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</w:r>
      <w:del w:id="0" w:author="Author" w:date="2021-04-15T13:50:00Z">
        <w:r>
          <w:rPr>
            <w:rFonts w:eastAsia="Times New Roman" w:cs="Arial" w:ascii="Arial" w:hAnsi="Arial"/>
            <w:b/>
            <w:sz w:val="18"/>
            <w:szCs w:val="20"/>
          </w:rPr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28 (O</w:t>
            </w:r>
            <w:ins w:id="1" w:author="Author" w:date="2021-04-15T13:5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maha</w:t>
              </w:r>
            </w:ins>
            <w:del w:id="2" w:author="Author" w:date="2021-04-15T13:5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MAHA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1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1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1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1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2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2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2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2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3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3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3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4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4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4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5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5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6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6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6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7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7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7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7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8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8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8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8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8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9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8</w:t>
              </w:r>
            </w:ins>
            <w:del w:id="9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3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6</w:t>
              </w:r>
            </w:ins>
            <w:del w:id="9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9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9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0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0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0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0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7</w:t>
              </w:r>
            </w:ins>
            <w:del w:id="10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4</w:t>
              </w:r>
            </w:ins>
            <w:del w:id="11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1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11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1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1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2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2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2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2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2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3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13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13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13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13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14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14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14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14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4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5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5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5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5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6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6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16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16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16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17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7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7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7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7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18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18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18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18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3</w:t>
              </w:r>
            </w:ins>
            <w:del w:id="18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19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19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19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1</w:t>
              </w:r>
            </w:ins>
            <w:del w:id="19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19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20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20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0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0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0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1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1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1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1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1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2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2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2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2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2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3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3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3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3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4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78</w:t>
              </w:r>
            </w:ins>
            <w:del w:id="24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7</w:t>
              </w:r>
            </w:ins>
            <w:del w:id="24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24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3</w:t>
              </w:r>
            </w:ins>
            <w:del w:id="25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5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5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5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5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4</w:t>
              </w:r>
            </w:ins>
            <w:del w:id="26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26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26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3</w:t>
              </w:r>
            </w:ins>
            <w:del w:id="26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31</w:t>
              </w:r>
            </w:ins>
            <w:del w:id="26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2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</w:t>
              </w:r>
            </w:ins>
            <w:del w:id="27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27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27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89</w:t>
              </w:r>
            </w:ins>
            <w:del w:id="27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7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8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9</w:t>
              </w:r>
            </w:ins>
            <w:del w:id="28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39</w:t>
              </w:r>
            </w:ins>
            <w:del w:id="28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6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</w:t>
              </w:r>
            </w:ins>
            <w:del w:id="28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28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6</w:t>
              </w:r>
            </w:ins>
            <w:del w:id="29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37</w:t>
              </w:r>
            </w:ins>
            <w:del w:id="29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3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</w:t>
              </w:r>
            </w:ins>
            <w:del w:id="29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29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5</w:t>
              </w:r>
            </w:ins>
            <w:del w:id="29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30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30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30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30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30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31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31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31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31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31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32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32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32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32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33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33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33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3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33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34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34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34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34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34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9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350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35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3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354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5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7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58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6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1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62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6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5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66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6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9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70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1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372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3" w:author="Author" w:date="2021-04-15T13:5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74" w:author="Author" w:date="2021-04-15T13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5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376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7" w:author="Author" w:date="2021-04-15T13:5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378" w:author="Author" w:date="2021-04-15T13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28 (O</w:t>
      </w:r>
      <w:ins w:id="379" w:author="Author" w:date="2021-04-15T13:52:00Z">
        <w:r>
          <w:rPr>
            <w:rFonts w:eastAsia="Times New Roman" w:cs="Arial" w:ascii="Arial" w:hAnsi="Arial"/>
            <w:b/>
            <w:sz w:val="18"/>
            <w:szCs w:val="20"/>
          </w:rPr>
          <w:t>maha</w:t>
        </w:r>
      </w:ins>
      <w:del w:id="380" w:author="Author" w:date="2021-04-15T13:52:00Z">
        <w:r>
          <w:rPr>
            <w:rFonts w:eastAsia="Times New Roman" w:cs="Arial" w:ascii="Arial" w:hAnsi="Arial"/>
            <w:b/>
            <w:sz w:val="18"/>
            <w:szCs w:val="20"/>
          </w:rPr>
          <w:delText>MAHA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2 (M</w:t>
            </w:r>
            <w:ins w:id="381" w:author="Author" w:date="2021-04-15T13:5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idwest</w:t>
              </w:r>
            </w:ins>
            <w:del w:id="382" w:author="Author" w:date="2021-04-15T13:52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IDWEST</w:delText>
              </w:r>
            </w:del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 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38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38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38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39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39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39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39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39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0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0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0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0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40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41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41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41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1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1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42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42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2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2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2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86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3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3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3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3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4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4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4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4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4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5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5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5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45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45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46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46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6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6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6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7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73</w:t>
              </w:r>
            </w:ins>
            <w:del w:id="47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47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8</w:t>
              </w:r>
            </w:ins>
            <w:del w:id="47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</w:t>
              </w:r>
            </w:ins>
            <w:del w:id="47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48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48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48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48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9</w:t>
              </w:r>
            </w:ins>
            <w:del w:id="48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</w:t>
              </w:r>
            </w:ins>
            <w:del w:id="49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49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49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49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49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0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0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0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0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0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1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1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1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1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1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52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52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52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52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2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3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3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3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3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4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4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54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54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54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5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5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5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5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56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56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56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56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27</w:t>
              </w:r>
            </w:ins>
            <w:del w:id="56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8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57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1</w:t>
              </w:r>
            </w:ins>
            <w:del w:id="57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6</w:t>
              </w:r>
            </w:ins>
            <w:del w:id="57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2</w:t>
              </w:r>
            </w:ins>
            <w:del w:id="57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1</w:t>
              </w:r>
            </w:ins>
            <w:del w:id="57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58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6</w:t>
              </w:r>
            </w:ins>
            <w:del w:id="58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58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58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58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59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59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59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59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59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0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0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0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0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0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1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1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1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1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1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2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18</w:t>
              </w:r>
            </w:ins>
            <w:del w:id="62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2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9</w:t>
              </w:r>
            </w:ins>
            <w:del w:id="62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5</w:t>
              </w:r>
            </w:ins>
            <w:del w:id="62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9</w:t>
              </w:r>
            </w:ins>
            <w:del w:id="63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3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3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3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3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8</w:t>
              </w:r>
            </w:ins>
            <w:del w:id="64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5</w:t>
              </w:r>
            </w:ins>
            <w:del w:id="64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3</w:t>
              </w:r>
            </w:ins>
            <w:del w:id="64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1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64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256</w:t>
              </w:r>
            </w:ins>
            <w:del w:id="64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5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3</w:t>
              </w:r>
            </w:ins>
            <w:del w:id="65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5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</w:t>
              </w:r>
            </w:ins>
            <w:del w:id="65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65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65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66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66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2</w:t>
              </w:r>
            </w:ins>
            <w:del w:id="66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1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</w:t>
              </w:r>
            </w:ins>
            <w:del w:id="66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7</w:t>
              </w:r>
            </w:ins>
            <w:del w:id="66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5</w:t>
              </w:r>
            </w:ins>
            <w:del w:id="67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6</w:t>
              </w:r>
            </w:ins>
            <w:del w:id="67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</w:t>
              </w:r>
            </w:ins>
            <w:del w:id="67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8</w:t>
              </w:r>
            </w:ins>
            <w:del w:id="67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7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</w:t>
              </w:r>
            </w:ins>
            <w:del w:id="67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9</w:t>
              </w:r>
            </w:ins>
            <w:del w:id="68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22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9</w:t>
              </w:r>
            </w:ins>
            <w:del w:id="68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2</w:t>
              </w:r>
            </w:ins>
            <w:del w:id="68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0</w:t>
              </w:r>
            </w:ins>
            <w:del w:id="68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68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69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69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69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14</w:t>
              </w:r>
            </w:ins>
            <w:del w:id="69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</w:t>
              </w:r>
            </w:ins>
            <w:del w:id="69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3</w:t>
              </w:r>
            </w:ins>
            <w:del w:id="70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4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0</w:t>
              </w:r>
            </w:ins>
            <w:del w:id="70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4</w:t>
              </w:r>
            </w:ins>
            <w:del w:id="70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0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</w:t>
              </w:r>
            </w:ins>
            <w:del w:id="70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2</w:t>
              </w:r>
            </w:ins>
            <w:del w:id="70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0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1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04</w:t>
              </w:r>
            </w:ins>
            <w:del w:id="71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0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</w:t>
              </w:r>
            </w:ins>
            <w:del w:id="71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71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6</w:t>
              </w:r>
            </w:ins>
            <w:del w:id="71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7</w:t>
              </w:r>
            </w:ins>
            <w:del w:id="72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72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78</w:t>
              </w:r>
            </w:ins>
            <w:del w:id="72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1</w:t>
              </w:r>
            </w:ins>
            <w:del w:id="72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78</w:t>
              </w:r>
            </w:ins>
            <w:del w:id="72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5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9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730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1</w:t>
              </w:r>
            </w:ins>
            <w:del w:id="73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3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1</w:t>
              </w:r>
            </w:ins>
            <w:del w:id="734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9</w:t>
              </w:r>
            </w:ins>
            <w:del w:id="73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7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8</w:t>
              </w:r>
            </w:ins>
            <w:del w:id="738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74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1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3</w:t>
              </w:r>
            </w:ins>
            <w:del w:id="742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1</w:t>
              </w:r>
            </w:ins>
            <w:del w:id="74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6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5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2</w:t>
              </w:r>
            </w:ins>
            <w:del w:id="746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5</w:t>
              </w:r>
            </w:ins>
            <w:del w:id="74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9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3</w:t>
              </w:r>
            </w:ins>
            <w:del w:id="750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1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78</w:t>
              </w:r>
            </w:ins>
            <w:del w:id="752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3" w:author="Author" w:date="2021-04-15T13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1</w:t>
              </w:r>
            </w:ins>
            <w:del w:id="754" w:author="Author" w:date="2021-04-15T13:53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5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21</w:t>
              </w:r>
            </w:ins>
            <w:del w:id="756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2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7" w:author="Author" w:date="2021-04-15T13:5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</w:t>
              </w:r>
            </w:ins>
            <w:del w:id="758" w:author="Author" w:date="2021-04-15T13:5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9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42 (M</w:t>
      </w:r>
      <w:ins w:id="759" w:author="Author" w:date="2021-04-15T13:53:00Z">
        <w:r>
          <w:rPr>
            <w:rFonts w:eastAsia="Times New Roman" w:cs="Arial" w:ascii="Arial" w:hAnsi="Arial"/>
            <w:b/>
            <w:sz w:val="18"/>
            <w:szCs w:val="20"/>
          </w:rPr>
          <w:t>idwest</w:t>
        </w:r>
      </w:ins>
      <w:del w:id="760" w:author="Author" w:date="2021-04-15T13:53:00Z">
        <w:r>
          <w:rPr>
            <w:rFonts w:eastAsia="Times New Roman" w:cs="Arial" w:ascii="Arial" w:hAnsi="Arial"/>
            <w:b/>
            <w:sz w:val="18"/>
            <w:szCs w:val="20"/>
          </w:rPr>
          <w:delText>IDWEST</w:delText>
        </w:r>
      </w:del>
      <w:r>
        <w:rPr>
          <w:rFonts w:eastAsia="Times New Roman" w:cs="Arial" w:ascii="Arial" w:hAnsi="Arial"/>
          <w:b/>
          <w:sz w:val="18"/>
          <w:szCs w:val="20"/>
        </w:rPr>
        <w:t>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7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7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Iow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.3pt;height:22pt;mso-wrap-distance-left:9pt;mso-wrap-distance-right:9pt;mso-wrap-distance-top:0pt;mso-wrap-distance-bottom:0pt;margin-top:770pt;mso-position-vertical:bottom;mso-position-vertical-relative:page;margin-left:1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Iow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111">
    <w:name w:val="tabletext 1/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7:37:00Z</dcterms:created>
  <dc:creator>Gordon, Rebecca</dc:creator>
  <dc:description/>
  <cp:keywords/>
  <dc:language>en-US</dc:language>
  <cp:lastModifiedBy>Gordon, Rebecca</cp:lastModifiedBy>
  <dcterms:modified xsi:type="dcterms:W3CDTF">2021-05-18T1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766.0000000000</vt:lpwstr>
  </property>
  <property fmtid="{D5CDD505-2E9C-101B-9397-08002B2CF9AE}" pid="9" name="CircularDate">
    <vt:lpwstr>2021-06-0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63</vt:lpwstr>
  </property>
  <property fmtid="{D5CDD505-2E9C-101B-9397-08002B2CF9AE}" pid="12" name="CircularStatus">
    <vt:lpwstr>QA Review</vt:lpwstr>
  </property>
  <property fmtid="{D5CDD505-2E9C-101B-9397-08002B2CF9AE}" pid="13" name="CircularTitle">
    <vt:lpwstr>IOWA REVISED LOSS COSTS FOR ZONE-RATED COVERAGE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5-18T00:00:00Z</vt:lpwstr>
  </property>
  <property fmtid="{D5CDD505-2E9C-101B-9397-08002B2CF9AE}" pid="17" name="DocumentName">
    <vt:lpwstr>LI-CA-2021-16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A</vt:lpwstr>
  </property>
  <property fmtid="{D5CDD505-2E9C-101B-9397-08002B2CF9AE}" pid="23" name="Jurs">
    <vt:lpwstr>17;#IA</vt:lpwstr>
  </property>
  <property fmtid="{D5CDD505-2E9C-101B-9397-08002B2CF9AE}" pid="24" name="KeyMessage">
    <vt:lpwstr>This circular announces the submission of revised commercial auto zone-rated loss costs in Iow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542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