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EVAD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3-13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>Building Coverage – Loss Cost: .</w:t>
      </w:r>
      <w:del w:id="0" w:author="Author" w:date="2021-10-08T12:15:00Z">
        <w:r>
          <w:rPr>
            <w:rFonts w:eastAsia="Times New Roman" w:cs="Arial" w:ascii="Arial" w:hAnsi="Arial"/>
            <w:sz w:val="18"/>
            <w:szCs w:val="20"/>
          </w:rPr>
          <w:delText>029</w:delText>
        </w:r>
      </w:del>
      <w:ins w:id="1" w:author="Author" w:date="2021-10-08T12:15:00Z">
        <w:r>
          <w:rPr>
            <w:rFonts w:eastAsia="Times New Roman" w:cs="Arial" w:ascii="Arial" w:hAnsi="Arial"/>
            <w:sz w:val="18"/>
            <w:szCs w:val="20"/>
          </w:rPr>
          <w:t>028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6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8</w:delText>
              </w:r>
            </w:del>
            <w:ins w:id="3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t>197</w:t>
              </w:r>
            </w:ins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4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2</w:delText>
              </w:r>
            </w:del>
            <w:ins w:id="5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t>22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6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2</w:delText>
              </w:r>
            </w:del>
            <w:ins w:id="7" w:author="Author" w:date="2021-10-08T12:15:00Z">
              <w:r>
                <w:rPr>
                  <w:rFonts w:eastAsia="Times New Roman" w:cs="Arial" w:ascii="Arial" w:hAnsi="Arial"/>
                  <w:sz w:val="18"/>
                  <w:szCs w:val="18"/>
                </w:rPr>
                <w:t>253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8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  <w:ins w:id="9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207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0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1</w:delText>
              </w:r>
            </w:del>
            <w:ins w:id="11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164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2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6</w:delText>
              </w:r>
            </w:del>
            <w:ins w:id="13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121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4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</w:delText>
              </w:r>
            </w:del>
            <w:ins w:id="15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127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6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082</w:delText>
              </w:r>
            </w:del>
            <w:ins w:id="17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079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18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8</w:delText>
              </w:r>
            </w:del>
            <w:ins w:id="19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276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0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1</w:delText>
              </w:r>
            </w:del>
            <w:ins w:id="21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206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2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  <w:ins w:id="23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196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4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7</w:delText>
              </w:r>
            </w:del>
            <w:ins w:id="25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172</w:t>
              </w:r>
            </w:ins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del w:id="26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  <w:ins w:id="27" w:author="Author" w:date="2021-10-08T12:16:00Z">
              <w:r>
                <w:rPr>
                  <w:rFonts w:eastAsia="Times New Roman" w:cs="Arial" w:ascii="Arial" w:hAnsi="Arial"/>
                  <w:sz w:val="18"/>
                  <w:szCs w:val="18"/>
                </w:rPr>
                <w:t>260</w:t>
              </w:r>
            </w:ins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vad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8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8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vada        CF-2021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8.3pt;height:22pt;mso-wrap-distance-left:9pt;mso-wrap-distance-right:9pt;mso-wrap-distance-top:0pt;mso-wrap-distance-bottom:0pt;margin-top:770pt;mso-position-vertical:bottom;mso-position-vertical-relative:page;margin-left:10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vada        CF-2021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8:37:00Z</dcterms:created>
  <dc:creator>Dorsey, Reginald I.</dc:creator>
  <dc:description/>
  <cp:keywords/>
  <dc:language>en-US</dc:language>
  <cp:lastModifiedBy>Dorsey, Reginald I.</cp:lastModifiedBy>
  <dcterms:modified xsi:type="dcterms:W3CDTF">2021-11-01T18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4056.0000000000</vt:lpwstr>
  </property>
  <property fmtid="{D5CDD505-2E9C-101B-9397-08002B2CF9AE}" pid="9" name="CircularDate">
    <vt:lpwstr>2021-11-23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59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6T00:00:00Z</vt:lpwstr>
  </property>
  <property fmtid="{D5CDD505-2E9C-101B-9397-08002B2CF9AE}" pid="17" name="DocumentName">
    <vt:lpwstr>LI-CF-2021-059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Revised advisory prospective loss costs reflecting a statewide loss cost level change of 3.3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33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