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4-23T08:28:00Z"/>
        </w:rPr>
      </w:pPr>
      <w:del w:id="0" w:author="Author" w:date="2021-04-23T08:28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17 (L</w:t>
            </w:r>
            <w:ins w:id="2" w:author="Author" w:date="2021-04-14T11:57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ittle</w:t>
              </w:r>
            </w:ins>
            <w:del w:id="3" w:author="Author" w:date="2021-04-14T11:57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ITTLE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 R</w:t>
            </w:r>
            <w:ins w:id="4" w:author="Author" w:date="2021-04-14T11:57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ck</w:t>
              </w:r>
            </w:ins>
            <w:del w:id="5" w:author="Author" w:date="2021-04-14T11:57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OCK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7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9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11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13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15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17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19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21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23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</w:t>
              </w:r>
            </w:ins>
            <w:del w:id="25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27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29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31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33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35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37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39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41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43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45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47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49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51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53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55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57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59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61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63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65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67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69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0</w:t>
              </w:r>
            </w:ins>
            <w:del w:id="71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73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75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77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79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81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83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85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87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89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91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93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95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</w:t>
              </w:r>
            </w:ins>
            <w:del w:id="97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99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101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0</w:t>
              </w:r>
            </w:ins>
            <w:del w:id="103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105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107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109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111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13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115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117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119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21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123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125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127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129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131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133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0</w:t>
              </w:r>
            </w:ins>
            <w:del w:id="135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137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139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141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0</w:t>
              </w:r>
            </w:ins>
            <w:del w:id="143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145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147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0</w:t>
              </w:r>
            </w:ins>
            <w:del w:id="149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7</w:t>
              </w:r>
            </w:ins>
            <w:del w:id="151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53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155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57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7</w:t>
              </w:r>
            </w:ins>
            <w:del w:id="159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61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163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65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167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69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171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173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175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177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179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181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183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185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187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189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7</w:t>
              </w:r>
            </w:ins>
            <w:del w:id="191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93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195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97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6</w:t>
              </w:r>
            </w:ins>
            <w:del w:id="199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201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2</w:t>
              </w:r>
            </w:ins>
            <w:del w:id="203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8</w:t>
              </w:r>
            </w:ins>
            <w:del w:id="205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207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209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211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213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0</w:t>
              </w:r>
            </w:ins>
            <w:del w:id="215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217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219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221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223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225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227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229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231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33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235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237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239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241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243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245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247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249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251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253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0</w:t>
              </w:r>
            </w:ins>
            <w:del w:id="255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257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259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0</w:t>
              </w:r>
            </w:ins>
            <w:del w:id="261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263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65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267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269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271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273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275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277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279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81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283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285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0</w:t>
              </w:r>
            </w:ins>
            <w:del w:id="287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289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291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0</w:t>
              </w:r>
            </w:ins>
            <w:del w:id="293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0</w:t>
              </w:r>
            </w:ins>
            <w:del w:id="295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297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299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301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18</w:t>
              </w:r>
            </w:ins>
            <w:del w:id="303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305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307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309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311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13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315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317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319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321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323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325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2</w:t>
              </w:r>
            </w:ins>
            <w:del w:id="327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329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331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</w:t>
              </w:r>
            </w:ins>
            <w:del w:id="333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335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337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339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341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1</w:t>
              </w:r>
            </w:ins>
            <w:del w:id="343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345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347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349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2</w:t>
              </w:r>
            </w:ins>
            <w:del w:id="351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353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2</w:t>
              </w:r>
            </w:ins>
            <w:del w:id="355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</w:t>
              </w:r>
            </w:ins>
            <w:del w:id="357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359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361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363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365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367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369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371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373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375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4-12T16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377" w:author="Author" w:date="2021-04-12T16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379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0" w:author="Author" w:date="2021-04-12T16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381" w:author="Author" w:date="2021-04-12T16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1(LC) Zone-rating Table – Zone 17 (L</w:t>
      </w:r>
      <w:ins w:id="382" w:author="Author" w:date="2021-04-14T11:57:00Z">
        <w:r>
          <w:rPr>
            <w:rFonts w:eastAsia="Times New Roman" w:cs="Arial" w:ascii="Arial" w:hAnsi="Arial"/>
            <w:b/>
            <w:sz w:val="18"/>
            <w:szCs w:val="20"/>
          </w:rPr>
          <w:t>ittle</w:t>
        </w:r>
      </w:ins>
      <w:del w:id="383" w:author="Author" w:date="2021-04-14T11:57:00Z">
        <w:r>
          <w:rPr>
            <w:rFonts w:eastAsia="Times New Roman" w:cs="Arial" w:ascii="Arial" w:hAnsi="Arial"/>
            <w:b/>
            <w:sz w:val="18"/>
            <w:szCs w:val="20"/>
          </w:rPr>
          <w:delText>ITTLE</w:delText>
        </w:r>
      </w:del>
      <w:r>
        <w:rPr>
          <w:rFonts w:eastAsia="Times New Roman" w:cs="Arial" w:ascii="Arial" w:hAnsi="Arial"/>
          <w:b/>
          <w:sz w:val="18"/>
          <w:szCs w:val="20"/>
        </w:rPr>
        <w:t xml:space="preserve"> R</w:t>
      </w:r>
      <w:ins w:id="384" w:author="Author" w:date="2021-04-14T11:57:00Z">
        <w:r>
          <w:rPr>
            <w:rFonts w:eastAsia="Times New Roman" w:cs="Arial" w:ascii="Arial" w:hAnsi="Arial"/>
            <w:b/>
            <w:sz w:val="18"/>
            <w:szCs w:val="20"/>
          </w:rPr>
          <w:t>ock</w:t>
        </w:r>
      </w:ins>
      <w:del w:id="385" w:author="Author" w:date="2021-04-14T11:57:00Z">
        <w:r>
          <w:rPr>
            <w:rFonts w:eastAsia="Times New Roman" w:cs="Arial" w:ascii="Arial" w:hAnsi="Arial"/>
            <w:b/>
            <w:sz w:val="18"/>
            <w:szCs w:val="20"/>
          </w:rPr>
          <w:delText>OCK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3 (S</w:t>
            </w:r>
            <w:ins w:id="386" w:author="Author" w:date="2021-04-14T11:58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uthwest</w:t>
              </w:r>
            </w:ins>
            <w:del w:id="387" w:author="Author" w:date="2021-04-14T11:58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OUTHWEST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38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39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39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4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395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39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39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40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2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403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40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0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40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0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411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41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41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41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8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419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42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42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42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6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427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42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43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43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4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435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43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43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44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2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443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44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44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44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0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451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2</w:t>
              </w:r>
            </w:ins>
            <w:del w:id="45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45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45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8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</w:t>
              </w:r>
            </w:ins>
            <w:del w:id="459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46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46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46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6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467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46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47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47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4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475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47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7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48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2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483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2</w:t>
              </w:r>
            </w:ins>
            <w:del w:id="48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48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48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0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</w:t>
              </w:r>
            </w:ins>
            <w:del w:id="491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49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49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49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8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499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50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50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50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6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507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50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51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51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4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515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2</w:t>
              </w:r>
            </w:ins>
            <w:del w:id="51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51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52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2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</w:t>
              </w:r>
            </w:ins>
            <w:del w:id="523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18</w:t>
              </w:r>
            </w:ins>
            <w:del w:id="52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52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52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0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531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1</w:t>
              </w:r>
            </w:ins>
            <w:del w:id="53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53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53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8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539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1</w:t>
              </w:r>
            </w:ins>
            <w:del w:id="54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54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54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6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547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54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55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55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4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555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55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55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56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2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563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56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56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56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0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571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1</w:t>
              </w:r>
            </w:ins>
            <w:del w:id="57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57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57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8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579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2</w:t>
              </w:r>
            </w:ins>
            <w:del w:id="58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58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2</w:t>
              </w:r>
            </w:ins>
            <w:del w:id="58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6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</w:t>
              </w:r>
            </w:ins>
            <w:del w:id="587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58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59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59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4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595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2</w:t>
              </w:r>
            </w:ins>
            <w:del w:id="59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59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60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2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</w:t>
              </w:r>
            </w:ins>
            <w:del w:id="603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60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60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60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0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611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61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61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61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8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619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62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62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62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6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627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62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63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63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4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635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18</w:t>
              </w:r>
            </w:ins>
            <w:del w:id="63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63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64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2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643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64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64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64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0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651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65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65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65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8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659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66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66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66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6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667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18</w:t>
              </w:r>
            </w:ins>
            <w:del w:id="66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67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67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4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675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2</w:t>
              </w:r>
            </w:ins>
            <w:del w:id="67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67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68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2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</w:t>
              </w:r>
            </w:ins>
            <w:del w:id="683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30</w:t>
              </w:r>
            </w:ins>
            <w:del w:id="68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6</w:t>
              </w:r>
            </w:ins>
            <w:del w:id="68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7</w:t>
              </w:r>
            </w:ins>
            <w:del w:id="68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0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5</w:t>
              </w:r>
            </w:ins>
            <w:del w:id="691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7</w:t>
              </w:r>
            </w:ins>
            <w:del w:id="69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69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69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8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699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34</w:t>
              </w:r>
            </w:ins>
            <w:del w:id="70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8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</w:t>
              </w:r>
            </w:ins>
            <w:del w:id="70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2</w:t>
              </w:r>
            </w:ins>
            <w:del w:id="70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6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707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5</w:t>
              </w:r>
            </w:ins>
            <w:del w:id="70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71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71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4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715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4</w:t>
              </w:r>
            </w:ins>
            <w:del w:id="71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71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72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2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723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2</w:t>
              </w:r>
            </w:ins>
            <w:del w:id="72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72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9</w:t>
              </w:r>
            </w:ins>
            <w:del w:id="72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0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731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19</w:t>
              </w:r>
            </w:ins>
            <w:del w:id="73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73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0</w:t>
              </w:r>
            </w:ins>
            <w:del w:id="73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8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739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2</w:t>
              </w:r>
            </w:ins>
            <w:del w:id="74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74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4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3</w:t>
              </w:r>
            </w:ins>
            <w:del w:id="745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6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747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21</w:t>
              </w:r>
            </w:ins>
            <w:del w:id="74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9</w:t>
              </w:r>
            </w:ins>
            <w:del w:id="75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2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9</w:t>
              </w:r>
            </w:ins>
            <w:del w:id="753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4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755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74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6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4</w:t>
              </w:r>
            </w:ins>
            <w:del w:id="757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8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8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759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0" w:author="Author" w:date="2021-04-12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6</w:t>
              </w:r>
            </w:ins>
            <w:del w:id="761" w:author="Author" w:date="2021-04-12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2" w:author="Author" w:date="2021-04-12T17:0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</w:t>
              </w:r>
            </w:ins>
            <w:del w:id="763" w:author="Author" w:date="2021-04-12T17:0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2(LC) Zone-rating Table – Zone 43 (S</w:t>
      </w:r>
      <w:ins w:id="764" w:author="Author" w:date="2021-04-14T11:58:00Z">
        <w:r>
          <w:rPr>
            <w:rFonts w:eastAsia="Times New Roman" w:cs="Arial" w:ascii="Arial" w:hAnsi="Arial"/>
            <w:b/>
            <w:sz w:val="18"/>
            <w:szCs w:val="20"/>
          </w:rPr>
          <w:t>outhwest</w:t>
        </w:r>
      </w:ins>
      <w:del w:id="765" w:author="Author" w:date="2021-04-14T11:58:00Z">
        <w:r>
          <w:rPr>
            <w:rFonts w:eastAsia="Times New Roman" w:cs="Arial" w:ascii="Arial" w:hAnsi="Arial"/>
            <w:b/>
            <w:sz w:val="18"/>
            <w:szCs w:val="20"/>
          </w:rPr>
          <w:delText>OUTHWEST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Arkansas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Arkansas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4:14:00Z</dcterms:created>
  <dc:creator>Gordon, Rebecca</dc:creator>
  <dc:description/>
  <cp:keywords/>
  <dc:language>en-US</dc:language>
  <cp:lastModifiedBy>Gordon, Rebecca</cp:lastModifiedBy>
  <dcterms:modified xsi:type="dcterms:W3CDTF">2021-05-05T14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4210.0000000000</vt:lpwstr>
  </property>
  <property fmtid="{D5CDD505-2E9C-101B-9397-08002B2CF9AE}" pid="9" name="CircularDate">
    <vt:lpwstr>2021-12-14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371</vt:lpwstr>
  </property>
  <property fmtid="{D5CDD505-2E9C-101B-9397-08002B2CF9AE}" pid="12" name="CircularStatus">
    <vt:lpwstr>QA Review</vt:lpwstr>
  </property>
  <property fmtid="{D5CDD505-2E9C-101B-9397-08002B2CF9AE}" pid="13" name="CircularTitle">
    <vt:lpwstr>ARKANSAS REVISED LOSS COSTS FOR ZONE-RATED COVERAGE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05T00:00:00Z</vt:lpwstr>
  </property>
  <property fmtid="{D5CDD505-2E9C-101B-9397-08002B2CF9AE}" pid="17" name="DocumentName">
    <vt:lpwstr>LI-CA-2021-371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R</vt:lpwstr>
  </property>
  <property fmtid="{D5CDD505-2E9C-101B-9397-08002B2CF9AE}" pid="23" name="Jurs">
    <vt:lpwstr>4;#AR</vt:lpwstr>
  </property>
  <property fmtid="{D5CDD505-2E9C-101B-9397-08002B2CF9AE}" pid="24" name="KeyMessage">
    <vt:lpwstr>This circular announces the implementation of revised commercial auto zone-rated loss costs in Arkansas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4529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