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start="41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6</w:t>
              <w:br/>
              <w:t>0.01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0.8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2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1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NORTH DAKOTA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5:41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12-11T15:41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247.0000000000</vt:lpwstr>
  </property>
  <property fmtid="{D5CDD505-2E9C-101B-9397-08002B2CF9AE}" pid="9" name="CircularDate">
    <vt:lpwstr>2021-12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131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2-14T02:39:58Z</vt:lpwstr>
  </property>
  <property fmtid="{D5CDD505-2E9C-101B-9397-08002B2CF9AE}" pid="17" name="DocumentName">
    <vt:lpwstr>LI-BP-2021-13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Revised loss costs representing a combined +2.8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1355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