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AIN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left" w:pos="117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1-09-21T14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1</w:delText>
              </w:r>
            </w:del>
            <w:ins w:id="1" w:author="Author" w:date="2021-09-21T14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2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1-09-21T14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2</w:delText>
              </w:r>
            </w:del>
            <w:ins w:id="3" w:author="Author" w:date="2021-09-21T14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4" w:author="Author" w:date="2021-09-21T13:58:00Z">
        <w:r>
          <w:rPr>
            <w:rFonts w:eastAsia="Times New Roman" w:cs="Arial" w:ascii="Arial" w:hAnsi="Arial"/>
            <w:sz w:val="18"/>
            <w:szCs w:val="20"/>
          </w:rPr>
          <w:delText>.054</w:delText>
        </w:r>
      </w:del>
      <w:ins w:id="5" w:author="Author" w:date="2021-09-21T13:58:00Z">
        <w:r>
          <w:rPr>
            <w:rFonts w:eastAsia="Times New Roman" w:cs="Arial" w:ascii="Arial" w:hAnsi="Arial"/>
            <w:sz w:val="18"/>
            <w:szCs w:val="20"/>
          </w:rPr>
          <w:t>.053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4</w:delText>
              </w:r>
            </w:del>
            <w:ins w:id="7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8</w:t>
              </w:r>
            </w:ins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8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3</w:delText>
              </w:r>
            </w:del>
            <w:ins w:id="9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9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0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7</w:delText>
              </w:r>
            </w:del>
            <w:ins w:id="11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61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2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4</w:delText>
              </w:r>
            </w:del>
            <w:ins w:id="13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0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4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9</w:delText>
              </w:r>
            </w:del>
            <w:ins w:id="15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6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6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  <w:ins w:id="17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2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7</w:delText>
              </w:r>
            </w:del>
            <w:ins w:id="19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1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48</w:delText>
              </w:r>
            </w:del>
            <w:ins w:id="21" w:author="Author" w:date="2021-09-21T13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47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9</w:delText>
              </w:r>
            </w:del>
            <w:ins w:id="23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5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5</w:delText>
              </w:r>
            </w:del>
            <w:ins w:id="25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2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1</w:delText>
              </w:r>
            </w:del>
            <w:ins w:id="27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7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7</w:delText>
              </w:r>
            </w:del>
            <w:ins w:id="29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4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8</w:delText>
              </w:r>
            </w:del>
            <w:ins w:id="31" w:author="Author" w:date="2021-09-2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70</w:t>
              </w:r>
            </w:ins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bookmarkStart w:id="0" w:name="_Hlk88212236"/>
      <w:bookmarkEnd w:id="0"/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5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4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2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2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8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7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5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4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1" w:name="_Hlk88212236"/>
      <w:bookmarkStart w:id="2" w:name="_Hlk88212236"/>
      <w:bookmarkEnd w:id="2"/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98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05pt;height:22pt;mso-wrap-distance-left:9pt;mso-wrap-distance-right:9pt;mso-wrap-distance-top:0pt;mso-wrap-distance-bottom:0pt;margin-top:770pt;mso-position-vertical:bottom;mso-position-vertical-relative:page;margin-left:104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98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05pt;height:22pt;mso-wrap-distance-left:9pt;mso-wrap-distance-right:9pt;mso-wrap-distance-top:0pt;mso-wrap-distance-bottom:0pt;margin-top:770pt;mso-position-vertical:bottom;mso-position-vertical-relative:page;margin-left:104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98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05pt;height:22pt;mso-wrap-distance-left:9pt;mso-wrap-distance-right:9pt;mso-wrap-distance-top:0pt;mso-wrap-distance-bottom:0pt;margin-top:770pt;mso-position-vertical:bottom;mso-position-vertical-relative:page;margin-left:104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98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05pt;height:22pt;mso-wrap-distance-left:9pt;mso-wrap-distance-right:9pt;mso-wrap-distance-top:0pt;mso-wrap-distance-bottom:0pt;margin-top:770pt;mso-position-vertical:bottom;mso-position-vertical-relative:page;margin-left:104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6:36:00Z</dcterms:created>
  <dc:creator>Christian, Ankita</dc:creator>
  <dc:description/>
  <cp:keywords/>
  <dc:language>en-US</dc:language>
  <cp:lastModifiedBy>Christian, Ankita</cp:lastModifiedBy>
  <dcterms:modified xsi:type="dcterms:W3CDTF">2021-11-19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152.0000000000</vt:lpwstr>
  </property>
  <property fmtid="{D5CDD505-2E9C-101B-9397-08002B2CF9AE}" pid="9" name="CircularDate">
    <vt:lpwstr>2021-12-08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72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COMMERCIAL FIRE AND ALLIED LINES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22T00:00:00Z</vt:lpwstr>
  </property>
  <property fmtid="{D5CDD505-2E9C-101B-9397-08002B2CF9AE}" pid="17" name="DocumentName">
    <vt:lpwstr>LI-CF-2021-072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Revised advisory prospective loss costs reflecting a statewide loss cost level change of -3.7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52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