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20"/>
        <w:gridCol w:w="560"/>
        <w:gridCol w:w="1060"/>
        <w:gridCol w:w="620"/>
        <w:gridCol w:w="1060"/>
        <w:gridCol w:w="620"/>
        <w:gridCol w:w="1060"/>
        <w:gridCol w:w="620"/>
        <w:gridCol w:w="1060"/>
        <w:gridCol w:w="620"/>
        <w:gridCol w:w="1060"/>
        <w:gridCol w:w="6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</w:t>
            </w:r>
            <w:del w:id="0" w:author="Author" w:date="2022-01-07T09:58:00Z">
              <w:r>
                <w:rPr/>
                <w:delText>,</w:delText>
              </w:r>
            </w:del>
            <w:r>
              <w:rPr/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" w:author="Author" w:date="2021-12-20T11:40:00Z">
              <w:r>
                <w:rPr/>
                <w:t>0.58</w:t>
              </w:r>
            </w:ins>
            <w:del w:id="2" w:author="Author" w:date="2021-12-20T11:40:00Z">
              <w:r>
                <w:rPr/>
                <w:delText>0.60</w:delText>
              </w:r>
            </w:del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3" w:author="Author" w:date="2021-12-20T11:43:00Z">
              <w:r>
                <w:rPr/>
                <w:t>0.57</w:t>
              </w:r>
            </w:ins>
            <w:del w:id="4" w:author="Author" w:date="2021-12-20T11:43:00Z">
              <w:r>
                <w:rPr/>
                <w:delText>0.59</w:delText>
              </w:r>
            </w:del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0.59</w:t>
            </w:r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0.65</w:t>
            </w:r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5" w:author="Author" w:date="2021-12-20T11:47:00Z">
              <w:r>
                <w:rPr/>
                <w:t>0.59</w:t>
              </w:r>
            </w:ins>
            <w:del w:id="6" w:author="Author" w:date="2021-12-20T11:47:00Z">
              <w:r>
                <w:rPr/>
                <w:delText>0.61</w:delText>
              </w:r>
            </w:del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7" w:author="Author" w:date="2021-12-20T11:40:00Z">
              <w:r>
                <w:rPr/>
                <w:t>0.90</w:t>
              </w:r>
            </w:ins>
            <w:del w:id="8" w:author="Author" w:date="2021-12-20T11:40:00Z">
              <w:r>
                <w:rPr/>
                <w:delText>0.91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9" w:author="Author" w:date="2021-12-20T11:43:00Z">
              <w:r>
                <w:rPr/>
                <w:t>0.89</w:t>
              </w:r>
            </w:ins>
            <w:del w:id="10" w:author="Author" w:date="2021-12-20T11:43:00Z">
              <w:r>
                <w:rPr/>
                <w:delText>0.90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0.9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0.9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1" w:author="Author" w:date="2021-12-20T11:47:00Z">
              <w:r>
                <w:rPr/>
                <w:t>0.90</w:t>
              </w:r>
            </w:ins>
            <w:del w:id="12" w:author="Author" w:date="2021-12-20T11:47:00Z">
              <w:r>
                <w:rPr/>
                <w:delText>0.91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3" w:author="Author" w:date="2021-12-20T11:40:00Z">
              <w:r>
                <w:rPr/>
                <w:t>1.16</w:t>
              </w:r>
            </w:ins>
            <w:del w:id="14" w:author="Author" w:date="2021-12-20T11:40:00Z">
              <w:r>
                <w:rPr/>
                <w:delText>1.1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5" w:author="Author" w:date="2021-12-20T11:43:00Z">
              <w:r>
                <w:rPr/>
                <w:t>1.17</w:t>
              </w:r>
            </w:ins>
            <w:del w:id="16" w:author="Author" w:date="2021-12-20T11:43:00Z">
              <w:r>
                <w:rPr/>
                <w:delText>1.1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1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1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7" w:author="Author" w:date="2021-12-20T11:47:00Z">
              <w:r>
                <w:rPr/>
                <w:t>1.15</w:t>
              </w:r>
            </w:ins>
            <w:del w:id="18" w:author="Author" w:date="2021-12-20T11:47:00Z">
              <w:r>
                <w:rPr/>
                <w:delText>1.14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9" w:author="Author" w:date="2021-12-20T11:41:00Z">
              <w:r>
                <w:rPr/>
                <w:t>1.28</w:t>
              </w:r>
            </w:ins>
            <w:del w:id="20" w:author="Author" w:date="2021-12-20T11:41:00Z">
              <w:r>
                <w:rPr/>
                <w:delText>1.2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21" w:author="Author" w:date="2021-12-20T11:43:00Z">
              <w:r>
                <w:rPr/>
                <w:t>1.30</w:t>
              </w:r>
            </w:ins>
            <w:del w:id="22" w:author="Author" w:date="2021-12-20T11:43:00Z">
              <w:r>
                <w:rPr/>
                <w:delText>1.2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23" w:author="Author" w:date="2021-12-20T11:45:00Z">
              <w:r>
                <w:rPr/>
                <w:t>1.29</w:t>
              </w:r>
            </w:ins>
            <w:del w:id="24" w:author="Author" w:date="2021-12-20T11:45:00Z">
              <w:r>
                <w:rPr/>
                <w:delText>1.30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24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25" w:author="Author" w:date="2021-12-20T11:47:00Z">
              <w:r>
                <w:rPr/>
                <w:t>1.27</w:t>
              </w:r>
            </w:ins>
            <w:del w:id="26" w:author="Author" w:date="2021-12-20T11:47:00Z">
              <w:r>
                <w:rPr/>
                <w:delText>1.2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27" w:author="Author" w:date="2021-12-20T11:41:00Z">
              <w:r>
                <w:rPr/>
                <w:t>1.38</w:t>
              </w:r>
            </w:ins>
            <w:del w:id="28" w:author="Author" w:date="2021-12-20T11:41:00Z">
              <w:r>
                <w:rPr/>
                <w:delText>1.3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29" w:author="Author" w:date="2021-12-20T11:43:00Z">
              <w:r>
                <w:rPr/>
                <w:t>1.41</w:t>
              </w:r>
            </w:ins>
            <w:del w:id="30" w:author="Author" w:date="2021-12-20T11:43:00Z">
              <w:r>
                <w:rPr/>
                <w:delText>1.3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31" w:author="Author" w:date="2021-12-20T11:45:00Z">
              <w:r>
                <w:rPr/>
                <w:t>1.41</w:t>
              </w:r>
            </w:ins>
            <w:del w:id="32" w:author="Author" w:date="2021-12-20T11:45:00Z">
              <w:r>
                <w:rPr/>
                <w:delText>1.4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32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33" w:author="Author" w:date="2021-12-20T11:48:00Z">
              <w:r>
                <w:rPr/>
                <w:t>1.37</w:t>
              </w:r>
            </w:ins>
            <w:del w:id="34" w:author="Author" w:date="2021-12-20T11:48:00Z">
              <w:r>
                <w:rPr/>
                <w:delText>1.3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35" w:author="Author" w:date="2021-12-20T11:41:00Z">
              <w:r>
                <w:rPr/>
                <w:t>1.47</w:t>
              </w:r>
            </w:ins>
            <w:del w:id="36" w:author="Author" w:date="2021-12-20T11:41:00Z">
              <w:r>
                <w:rPr/>
                <w:delText>1.4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37" w:author="Author" w:date="2021-12-20T11:43:00Z">
              <w:r>
                <w:rPr/>
                <w:t>1.51</w:t>
              </w:r>
            </w:ins>
            <w:del w:id="38" w:author="Author" w:date="2021-12-20T11:43:00Z">
              <w:r>
                <w:rPr/>
                <w:delText>1.4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39" w:author="Author" w:date="2021-12-20T11:46:00Z">
              <w:r>
                <w:rPr/>
                <w:t>1.51</w:t>
              </w:r>
            </w:ins>
            <w:del w:id="40" w:author="Author" w:date="2021-12-20T11:46:00Z">
              <w:r>
                <w:rPr/>
                <w:delText>1.5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40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41" w:author="Author" w:date="2021-12-20T11:48:00Z">
              <w:r>
                <w:rPr/>
                <w:t>1.45</w:t>
              </w:r>
            </w:ins>
            <w:del w:id="42" w:author="Author" w:date="2021-12-20T11:48:00Z">
              <w:r>
                <w:rPr/>
                <w:delText>1.4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43" w:author="Author" w:date="2021-12-20T11:41:00Z">
              <w:r>
                <w:rPr/>
                <w:t>1.55</w:t>
              </w:r>
            </w:ins>
            <w:del w:id="44" w:author="Author" w:date="2021-12-20T11:41:00Z">
              <w:r>
                <w:rPr/>
                <w:delText>1.5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45" w:author="Author" w:date="2021-12-20T11:43:00Z">
              <w:r>
                <w:rPr/>
                <w:t>1.59</w:t>
              </w:r>
            </w:ins>
            <w:del w:id="46" w:author="Author" w:date="2021-12-20T11:43:00Z">
              <w:r>
                <w:rPr/>
                <w:delText>1.5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60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47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47" w:author="Author" w:date="2021-12-20T11:48:00Z">
              <w:r>
                <w:rPr/>
                <w:t>1.53</w:t>
              </w:r>
            </w:ins>
            <w:del w:id="48" w:author="Author" w:date="2021-12-20T11:48:00Z">
              <w:r>
                <w:rPr/>
                <w:delText>1.50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49" w:author="Author" w:date="2021-12-20T11:41:00Z">
              <w:r>
                <w:rPr/>
                <w:t>1.62</w:t>
              </w:r>
            </w:ins>
            <w:del w:id="50" w:author="Author" w:date="2021-12-20T11:41:00Z">
              <w:r>
                <w:rPr/>
                <w:delText>1.5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51" w:author="Author" w:date="2021-12-20T11:43:00Z">
              <w:r>
                <w:rPr/>
                <w:t>1.66</w:t>
              </w:r>
            </w:ins>
            <w:del w:id="52" w:author="Author" w:date="2021-12-20T11:43:00Z">
              <w:r>
                <w:rPr/>
                <w:delText>1.6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68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53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53" w:author="Author" w:date="2021-12-20T11:48:00Z">
              <w:r>
                <w:rPr/>
                <w:t>1.59</w:t>
              </w:r>
            </w:ins>
            <w:del w:id="54" w:author="Author" w:date="2021-12-20T11:48:00Z">
              <w:r>
                <w:rPr/>
                <w:delText>1.5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55" w:author="Author" w:date="2021-12-20T11:41:00Z">
              <w:r>
                <w:rPr/>
                <w:t>1.74</w:t>
              </w:r>
            </w:ins>
            <w:del w:id="56" w:author="Author" w:date="2021-12-20T11:41:00Z">
              <w:r>
                <w:rPr/>
                <w:delText>1.6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57" w:author="Author" w:date="2021-12-20T11:44:00Z">
              <w:r>
                <w:rPr/>
                <w:t>1.78</w:t>
              </w:r>
            </w:ins>
            <w:del w:id="58" w:author="Author" w:date="2021-12-20T11:44:00Z">
              <w:r>
                <w:rPr/>
                <w:delText>1.7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82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64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59" w:author="Author" w:date="2021-12-20T11:48:00Z">
              <w:r>
                <w:rPr/>
                <w:t>1.70</w:t>
              </w:r>
            </w:ins>
            <w:del w:id="60" w:author="Author" w:date="2021-12-20T11:48:00Z">
              <w:r>
                <w:rPr/>
                <w:delText>1.6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61" w:author="Author" w:date="2021-12-20T11:41:00Z">
              <w:r>
                <w:rPr/>
                <w:t>1.83</w:t>
              </w:r>
            </w:ins>
            <w:del w:id="62" w:author="Author" w:date="2021-12-20T11:41:00Z">
              <w:r>
                <w:rPr/>
                <w:delText>1.7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63" w:author="Author" w:date="2021-12-20T11:44:00Z">
              <w:r>
                <w:rPr/>
                <w:t>1.87</w:t>
              </w:r>
            </w:ins>
            <w:del w:id="64" w:author="Author" w:date="2021-12-20T11:44:00Z">
              <w:r>
                <w:rPr/>
                <w:delText>1.8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93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74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65" w:author="Author" w:date="2021-12-20T11:48:00Z">
              <w:r>
                <w:rPr/>
                <w:t>1.79</w:t>
              </w:r>
            </w:ins>
            <w:del w:id="66" w:author="Author" w:date="2021-12-20T11:48:00Z">
              <w:r>
                <w:rPr/>
                <w:delText>1.7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67" w:author="Author" w:date="2021-12-20T11:41:00Z">
              <w:r>
                <w:rPr/>
                <w:t>1.94</w:t>
              </w:r>
            </w:ins>
            <w:del w:id="68" w:author="Author" w:date="2021-12-20T11:41:00Z">
              <w:r>
                <w:rPr/>
                <w:delText>1.8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69" w:author="Author" w:date="2021-12-20T11:44:00Z">
              <w:r>
                <w:rPr/>
                <w:t>2.00</w:t>
              </w:r>
            </w:ins>
            <w:del w:id="70" w:author="Author" w:date="2021-12-20T11:44:00Z">
              <w:r>
                <w:rPr/>
                <w:delText>1.9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71" w:author="Author" w:date="2021-12-20T11:46:00Z">
              <w:r>
                <w:rPr/>
                <w:t>2.08</w:t>
              </w:r>
            </w:ins>
            <w:del w:id="72" w:author="Author" w:date="2021-12-20T11:46:00Z">
              <w:r>
                <w:rPr/>
                <w:delText>2.0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8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73" w:author="Author" w:date="2021-12-20T11:48:00Z">
              <w:r>
                <w:rPr/>
                <w:t>1.90</w:t>
              </w:r>
            </w:ins>
            <w:del w:id="74" w:author="Author" w:date="2021-12-20T11:48:00Z">
              <w:r>
                <w:rPr/>
                <w:delText>1.8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75" w:author="Author" w:date="2021-12-20T11:42:00Z">
              <w:r>
                <w:rPr/>
                <w:t>2.09</w:t>
              </w:r>
            </w:ins>
            <w:del w:id="76" w:author="Author" w:date="2021-12-20T11:42:00Z">
              <w:r>
                <w:rPr/>
                <w:delText>1.9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77" w:author="Author" w:date="2021-12-20T11:44:00Z">
              <w:r>
                <w:rPr/>
                <w:t>2.16</w:t>
              </w:r>
            </w:ins>
            <w:del w:id="78" w:author="Author" w:date="2021-12-20T11:44:00Z">
              <w:r>
                <w:rPr/>
                <w:delText>2.0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79" w:author="Author" w:date="2021-12-20T11:46:00Z">
              <w:r>
                <w:rPr/>
                <w:t>2.27</w:t>
              </w:r>
            </w:ins>
            <w:del w:id="80" w:author="Author" w:date="2021-12-20T11:46:00Z">
              <w:r>
                <w:rPr/>
                <w:delText>2.24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02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81" w:author="Author" w:date="2021-12-20T11:49:00Z">
              <w:r>
                <w:rPr/>
                <w:t>2.04</w:t>
              </w:r>
            </w:ins>
            <w:del w:id="82" w:author="Author" w:date="2021-12-20T11:49:00Z">
              <w:r>
                <w:rPr/>
                <w:delText>2.01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83" w:author="Author" w:date="2021-12-20T11:42:00Z">
              <w:r>
                <w:rPr/>
                <w:t>2.29</w:t>
              </w:r>
            </w:ins>
            <w:del w:id="84" w:author="Author" w:date="2021-12-20T11:42:00Z">
              <w:r>
                <w:rPr/>
                <w:delText>2.1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85" w:author="Author" w:date="2021-12-20T11:44:00Z">
              <w:r>
                <w:rPr/>
                <w:t>2.40</w:t>
              </w:r>
            </w:ins>
            <w:del w:id="86" w:author="Author" w:date="2021-12-20T11:44:00Z">
              <w:r>
                <w:rPr/>
                <w:delText>2.30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87" w:author="Author" w:date="2021-12-20T11:46:00Z">
              <w:r>
                <w:rPr/>
                <w:t>2.56</w:t>
              </w:r>
            </w:ins>
            <w:del w:id="88" w:author="Author" w:date="2021-12-20T11:46:00Z">
              <w:r>
                <w:rPr/>
                <w:delText>2.50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25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89" w:author="Author" w:date="2021-12-20T11:49:00Z">
              <w:r>
                <w:rPr/>
                <w:t>2.24</w:t>
              </w:r>
            </w:ins>
            <w:del w:id="90" w:author="Author" w:date="2021-12-20T11:49:00Z">
              <w:r>
                <w:rPr/>
                <w:delText>2.2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91" w:author="Author" w:date="2021-12-20T11:42:00Z">
              <w:r>
                <w:rPr/>
                <w:t>2.45</w:t>
              </w:r>
            </w:ins>
            <w:del w:id="92" w:author="Author" w:date="2021-12-20T11:42:00Z">
              <w:r>
                <w:rPr/>
                <w:delText>2.2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93" w:author="Author" w:date="2021-12-20T11:44:00Z">
              <w:r>
                <w:rPr/>
                <w:t>2.59</w:t>
              </w:r>
            </w:ins>
            <w:del w:id="94" w:author="Author" w:date="2021-12-20T11:44:00Z">
              <w:r>
                <w:rPr/>
                <w:delText>2.4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95" w:author="Author" w:date="2021-12-20T11:46:00Z">
              <w:r>
                <w:rPr/>
                <w:t>2.78</w:t>
              </w:r>
            </w:ins>
            <w:del w:id="96" w:author="Author" w:date="2021-12-20T11:46:00Z">
              <w:r>
                <w:rPr/>
                <w:delText>2.71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41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3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97" w:author="Author" w:date="2021-12-20T11:42:00Z">
              <w:r>
                <w:rPr/>
                <w:t>2.57</w:t>
              </w:r>
            </w:ins>
            <w:del w:id="98" w:author="Author" w:date="2021-12-20T11:42:00Z">
              <w:r>
                <w:rPr/>
                <w:delText>2.40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99" w:author="Author" w:date="2021-12-20T11:44:00Z">
              <w:r>
                <w:rPr/>
                <w:t>2.74</w:t>
              </w:r>
            </w:ins>
            <w:del w:id="100" w:author="Author" w:date="2021-12-20T11:44:00Z">
              <w:r>
                <w:rPr/>
                <w:delText>2.61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01" w:author="Author" w:date="2021-12-20T11:46:00Z">
              <w:r>
                <w:rPr/>
                <w:t>2.97</w:t>
              </w:r>
            </w:ins>
            <w:del w:id="102" w:author="Author" w:date="2021-12-20T11:46:00Z">
              <w:r>
                <w:rPr/>
                <w:delText>2.8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54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03" w:author="Author" w:date="2021-12-20T11:49:00Z">
              <w:r>
                <w:rPr/>
                <w:t>2.51</w:t>
              </w:r>
            </w:ins>
            <w:del w:id="104" w:author="Author" w:date="2021-12-20T11:49:00Z">
              <w:r>
                <w:rPr/>
                <w:delText>2.5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05" w:author="Author" w:date="2021-12-20T11:42:00Z">
              <w:r>
                <w:rPr/>
                <w:t>2.67</w:t>
              </w:r>
            </w:ins>
            <w:del w:id="106" w:author="Author" w:date="2021-12-20T11:42:00Z">
              <w:r>
                <w:rPr/>
                <w:delText>2.4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07" w:author="Author" w:date="2021-12-20T11:44:00Z">
              <w:r>
                <w:rPr/>
                <w:t>2.88</w:t>
              </w:r>
            </w:ins>
            <w:del w:id="108" w:author="Author" w:date="2021-12-20T11:44:00Z">
              <w:r>
                <w:rPr/>
                <w:delText>2.74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09" w:author="Author" w:date="2021-12-20T11:46:00Z">
              <w:r>
                <w:rPr/>
                <w:t>3.13</w:t>
              </w:r>
            </w:ins>
            <w:del w:id="110" w:author="Author" w:date="2021-12-20T11:46:00Z">
              <w:r>
                <w:rPr/>
                <w:delText>3.0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6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11" w:author="Author" w:date="2021-12-20T11:49:00Z">
              <w:r>
                <w:rPr/>
                <w:t>2.62</w:t>
              </w:r>
            </w:ins>
            <w:del w:id="112" w:author="Author" w:date="2021-12-20T11:49:00Z">
              <w:r>
                <w:rPr/>
                <w:delText>2.6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13" w:author="Author" w:date="2021-12-20T11:42:00Z">
              <w:r>
                <w:rPr/>
                <w:t>3.00</w:t>
              </w:r>
            </w:ins>
            <w:del w:id="114" w:author="Author" w:date="2021-12-20T11:42:00Z">
              <w:r>
                <w:rPr/>
                <w:delText>2.7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15" w:author="Author" w:date="2021-12-20T11:45:00Z">
              <w:r>
                <w:rPr/>
                <w:t>3.32</w:t>
              </w:r>
            </w:ins>
            <w:del w:id="116" w:author="Author" w:date="2021-12-20T11:45:00Z">
              <w:r>
                <w:rPr/>
                <w:delText>3.1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17" w:author="Author" w:date="2021-12-20T11:47:00Z">
              <w:r>
                <w:rPr/>
                <w:t>3.65</w:t>
              </w:r>
            </w:ins>
            <w:del w:id="118" w:author="Author" w:date="2021-12-20T11:47:00Z">
              <w:r>
                <w:rPr/>
                <w:delText>3.50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3.01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19" w:author="Author" w:date="2021-12-20T11:49:00Z">
              <w:r>
                <w:rPr/>
                <w:t>2.96</w:t>
              </w:r>
            </w:ins>
            <w:del w:id="120" w:author="Author" w:date="2021-12-20T11:49:00Z">
              <w:r>
                <w:rPr/>
                <w:delText>2.9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21" w:author="Author" w:date="2021-12-20T11:42:00Z">
              <w:r>
                <w:rPr/>
                <w:t>3.31</w:t>
              </w:r>
            </w:ins>
            <w:del w:id="122" w:author="Author" w:date="2021-12-20T11:42:00Z">
              <w:r>
                <w:rPr/>
                <w:delText>3.0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23" w:author="Author" w:date="2021-12-20T11:45:00Z">
              <w:r>
                <w:rPr/>
                <w:t>3.76</w:t>
              </w:r>
            </w:ins>
            <w:del w:id="124" w:author="Author" w:date="2021-12-20T11:45:00Z">
              <w:r>
                <w:rPr/>
                <w:delText>3.5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25" w:author="Author" w:date="2021-12-20T11:47:00Z">
              <w:r>
                <w:rPr/>
                <w:t>4.17</w:t>
              </w:r>
            </w:ins>
            <w:del w:id="126" w:author="Author" w:date="2021-12-20T11:47:00Z">
              <w:r>
                <w:rPr/>
                <w:delText>3.9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3.34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27" w:author="Author" w:date="2021-12-20T11:49:00Z">
              <w:r>
                <w:rPr/>
                <w:t>3.29</w:t>
              </w:r>
            </w:ins>
            <w:del w:id="128" w:author="Author" w:date="2021-12-20T11:49:00Z">
              <w:r>
                <w:rPr/>
                <w:delText>3.3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29" w:author="Author" w:date="2021-12-20T11:42:00Z">
              <w:r>
                <w:rPr/>
                <w:t>3.57</w:t>
              </w:r>
            </w:ins>
            <w:del w:id="130" w:author="Author" w:date="2021-12-20T11:42:00Z">
              <w:r>
                <w:rPr/>
                <w:delText>3.23</w:delText>
              </w:r>
            </w:del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31" w:author="Author" w:date="2021-12-20T11:45:00Z">
              <w:r>
                <w:rPr/>
                <w:t>4.15</w:t>
              </w:r>
            </w:ins>
            <w:del w:id="132" w:author="Author" w:date="2021-12-20T11:45:00Z">
              <w:r>
                <w:rPr/>
                <w:delText>3.87</w:delText>
              </w:r>
            </w:del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33" w:author="Author" w:date="2021-12-20T11:47:00Z">
              <w:r>
                <w:rPr/>
                <w:t>4.63</w:t>
              </w:r>
            </w:ins>
            <w:del w:id="134" w:author="Author" w:date="2021-12-20T11:47:00Z">
              <w:r>
                <w:rPr/>
                <w:delText>4.39</w:delText>
              </w:r>
            </w:del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3.62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ins w:id="135" w:author="Author" w:date="2021-12-20T11:49:00Z">
              <w:r>
                <w:rPr/>
                <w:t>3.57</w:t>
              </w:r>
            </w:ins>
            <w:del w:id="136" w:author="Author" w:date="2021-12-20T11:49:00Z">
              <w:r>
                <w:rPr/>
                <w:delText>3.65</w:delText>
              </w:r>
            </w:del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22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Oklahoma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22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OKLAHOMA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/>
    </w:pPr>
    <w:r>
      <w:rPr/>
      <w:t>REVISED INCREASED LIMIT FACTORS</w:t>
    </w:r>
  </w:p>
  <w:p>
    <w:pPr>
      <w:pStyle w:val="Header"/>
      <w:rPr>
        <w:b w:val="false"/>
        <w:b w:val="false"/>
        <w:bCs/>
      </w:rPr>
    </w:pPr>
    <w:r>
      <w:rPr>
        <w:b w:val="false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6:43:00Z</dcterms:created>
  <dc:creator/>
  <dc:description/>
  <cp:keywords/>
  <dc:language>en-US</dc:language>
  <cp:lastModifiedBy/>
  <dcterms:modified xsi:type="dcterms:W3CDTF">2022-01-13T16:43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4641.0000000000</vt:lpwstr>
  </property>
  <property fmtid="{D5CDD505-2E9C-101B-9397-08002B2CF9AE}" pid="9" name="CircularDate">
    <vt:lpwstr>2022-02-0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2-040</vt:lpwstr>
  </property>
  <property fmtid="{D5CDD505-2E9C-101B-9397-08002B2CF9AE}" pid="12" name="CircularStatus">
    <vt:lpwstr>QA Review</vt:lpwstr>
  </property>
  <property fmtid="{D5CDD505-2E9C-101B-9397-08002B2CF9AE}" pid="13" name="CircularTitle">
    <vt:lpwstr>OKLAHOMA REVISION OF COMMERCIAL AUTOMOBILE LIABILITY INCREASED LIMIT FACTORS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2-01-18T00:00:00Z</vt:lpwstr>
  </property>
  <property fmtid="{D5CDD505-2E9C-101B-9397-08002B2CF9AE}" pid="18" name="DocumentName">
    <vt:lpwstr>LI-CA-2022-040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K</vt:lpwstr>
  </property>
  <property fmtid="{D5CDD505-2E9C-101B-9397-08002B2CF9AE}" pid="25" name="Jurs">
    <vt:lpwstr>38;#OK</vt:lpwstr>
  </property>
  <property fmtid="{D5CDD505-2E9C-101B-9397-08002B2CF9AE}" pid="26" name="KeyMessage">
    <vt:lpwstr>The revised increased limit factors represent a +3.9% change from the increased limit factors currently in effect.</vt:lpwstr>
  </property>
  <property fmtid="{D5CDD505-2E9C-101B-9397-08002B2CF9AE}" pid="27" name="LOB">
    <vt:lpwstr>6</vt:lpwstr>
  </property>
  <property fmtid="{D5CDD505-2E9C-101B-9397-08002B2CF9AE}" pid="28" name="Order">
    <vt:lpwstr>4368400.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15684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756792615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_Grammarly_42___1">
    <vt:lpwstr>__Grammarly_42___1</vt:lpwstr>
  </property>
  <property fmtid="{D5CDD505-2E9C-101B-9397-08002B2CF9AE}" pid="46" name="__Grammarly_42____i">
    <vt:lpwstr>__Grammarly_42____i</vt:lpwstr>
  </property>
  <property fmtid="{D5CDD505-2E9C-101B-9397-08002B2CF9AE}" pid="47" name="_docset_NoMedatataSyncRequired">
    <vt:lpwstr>False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nc$">
    <vt:lpwstr>nc$</vt:lpwstr>
  </property>
  <property fmtid="{D5CDD505-2E9C-101B-9397-08002B2CF9AE}" pid="51" name="nct$">
    <vt:lpwstr>nct$</vt:lpwstr>
  </property>
  <property fmtid="{D5CDD505-2E9C-101B-9397-08002B2CF9AE}" pid="52" name="nd$">
    <vt:lpwstr>nd$</vt:lpwstr>
  </property>
  <property fmtid="{D5CDD505-2E9C-101B-9397-08002B2CF9AE}" pid="53" name="newdoc$">
    <vt:lpwstr>newdoc$</vt:lpwstr>
  </property>
  <property fmtid="{D5CDD505-2E9C-101B-9397-08002B2CF9AE}" pid="54" name="nl$">
    <vt:lpwstr>nl$</vt:lpwstr>
  </property>
  <property fmtid="{D5CDD505-2E9C-101B-9397-08002B2CF9AE}" pid="55" name="nm$">
    <vt:lpwstr>nm$</vt:lpwstr>
  </property>
  <property fmtid="{D5CDD505-2E9C-101B-9397-08002B2CF9AE}" pid="56" name="nr$">
    <vt:lpwstr>nr$</vt:lpwstr>
  </property>
  <property fmtid="{D5CDD505-2E9C-101B-9397-08002B2CF9AE}" pid="57" name="portrait$">
    <vt:lpwstr>portrait$</vt:lpwstr>
  </property>
  <property fmtid="{D5CDD505-2E9C-101B-9397-08002B2CF9AE}" pid="58" name="xd_ProgID">
    <vt:lpwstr/>
  </property>
</Properties>
</file>