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pBdr>
          <w:bottom w:val="single" w:sz="12" w:space="16" w:color="000000"/>
        </w:pBdr>
        <w:suppressAutoHyphens w:val="true"/>
        <w:overflowPunct w:val="false"/>
        <w:autoSpaceDE w:val="false"/>
        <w:spacing w:before="240" w:after="120"/>
        <w:jc w:val="center"/>
        <w:textAlignment w:val="baseline"/>
        <w:rPr>
          <w:rFonts w:ascii="Arial" w:hAnsi="Arial" w:eastAsia="Times New Roman" w:cs="Arial"/>
          <w:b/>
          <w:b/>
          <w:bCs/>
          <w:kern w:val="2"/>
          <w:sz w:val="44"/>
          <w:szCs w:val="44"/>
        </w:rPr>
      </w:pPr>
      <w:bookmarkStart w:id="0" w:name="_GoBack"/>
      <w:bookmarkEnd w:id="0"/>
      <w:r>
        <w:rPr>
          <w:rFonts w:eastAsia="Times New Roman" w:cs="Arial" w:ascii="Arial" w:hAnsi="Arial"/>
          <w:b/>
          <w:bCs/>
          <w:kern w:val="2"/>
          <w:sz w:val="44"/>
          <w:szCs w:val="44"/>
        </w:rPr>
        <w:t>Section D - Loss Cost Pages</w:t>
      </w:r>
    </w:p>
    <w:p>
      <w:pPr>
        <w:pStyle w:val="Normal"/>
        <w:tabs>
          <w:tab w:val="clear" w:pos="720"/>
          <w:tab w:val="right" w:pos="8640" w:leader="dot"/>
        </w:tabs>
        <w:overflowPunct w:val="false"/>
        <w:autoSpaceDE w:val="false"/>
        <w:spacing w:before="80" w:after="0"/>
        <w:ind w:left="288" w:right="720" w:hanging="288"/>
        <w:textAlignment w:val="baseline"/>
        <w:rPr>
          <w:rFonts w:eastAsia="Times New Roman"/>
          <w:szCs w:val="20"/>
        </w:rPr>
      </w:pPr>
      <w:r>
        <w:rPr>
          <w:rFonts w:eastAsia="Times New Roman"/>
          <w:szCs w:val="20"/>
        </w:rPr>
        <w:t>Revised Loss Cost Pages</w:t>
        <w:tab/>
        <w:t>IM-MLC-1-5</w:t>
      </w:r>
    </w:p>
    <w:p>
      <w:pPr>
        <w:pStyle w:val="Normal"/>
        <w:tabs>
          <w:tab w:val="clear" w:pos="720"/>
          <w:tab w:val="left" w:pos="600" w:leader="none"/>
          <w:tab w:val="left" w:pos="132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7440" w:leader="none"/>
          <w:tab w:val="left" w:pos="8040" w:leader="none"/>
          <w:tab w:val="left" w:pos="8640" w:leader="none"/>
          <w:tab w:val="left" w:pos="9240" w:leader="none"/>
          <w:tab w:val="left" w:pos="9840" w:leader="none"/>
        </w:tabs>
        <w:overflowPunct w:val="false"/>
        <w:autoSpaceDE w:val="false"/>
        <w:textAlignment w:val="baseline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32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7440" w:leader="none"/>
          <w:tab w:val="left" w:pos="8040" w:leader="none"/>
          <w:tab w:val="left" w:pos="8640" w:leader="none"/>
          <w:tab w:val="left" w:pos="9240" w:leader="none"/>
          <w:tab w:val="left" w:pos="9840" w:leader="none"/>
        </w:tabs>
        <w:overflowPunct w:val="false"/>
        <w:autoSpaceDE w:val="false"/>
        <w:textAlignment w:val="baseline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32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7440" w:leader="none"/>
          <w:tab w:val="left" w:pos="8040" w:leader="none"/>
          <w:tab w:val="left" w:pos="8640" w:leader="none"/>
          <w:tab w:val="left" w:pos="9240" w:leader="none"/>
          <w:tab w:val="left" w:pos="9840" w:leader="none"/>
        </w:tabs>
        <w:overflowPunct w:val="false"/>
        <w:autoSpaceDE w:val="false"/>
        <w:textAlignment w:val="baseline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textAlignment w:val="baseline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I</w:t>
        <w:br/>
        <w:t>GENERAL RUL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9.</w:t>
        <w:br/>
        <w:t>POLICYWRITING 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olicywriting 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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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9.(LC) Policywriting 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0.</w:t>
        <w:br/>
        <w:t>ADDITIONAL PREMIUM CHANG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1600"/>
        <w:gridCol w:w="28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Waiver Of Additional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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or les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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0.B.(LC) Waiver Of Additional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1.</w:t>
        <w:br/>
        <w:t>RETURN PREMIUM CHANG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1600"/>
        <w:gridCol w:w="28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Waiver Of Return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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or les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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1.B.(LC) Waiver Of Return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II</w:t>
        <w:br/>
        <w:t>ACCOUNTS RECEIVABLE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36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1600"/>
        <w:gridCol w:w="28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Minimum Modified Base Rat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Wingdings 2" w:ascii="Wingdings 2" w:hAnsi="Wingdings 2"/>
                <w:sz w:val="18"/>
                <w:szCs w:val="20"/>
              </w:rPr>
              <w:t></w:t>
            </w:r>
            <w:r>
              <w:rPr>
                <w:rFonts w:eastAsia="Wingdings 2" w:cs="Wingdings 2" w:ascii="Wingdings 2" w:hAnsi="Wingdings 2"/>
                <w:sz w:val="18"/>
                <w:szCs w:val="20"/>
              </w:rPr>
              <w:t>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 or les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36.A.4.(LC) Minimum Modified Base Rate</w:t>
      </w:r>
    </w:p>
    <w:p>
      <w:pPr>
        <w:pStyle w:val="Normal"/>
        <w:overflowPunct w:val="false"/>
        <w:autoSpaceDE w:val="false"/>
        <w:spacing w:lineRule="exact" w:line="4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36.E.(LC) Accounts Receivable Loss Cost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38.</w:t>
        <w:br/>
        <w:t>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0"/>
        <w:gridCol w:w="1620"/>
        <w:gridCol w:w="28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Reporting 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 (Annual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  <w:tc>
          <w:tcPr>
            <w:tcW w:w="44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38.(LC) Reporting 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III</w:t>
        <w:br/>
        <w:t>CAMERA AND MUSICAL INSTRUMENT DEALE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52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00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lass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amera Dealers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9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ical Instrument Dealers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26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52.B.1.(LC) Camera And Musical Instrument Dealer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53.</w:t>
        <w:br/>
        <w:t>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1000"/>
        <w:gridCol w:w="1400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ype Of Policy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nnual Minimum Premium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nreporti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porti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53.(LC) Camera And Musical Instrument Dealers Minimum Premium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IV</w:t>
        <w:br/>
        <w:t>COMMERCIAL ARTICL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64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0"/>
        <w:gridCol w:w="90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imi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st $15,0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5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ll Over 15,0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19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64.A.1.#1(LC) Commercial Cameras (Excluding Motion Picture Producers)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0"/>
        <w:gridCol w:w="90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imi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st $15,0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5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ll Over 15,0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25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64.A.1.#2(LC) Commercial Cameras Motion Picture Producer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0"/>
        <w:gridCol w:w="90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imi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st $1,5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ll Over 1,5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57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64.A.2.a.(LC) Musical Instruments Individuals – Professional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00"/>
        <w:gridCol w:w="400"/>
        <w:gridCol w:w="80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lass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Bands, Orchestras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68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All Other Bands, Orchestras, Chamber </w:t>
              <w:br/>
              <w:t>Music Ensembles and Similar Groups and Boards of Education or Municipalities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.03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64.A.2.b.(LC) Musical Instruments Other Than Individual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45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64.B.2.(LC) Organs Not Of A Mobile Nature Loss Cost</w:t>
      </w:r>
    </w:p>
    <w:p>
      <w:pPr>
        <w:pStyle w:val="Normal"/>
        <w:overflowPunct w:val="false"/>
        <w:autoSpaceDE w:val="false"/>
        <w:spacing w:lineRule="exact" w:line="4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V</w:t>
        <w:br/>
        <w:t>EQUIPMENT DEALE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78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97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78.B.1.(LC) Equipment Dealers Loss Cost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79.</w:t>
        <w:br/>
        <w:t>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1000"/>
        <w:gridCol w:w="1400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ype Of Policy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nnual Minimum Premium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nreporti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portin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79.(LC) Equipment Dealers 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VI</w:t>
        <w:br/>
        <w:t>FIL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92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6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92.B.1.(LC) Film Loss Cost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93.</w:t>
        <w:br/>
        <w:t>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93.(LC) Film Minimum Premium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VII</w:t>
        <w:br/>
        <w:t>FLOOR PLA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07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371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07.B.(LC) Floor Plan Loss Cost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08.</w:t>
        <w:br/>
        <w:t>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08.(LC) Floor Plan 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VIII</w:t>
        <w:br/>
        <w:t>JEWELERS BLOCK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24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16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24.(LC) Jewelers' Block Loss Cost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Flat Credit Per Polic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24.L.(LC) Jewelers' Security Alliance Credit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25.</w:t>
        <w:br/>
        <w:t>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25.(LC) Jewelers' Block 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4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IX</w:t>
        <w:br/>
        <w:t>MAIL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35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6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35.A.1.a.(LC) First Class Mail Sent To Certain Specified Dest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9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35.A.1.b.(LC) Certified Mail Sent To Certain Specified Dest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5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35.A.1.c.(LC) U.S. Postal Service Express Mail Sent To Certain Specified Dest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gotiable Securities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t Covere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78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35.A.2.a.(LC)(v.2) First Class Mail Sent To Other Dest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gotiable Securities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t Covere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48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35.A.2.b.(LC) Certified Mail Sent To Other Dest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35.</w:t>
        <w:br/>
        <w:t>PREMIUM DETERMINATION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600"/>
        <w:gridCol w:w="1000"/>
        <w:gridCol w:w="12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vered Property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n-negotiable Securitie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etached Coupon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45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35.A.2.c.(LC) U.S. Postal Service Express Mail Sent To Other Destinations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numPr>
          <w:ilvl w:val="0"/>
          <w:numId w:val="0"/>
        </w:numPr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cols w:num="2" w:space="480" w:equalWidth="true" w:sep="false"/>
          <w:formProt w:val="false"/>
          <w:textDirection w:val="lrTb"/>
          <w:docGrid w:type="default" w:linePitch="245" w:charSpace="0"/>
        </w:sectPr>
      </w:pP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360"/>
        <w:gridCol w:w="740"/>
        <w:gridCol w:w="940"/>
        <w:gridCol w:w="740"/>
        <w:gridCol w:w="940"/>
        <w:gridCol w:w="740"/>
        <w:gridCol w:w="940"/>
        <w:gridCol w:w="740"/>
        <w:gridCol w:w="9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nnual Reporting Period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Monthly Or Other Reporting Perio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 (Per $1,000)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 (Per $1,000)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vered Property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ll Except</w:t>
              <w:br/>
              <w:t>Within Alaska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Within Alaska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ll Except</w:t>
              <w:br/>
              <w:t>Within Alaska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Within Alask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on-negotiable Securities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llion And Other Property Described In Paragraph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d.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 Under Covered Property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.0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.0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.0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.06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Currency And Other Property Described In Paragraph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e.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 Under Covered Property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.0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.0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.0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.06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ll Other Covered Property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4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32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45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35.A.3.(LC) Registered Mail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360"/>
        <w:gridCol w:w="160"/>
        <w:gridCol w:w="1080"/>
        <w:gridCol w:w="160"/>
        <w:gridCol w:w="980"/>
        <w:gridCol w:w="400"/>
        <w:gridCol w:w="66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Coverage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Value</w:t>
              <w:br/>
              <w:t>Per Shipping</w:t>
              <w:br/>
              <w:t>Package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  <w:br/>
              <w:t xml:space="preserve"> Per </w:t>
              <w:br/>
              <w:t>Shipping</w:t>
              <w:br/>
              <w:t>Pack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st Class Mail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Up to</w:t>
            </w:r>
          </w:p>
        </w:tc>
        <w:tc>
          <w:tcPr>
            <w:tcW w:w="1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0,00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ertified Mail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Up to</w:t>
            </w:r>
          </w:p>
        </w:tc>
        <w:tc>
          <w:tcPr>
            <w:tcW w:w="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U.S. Postal Service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xpress Mail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Up to</w:t>
            </w:r>
          </w:p>
        </w:tc>
        <w:tc>
          <w:tcPr>
            <w:tcW w:w="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gistered Mail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Up to</w:t>
            </w:r>
          </w:p>
        </w:tc>
        <w:tc>
          <w:tcPr>
            <w:tcW w:w="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0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0,001 –</w:t>
            </w:r>
          </w:p>
        </w:tc>
        <w:tc>
          <w:tcPr>
            <w:tcW w:w="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5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1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500,001 –</w:t>
            </w:r>
          </w:p>
        </w:tc>
        <w:tc>
          <w:tcPr>
            <w:tcW w:w="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,0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29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,000,001 –</w:t>
            </w:r>
          </w:p>
        </w:tc>
        <w:tc>
          <w:tcPr>
            <w:tcW w:w="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,0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8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,000,001 –</w:t>
            </w:r>
          </w:p>
        </w:tc>
        <w:tc>
          <w:tcPr>
            <w:tcW w:w="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,0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88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,000,001 –</w:t>
            </w:r>
          </w:p>
        </w:tc>
        <w:tc>
          <w:tcPr>
            <w:tcW w:w="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,000,000</w:t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.68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,000,001 –</w:t>
            </w:r>
          </w:p>
        </w:tc>
        <w:tc>
          <w:tcPr>
            <w:tcW w:w="16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5,000,000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.483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35.B.1.(LC) Transfer Agents Mail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00"/>
        <w:gridCol w:w="700"/>
        <w:gridCol w:w="900"/>
        <w:gridCol w:w="700"/>
        <w:gridCol w:w="9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When Paragraph b.(2) Of B. Valuation Applies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When Paragraph b.(2) Of B. Valuation Is Deleted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st Class Mai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ertified Mai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35.B.4.(LC) Loss Costs Per Shipping Package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36.</w:t>
        <w:br/>
        <w:t>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Minimum Premium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36.(LC) Mail Minimum Premium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480" w:equalWidth="true" w:sep="false"/>
          <w:formProt w:val="false"/>
          <w:textDirection w:val="lrTb"/>
          <w:docGrid w:type="default" w:linePitch="245" w:charSpace="0"/>
        </w:sectPr>
      </w:pP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X</w:t>
        <w:br/>
        <w:t>PHYSICIANS AND SURGEON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45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7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45.A.1.c.(LC) Physicians And Surgeons Loss Cost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40"/>
        <w:gridCol w:w="256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5.64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45.A.2.(LC) Additional Coverage Extensions Loss Cost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0"/>
        <w:gridCol w:w="90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imi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st $1,0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6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ll Over 1,00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526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45.A.3.(LC) Coverage Limited To Property Usually Carried By The Insured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00"/>
        <w:gridCol w:w="660"/>
        <w:gridCol w:w="1140"/>
        <w:gridCol w:w="800"/>
        <w:gridCol w:w="10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Deductibl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,0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5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,5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5,0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0,000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11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45.A.4.(LC) Artificially Generated Electric, Magnetic Or Electromagnetic Energy Coverage Loss Cos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XI</w:t>
        <w:br/>
        <w:t>SIGN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55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720"/>
        <w:gridCol w:w="300"/>
        <w:gridCol w:w="740"/>
        <w:gridCol w:w="300"/>
        <w:gridCol w:w="74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Region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Full</w:t>
              <w:br/>
              <w:t>Coverage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Deductible</w:t>
              <w:br/>
              <w:t>Cover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L, FL, GA, LA, MS, NC, PR,</w:t>
              <w:br/>
              <w:t>SC, TX, VA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$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.578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$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t>.29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lance of U.S.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ind w:left="100" w:hanging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29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2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145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55.A.1.(LC) Outside Signs Loss Costs</w:t>
      </w:r>
    </w:p>
    <w:p>
      <w:pPr>
        <w:pStyle w:val="Normal"/>
        <w:overflowPunct w:val="false"/>
        <w:autoSpaceDE w:val="false"/>
        <w:spacing w:lineRule="exact" w:line="4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XII</w:t>
        <w:br/>
        <w:t>THEATRICAL PROPERTY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64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65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64.B.2.(LC) Theatrical Property Loss Cost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XIII</w:t>
        <w:br/>
        <w:t>VALUABLE PAPE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74.</w:t>
        <w:br/>
        <w:t>DEFINI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00"/>
        <w:gridCol w:w="20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inimum Loading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Wingdings 2" w:cs="Wingdings 2" w:ascii="Wingdings 2" w:hAnsi="Wingdings 2"/>
                <w:sz w:val="18"/>
                <w:szCs w:val="20"/>
              </w:rPr>
              <w:t>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fer to company.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74.A.(LC) Valuable Papers And Records Minimum Loading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175.</w:t>
        <w:br/>
        <w:t>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20"/>
        <w:gridCol w:w="24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clear" w:pos="720"/>
              </w:tabs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026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75.D.(LC) Valuable Papers And Records Loss Cost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12"/>
      <w:footerReference w:type="default" r:id="rId13"/>
      <w:type w:val="nextPage"/>
      <w:pgSz w:w="12240" w:h="15840"/>
      <w:pgMar w:left="1200" w:right="960" w:gutter="0" w:header="575" w:top="1735" w:footer="480" w:bottom="1560"/>
      <w:pgNumType w:fmt="decimal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 xml:space="preserve">© Insurance Services Office, Inc., 2022                                      CM-2022-RLA1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IM-MLC-1</w:t>
          </w:r>
        </w:p>
      </w:tc>
      <w:tc>
        <w:tcPr>
          <w:tcW w:w="1962" w:type="dxa"/>
          <w:tcBorders/>
        </w:tcPr>
        <w:p>
          <w:pPr>
            <w:pStyle w:val="Foo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15th Edition 11-22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cs="Arial"/>
            </w:rPr>
          </w:pPr>
          <w:r>
            <w:rPr>
              <w:rFonts w:cs="Arial"/>
            </w:rPr>
            <w:t>© Insurance Services Office, Inc., 2022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IM-MLC-2</w:t>
          </w:r>
        </w:p>
      </w:tc>
      <w:tc>
        <w:tcPr>
          <w:tcW w:w="1962" w:type="dxa"/>
          <w:tcBorders/>
        </w:tcPr>
        <w:p>
          <w:pPr>
            <w:pStyle w:val="Foo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15th Edition 11-22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cs="Arial"/>
            </w:rPr>
          </w:pPr>
          <w:r>
            <w:rPr>
              <w:rFonts w:cs="Arial"/>
            </w:rPr>
            <w:t>© Insurance Services Office, Inc., 2022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IM-MLC-3</w:t>
          </w:r>
        </w:p>
      </w:tc>
      <w:tc>
        <w:tcPr>
          <w:tcW w:w="1962" w:type="dxa"/>
          <w:tcBorders/>
        </w:tcPr>
        <w:p>
          <w:pPr>
            <w:pStyle w:val="Foo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12th Edition 11-22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cs="Arial"/>
            </w:rPr>
          </w:pPr>
          <w:r>
            <w:rPr>
              <w:rFonts w:cs="Arial"/>
            </w:rPr>
            <w:t>© Insurance Services Office, Inc., 2022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IM-MLC-4</w:t>
          </w:r>
        </w:p>
      </w:tc>
      <w:tc>
        <w:tcPr>
          <w:tcW w:w="1962" w:type="dxa"/>
          <w:tcBorders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11th Edition 10-14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 2014 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2"/>
      <w:gridCol w:w="5334"/>
      <w:gridCol w:w="1962"/>
      <w:gridCol w:w="412"/>
    </w:tblGrid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IM-MLC-5</w:t>
          </w:r>
        </w:p>
      </w:tc>
      <w:tc>
        <w:tcPr>
          <w:tcW w:w="1962" w:type="dxa"/>
          <w:tcBorders/>
        </w:tcPr>
        <w:p>
          <w:pPr>
            <w:pStyle w:val="Foo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16th Edition 11-22</w:t>
          </w:r>
        </w:p>
      </w:tc>
      <w:tc>
        <w:tcPr>
          <w:tcW w:w="412" w:type="dxa"/>
          <w:tcBorders/>
        </w:tcPr>
        <w:p>
          <w:pPr>
            <w:pStyle w:val="Footer"/>
            <w:snapToGrid w:val="false"/>
            <w:jc w:val="right"/>
            <w:rPr>
              <w:rFonts w:cs="Arial"/>
              <w:b/>
              <w:b/>
            </w:rPr>
          </w:pPr>
          <w:r>
            <w:rPr>
              <w:rFonts w:cs="Arial"/>
              <w:b/>
            </w:rPr>
          </w:r>
        </w:p>
      </w:tc>
    </w:tr>
    <w:tr>
      <w:trPr/>
      <w:tc>
        <w:tcPr>
          <w:tcW w:w="23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Footer"/>
            <w:jc w:val="center"/>
            <w:rPr>
              <w:rFonts w:cs="Arial"/>
            </w:rPr>
          </w:pPr>
          <w:r>
            <w:rPr>
              <w:rFonts w:cs="Arial"/>
            </w:rPr>
            <w:t>© Insurance Services Office, Inc., 2022</w:t>
          </w:r>
        </w:p>
      </w:tc>
      <w:tc>
        <w:tcPr>
          <w:tcW w:w="2374" w:type="dxa"/>
          <w:gridSpan w:val="2"/>
          <w:tcBorders/>
        </w:tcPr>
        <w:p>
          <w:pPr>
            <w:pStyle w:val="Foo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CLM/CLEM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LOSS COST LEVEL REVIEW - COMMERCIAL INLAND MARINE INSURANCE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FILING CM-2022-RLA1</w:t>
          </w:r>
        </w:p>
      </w:tc>
      <w:tc>
        <w:tcPr>
          <w:tcW w:w="1530" w:type="dxa"/>
          <w:tcBorders/>
        </w:tcPr>
        <w:p>
          <w:pPr>
            <w:pStyle w:val="EM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  <w:br/>
            <w:t>DIVISION EIGHT</w:t>
            <w:br/>
            <w:t>INLAND MARINE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  <w:br/>
            <w:t>DIVISION EIGHT</w:t>
            <w:br/>
            <w:t>INLAND MARINE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  <w:br/>
            <w:t>DIVISION EIGHT</w:t>
            <w:br/>
            <w:t>INLAND MARINE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EIGHT</w:t>
            <w:br/>
            <w:t>INLAND MARINE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  <w:br/>
            <w:t>DIVISION EIGHT</w:t>
            <w:br/>
            <w:t>INLAND MARINE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EMheader">
    <w:name w:val="EM header"/>
    <w:basedOn w:val="Normal"/>
    <w:qFormat/>
    <w:pPr>
      <w:overflowPunct w:val="false"/>
      <w:autoSpaceDE w:val="false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1:10:00Z</dcterms:created>
  <dc:creator>Halldorson, Martin T.</dc:creator>
  <dc:description/>
  <cp:keywords/>
  <dc:language>en-US</dc:language>
  <cp:lastModifiedBy>Halldorson, Martin T.</cp:lastModifiedBy>
  <dcterms:modified xsi:type="dcterms:W3CDTF">2022-03-11T21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3518</vt:lpwstr>
  </property>
  <property fmtid="{D5CDD505-2E9C-101B-9397-08002B2CF9AE}" pid="7" name="AuthorName">
    <vt:lpwstr>Gicas, Tony</vt:lpwstr>
  </property>
  <property fmtid="{D5CDD505-2E9C-101B-9397-08002B2CF9AE}" pid="8" name="CircId">
    <vt:lpwstr>35148.0000000000</vt:lpwstr>
  </property>
  <property fmtid="{D5CDD505-2E9C-101B-9397-08002B2CF9AE}" pid="9" name="CircularDate">
    <vt:lpwstr>2022-04-06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CM-2022-008</vt:lpwstr>
  </property>
  <property fmtid="{D5CDD505-2E9C-101B-9397-08002B2CF9AE}" pid="12" name="CircularStatus">
    <vt:lpwstr>QA Review</vt:lpwstr>
  </property>
  <property fmtid="{D5CDD505-2E9C-101B-9397-08002B2CF9AE}" pid="13" name="CircularTitle">
    <vt:lpwstr>COMMERCIAL INLAND MARINE MULTISTATE ADVISORY PROSPECTIVE LOSS COST REVISION BEING FILED; EXCEL WORKBOOK INCLUD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3-15T14:45:15Z</vt:lpwstr>
  </property>
  <property fmtid="{D5CDD505-2E9C-101B-9397-08002B2CF9AE}" pid="17" name="DocumentName">
    <vt:lpwstr>LI-CM-2022-008 - 005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U</vt:lpwstr>
  </property>
  <property fmtid="{D5CDD505-2E9C-101B-9397-08002B2CF9AE}" pid="23" name="Jurs">
    <vt:lpwstr>2;#AK;#4;#AR;#3;#AZ;#5;#CA;#6;#CO;#7;#CT;#9;#DC;#8;#DE;#13;#HI;#17;#IA;#14;#ID;#15;#IL;#16;#IN;#18;#KS;#19;#KY;#23;#MA;#22;#MD;#21;#ME;#24;#MI;#25;#MN;#27;#MO;#28;#MT;#36;#ND;#29;#NE;#31;#NH;#32;#NJ;#33;#NM;#30;#NV;#34;#NY;#37;#OH;#38;#OK;#39;#OR;#40;#PA;</vt:lpwstr>
  </property>
  <property fmtid="{D5CDD505-2E9C-101B-9397-08002B2CF9AE}" pid="24" name="KeyMessage">
    <vt:lpwstr>This filing revises multistate advisory prospective loss costs representing a -24.8% change from the current loss cost level. Proposed Effective Date: 11/01/2022 Filing ID: CM-2022-RLA1 Caution: Not yet implemented</vt:lpwstr>
  </property>
  <property fmtid="{D5CDD505-2E9C-101B-9397-08002B2CF9AE}" pid="25" name="LOB">
    <vt:lpwstr>8</vt:lpwstr>
  </property>
  <property fmtid="{D5CDD505-2E9C-101B-9397-08002B2CF9AE}" pid="26" name="PDFSignOffNotification">
    <vt:lpwstr>1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4.00000000000000</vt:lpwstr>
  </property>
  <property fmtid="{D5CDD505-2E9C-101B-9397-08002B2CF9AE}" pid="31" name="SequenceNumber">
    <vt:lpwstr>719089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