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MINNESOT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For Symbols</w:t>
      </w:r>
      <w:r>
        <w:rPr>
          <w:rFonts w:eastAsia="Times New Roman" w:cs="Arial" w:ascii="Arial" w:hAnsi="Arial"/>
          <w:bCs/>
          <w:sz w:val="18"/>
          <w:szCs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AA, A,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A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B,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3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3079750" cy="1327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00"/>
                              <w:gridCol w:w="520"/>
                              <w:gridCol w:w="1080"/>
                              <w:gridCol w:w="200"/>
                              <w:gridCol w:w="1720"/>
                              <w:gridCol w:w="1130"/>
                            </w:tblGrid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4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4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40" w:after="20"/>
                                    <w:jc w:val="right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4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4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  <w:t>Loss C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right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  <w:t>Buildings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del w:id="0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delText>.096</w:delText>
                                    </w:r>
                                  </w:del>
                                  <w:ins w:id="1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t>.097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jc w:val="right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  <w:t>Contents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del w:id="2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delText>.081</w:delText>
                                    </w:r>
                                  </w:del>
                                  <w:ins w:id="3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t>.082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right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  <w:t>Buildings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del w:id="4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delText>.104</w:delText>
                                    </w:r>
                                  </w:del>
                                  <w:ins w:id="5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t>.105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jc w:val="right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  <w:t>Contents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del w:id="6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delText>.094</w:delText>
                                    </w:r>
                                  </w:del>
                                  <w:ins w:id="7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t>.095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right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  <w:t>Buildings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del w:id="8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delText>.136</w:delText>
                                    </w:r>
                                  </w:del>
                                  <w:ins w:id="9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t>.137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jc w:val="right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  <w:t>Contents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del w:id="10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delText>.114</w:delText>
                                    </w:r>
                                  </w:del>
                                  <w:ins w:id="11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t>.115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right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  <w:t>Buildings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del w:id="12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delText>.161</w:delText>
                                    </w:r>
                                  </w:del>
                                  <w:ins w:id="13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t>.162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jc w:val="right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190" w:before="20" w:after="2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20"/>
                                      <w:lang w:eastAsia="en-US"/>
                                    </w:rPr>
                                    <w:t>Contents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exact" w:line="190" w:before="20" w:after="2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del w:id="14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delText>.125</w:delText>
                                    </w:r>
                                  </w:del>
                                  <w:ins w:id="15" w:author="Author" w:date="0-00-00T00:00:00Z">
                                    <w:r>
                                      <w:rPr>
                                        <w:rFonts w:eastAsia="Times New Roman" w:cs="Arial" w:ascii="Arial" w:hAnsi="Arial"/>
                                        <w:sz w:val="18"/>
                                        <w:szCs w:val="20"/>
                                        <w:lang w:eastAsia="en-US"/>
                                      </w:rPr>
                                      <w:t>.126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104.5pt;mso-wrap-distance-left:0pt;mso-wrap-distance-right:9pt;mso-wrap-distance-top:0pt;mso-wrap-distance-bottom:0pt;margin-top:0.05pt;mso-position-vertical-relative:text;margin-left:-2.5pt;mso-position-horizontal-relative:text">
                <v:fill opacity="0f"/>
                <v:textbox inset="0in,0in,0in,0in">
                  <w:txbxContent>
                    <w:tbl>
                      <w:tblPr>
                        <w:tblW w:w="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0" w:type="dxa"/>
                          <w:bottom w:w="0" w:type="dxa"/>
                          <w:right w:w="50" w:type="dxa"/>
                        </w:tblCellMar>
                      </w:tblPr>
                      <w:tblGrid>
                        <w:gridCol w:w="200"/>
                        <w:gridCol w:w="520"/>
                        <w:gridCol w:w="1080"/>
                        <w:gridCol w:w="200"/>
                        <w:gridCol w:w="1720"/>
                        <w:gridCol w:w="1130"/>
                      </w:tblGrid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4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4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40" w:after="20"/>
                              <w:jc w:val="right"/>
                              <w:textAlignment w:val="baseline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20"/>
                                <w:lang w:eastAsia="en-US"/>
                              </w:rPr>
                              <w:t>Symbol</w:t>
                            </w:r>
                          </w:p>
                        </w:tc>
                        <w:tc>
                          <w:tcPr>
                            <w:tcW w:w="17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4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4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20"/>
                                <w:lang w:eastAsia="en-US"/>
                              </w:rPr>
                              <w:t>Loss Cost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right"/>
                              <w:textAlignment w:val="baseline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20"/>
                                <w:lang w:eastAsia="en-US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  <w:t>Buildings</w:t>
                            </w:r>
                          </w:p>
                        </w:tc>
                        <w:tc>
                          <w:tcPr>
                            <w:tcW w:w="113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del w:id="16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delText>.096</w:delText>
                              </w:r>
                            </w:del>
                            <w:ins w:id="17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t>.097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jc w:val="right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  <w:t>Contents</w:t>
                            </w:r>
                          </w:p>
                        </w:tc>
                        <w:tc>
                          <w:tcPr>
                            <w:tcW w:w="113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del w:id="18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delText>.081</w:delText>
                              </w:r>
                            </w:del>
                            <w:ins w:id="19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t>.082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right"/>
                              <w:textAlignment w:val="baselin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20"/>
                                <w:lang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  <w:t>Buildings</w:t>
                            </w:r>
                          </w:p>
                        </w:tc>
                        <w:tc>
                          <w:tcPr>
                            <w:tcW w:w="113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del w:id="20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delText>.104</w:delText>
                              </w:r>
                            </w:del>
                            <w:ins w:id="21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t>.105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jc w:val="right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  <w:t>Contents</w:t>
                            </w:r>
                          </w:p>
                        </w:tc>
                        <w:tc>
                          <w:tcPr>
                            <w:tcW w:w="113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del w:id="22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delText>.094</w:delText>
                              </w:r>
                            </w:del>
                            <w:ins w:id="23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t>.095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right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20"/>
                                <w:lang w:eastAsia="en-US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  <w:t>Buildings</w:t>
                            </w:r>
                          </w:p>
                        </w:tc>
                        <w:tc>
                          <w:tcPr>
                            <w:tcW w:w="113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del w:id="24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delText>.136</w:delText>
                              </w:r>
                            </w:del>
                            <w:ins w:id="25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t>.137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jc w:val="right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  <w:t>Contents</w:t>
                            </w:r>
                          </w:p>
                        </w:tc>
                        <w:tc>
                          <w:tcPr>
                            <w:tcW w:w="113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del w:id="26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delText>.114</w:delText>
                              </w:r>
                            </w:del>
                            <w:ins w:id="27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t>.115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right"/>
                              <w:textAlignment w:val="baselin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20"/>
                                <w:lang w:eastAsia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  <w:t>Buildings</w:t>
                            </w:r>
                          </w:p>
                        </w:tc>
                        <w:tc>
                          <w:tcPr>
                            <w:tcW w:w="113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del w:id="28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delText>.161</w:delText>
                              </w:r>
                            </w:del>
                            <w:ins w:id="29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t>.162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jc w:val="right"/>
                              <w:textAlignment w:val="baselin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exact" w:line="190" w:before="20" w:after="20"/>
                              <w:textAlignment w:val="baselin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20"/>
                                <w:lang w:eastAsia="en-US"/>
                              </w:rPr>
                              <w:t>Contents</w:t>
                            </w:r>
                          </w:p>
                        </w:tc>
                        <w:tc>
                          <w:tcPr>
                            <w:tcW w:w="1130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190" w:before="20" w:after="2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sz w:val="18"/>
                                <w:szCs w:val="20"/>
                                <w:lang w:eastAsia="en-US"/>
                              </w:rPr>
                            </w:pPr>
                            <w:del w:id="30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delText>.125</w:delText>
                              </w:r>
                            </w:del>
                            <w:ins w:id="31" w:author="Author" w:date="0-00-00T00:00:00Z"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20"/>
                                  <w:lang w:eastAsia="en-US"/>
                                </w:rPr>
                                <w:t>.126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2038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ab/>
      </w:r>
      <w:r>
        <w:rPr>
          <w:rFonts w:eastAsia="Times New Roman" w:cs="Arial" w:ascii="Arial" w:hAnsi="Arial"/>
          <w:sz w:val="20"/>
          <w:szCs w:val="20"/>
          <w:lang w:eastAsia="en-US"/>
        </w:rPr>
        <w:br w:type="textWrapping" w:clear="all"/>
      </w: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  <w:r>
        <w:br w:type="page"/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E.2.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b.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Building Coverage – Loss Cost: </w:t>
      </w:r>
      <w:del w:id="32" w:author="Author" w:date="0-00-00T00:00:00Z">
        <w:r>
          <w:rPr>
            <w:rFonts w:eastAsia="Times New Roman" w:cs="Arial" w:ascii="Arial" w:hAnsi="Arial"/>
            <w:sz w:val="18"/>
            <w:szCs w:val="20"/>
            <w:lang w:eastAsia="en-US"/>
          </w:rPr>
          <w:delText>.061</w:delText>
        </w:r>
      </w:del>
      <w:ins w:id="33" w:author="Author" w:date="0-00-00T00:00:00Z">
        <w:r>
          <w:rPr>
            <w:rFonts w:eastAsia="Times New Roman" w:cs="Arial" w:ascii="Arial" w:hAnsi="Arial"/>
            <w:sz w:val="18"/>
            <w:szCs w:val="20"/>
            <w:lang w:eastAsia="en-US"/>
          </w:rPr>
          <w:t>.065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c.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0"/>
        <w:gridCol w:w="1000"/>
        <w:gridCol w:w="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en-US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Apartments and Condominiums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34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26</w:delText>
              </w:r>
            </w:del>
            <w:ins w:id="35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28</w:t>
              </w:r>
            </w:ins>
          </w:p>
        </w:tc>
        <w:tc>
          <w:tcPr>
            <w:tcW w:w="2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ffices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36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28</w:delText>
              </w:r>
            </w:del>
            <w:ins w:id="37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36</w:t>
              </w:r>
            </w:ins>
          </w:p>
        </w:tc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High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38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67</w:delText>
              </w:r>
            </w:del>
            <w:ins w:id="39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71</w:t>
              </w:r>
            </w:ins>
          </w:p>
        </w:tc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edium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40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91</w:delText>
              </w:r>
            </w:del>
            <w:ins w:id="41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205</w:t>
              </w:r>
            </w:ins>
          </w:p>
        </w:tc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Low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42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54</w:delText>
              </w:r>
            </w:del>
            <w:ins w:id="43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58</w:t>
              </w:r>
            </w:ins>
          </w:p>
        </w:tc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44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098</w:delText>
              </w:r>
            </w:del>
            <w:ins w:id="45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02</w:t>
              </w:r>
            </w:ins>
          </w:p>
        </w:tc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High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46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053</w:delText>
              </w:r>
            </w:del>
            <w:ins w:id="47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057</w:t>
              </w:r>
            </w:ins>
          </w:p>
        </w:tc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Low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053</w:t>
            </w:r>
          </w:p>
        </w:tc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High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48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215</w:delText>
              </w:r>
            </w:del>
            <w:ins w:id="49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222</w:t>
              </w:r>
            </w:ins>
          </w:p>
        </w:tc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Low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50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38</w:delText>
              </w:r>
            </w:del>
            <w:ins w:id="51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39</w:t>
              </w:r>
            </w:ins>
          </w:p>
        </w:tc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High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183</w:t>
            </w:r>
          </w:p>
        </w:tc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Low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52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123</w:delText>
              </w:r>
            </w:del>
            <w:ins w:id="53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27</w:t>
              </w:r>
            </w:ins>
          </w:p>
        </w:tc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ractors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54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.202</w:delText>
              </w:r>
            </w:del>
            <w:ins w:id="55" w:author="Author" w:date="0-00-00T00:00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208</w:t>
              </w:r>
            </w:ins>
          </w:p>
        </w:tc>
        <w:tc>
          <w:tcPr>
            <w:tcW w:w="2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 (Districts)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ennepin, Ramsey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18</w:t>
            </w:r>
          </w:p>
        </w:tc>
        <w:tc>
          <w:tcPr>
            <w:tcW w:w="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mainder of State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  <w:tc>
          <w:tcPr>
            <w:tcW w:w="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680"/>
          <w:tab w:val="clear" w:pos="9360"/>
        </w:tabs>
        <w:overflowPunct w:val="false"/>
        <w:autoSpaceDE w:val="false"/>
        <w:spacing w:lineRule="exact" w:line="200" w:before="80" w:after="0"/>
        <w:jc w:val="center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en-US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9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8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Minnesota        CF-2022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Minnesota        CF-2022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Minnesota        CF-2022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Minnesota        CF-2022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Minnesota        CF-2022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Minnesota        CF-2022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58:00Z</dcterms:created>
  <dc:creator>Christian, Ankita</dc:creator>
  <dc:description/>
  <cp:keywords/>
  <dc:language>en-US</dc:language>
  <cp:lastModifiedBy>Christian, Ankita</cp:lastModifiedBy>
  <dcterms:modified xsi:type="dcterms:W3CDTF">2022-04-25T1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5453.0000000000</vt:lpwstr>
  </property>
  <property fmtid="{D5CDD505-2E9C-101B-9397-08002B2CF9AE}" pid="9" name="CircularDate">
    <vt:lpwstr>2022-05-19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2-051</vt:lpwstr>
  </property>
  <property fmtid="{D5CDD505-2E9C-101B-9397-08002B2CF9AE}" pid="12" name="CircularStatus">
    <vt:lpwstr>QA Review</vt:lpwstr>
  </property>
  <property fmtid="{D5CDD505-2E9C-101B-9397-08002B2CF9AE}" pid="13" name="CircularTitle">
    <vt:lpwstr>MINNESOTA COMMERCIAL FIRE AND ALLIED LINE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5-09T00:00:00Z</vt:lpwstr>
  </property>
  <property fmtid="{D5CDD505-2E9C-101B-9397-08002B2CF9AE}" pid="17" name="DocumentName">
    <vt:lpwstr>LI-CF-2022-051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N</vt:lpwstr>
  </property>
  <property fmtid="{D5CDD505-2E9C-101B-9397-08002B2CF9AE}" pid="23" name="Jurs">
    <vt:lpwstr>25;#MN</vt:lpwstr>
  </property>
  <property fmtid="{D5CDD505-2E9C-101B-9397-08002B2CF9AE}" pid="24" name="KeyMessage">
    <vt:lpwstr>Revised advisory prospective loss costs reflecting a statewide loss cost level change of +5.7% to be implement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SDId">
    <vt:lpwstr/>
  </property>
  <property fmtid="{D5CDD505-2E9C-101B-9397-08002B2CF9AE}" pid="28" name="PSDName">
    <vt:lpwstr/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3.00000000000000</vt:lpwstr>
  </property>
  <property fmtid="{D5CDD505-2E9C-101B-9397-08002B2CF9AE}" pid="33" name="SequenceNumber">
    <vt:lpwstr>723937</vt:lpwstr>
  </property>
  <property fmtid="{D5CDD505-2E9C-101B-9397-08002B2CF9AE}" pid="34" name="Service1">
    <vt:lpwstr>LC</vt:lpwstr>
  </property>
  <property fmtid="{D5CDD505-2E9C-101B-9397-08002B2CF9AE}" pid="35" name="ServiceModule">
    <vt:lpwstr>8;#Loss Costs</vt:lpwstr>
  </property>
  <property fmtid="{D5CDD505-2E9C-101B-9397-08002B2CF9AE}" pid="36" name="ServiceModuleString">
    <vt:lpwstr>Loss Costs;</vt:lpwstr>
  </property>
  <property fmtid="{D5CDD505-2E9C-101B-9397-08002B2CF9AE}" pid="37" name="VersionNumber">
    <vt:lpwstr>1</vt:lpwstr>
  </property>
  <property fmtid="{D5CDD505-2E9C-101B-9397-08002B2CF9AE}" pid="38" name="_docset_NoMedatataSyncRequired">
    <vt:lpwstr>False</vt:lpwstr>
  </property>
</Properties>
</file>