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2"/>
        <w:rPr/>
      </w:pPr>
      <w:r>
        <w:rPr/>
        <w:t>ZIP CODES 83856 – 98108</w:t>
      </w:r>
    </w:p>
    <w:p>
      <w:pPr>
        <w:pStyle w:val="Iso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385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IEST RIV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LAKE TERRAC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TH BE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CIF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VEN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 DIA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LLING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ARN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HU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V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MO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QUALM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QUALMIE P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NUMCLA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SH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BA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MO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MMA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SSAQU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MMA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ISSAQU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RK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RK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RK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LE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D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CER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4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(T) ZIP Codes 83856 – 9810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109 – 98241</w:t>
      </w:r>
    </w:p>
    <w:p>
      <w:pPr>
        <w:pStyle w:val="Iso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0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INBRIDGE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M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ACORT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LAKELY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LEAR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RE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P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7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4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RR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2(T) ZIP Codes 98109 – 98241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243 – 98345</w:t>
      </w:r>
    </w:p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ER HARB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HOMIS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M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HO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S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T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R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LT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IDAY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HO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 B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D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ANIT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DERSON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E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ON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 STEVE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G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PEZ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MMI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K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BONAD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L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LSBO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BLEMOU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MAC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LLAM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P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T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IG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B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UKILTE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K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OKSA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IG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X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IG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G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EN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C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INT ROBER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MANO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HADL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CK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DRO WOO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IANO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W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OY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A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APOWS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YKOMISH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YPOR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3(T) ZIP Codes 98243 – 9834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346 – 98448</w:t>
      </w:r>
    </w:p>
    <w:p>
      <w:p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N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GRAN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NNEY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UQUA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PU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AC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BRAN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UGH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U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KE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MI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ER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ADISE IN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AH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AL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T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C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ANGE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ANGE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GAMB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LUDL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ORCHA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ORCHA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TOWNSE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LSB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LCE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F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ND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MP MURR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TSI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B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KIU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CHORD AFB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QUI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IL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COL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PRAIR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W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ANA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ILACOOM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4(T) ZIP Codes 98346 – 9844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464 – 98588</w:t>
      </w:r>
    </w:p>
    <w:p>
      <w:pPr>
        <w:pStyle w:val="Iso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OLYMP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TH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UNIVERSITY PLA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LV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PE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Y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DS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QUI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MPTULI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B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LLIWA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TTLE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CCLEA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K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L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N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CLI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SAN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SY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APAV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UM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EAN SHO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ALASK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ERD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CIFIC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D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 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AUL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ANDA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IN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Y CE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Y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FA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O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AL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YDE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HA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ALK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INEB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TS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PALIS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E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PALIS CROSS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ER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SMOPO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BE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RT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HO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T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HUY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5(T) ZIP Codes 98464 – 9858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589 – 98816</w:t>
      </w:r>
    </w:p>
    <w:p>
      <w:pPr>
        <w:pStyle w:val="Iso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NIN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EAN PAR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K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YST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LED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DG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D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ER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L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KAMOKAW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EL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U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B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DE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I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TLE GR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NG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SH PRAIR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M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O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HLAM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HKIA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ENT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OUG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N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ALM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G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SHR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LLES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COL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E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AYS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IS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S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LWA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ALA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S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NATCH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LICKIT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WENATCH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E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NATCH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DENVO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W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DGE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HCOT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SE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ASHME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BONNE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LA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6(T) ZIP Codes 98589 – 98816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817 – 99012</w:t>
      </w:r>
    </w:p>
    <w:p>
      <w:p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LAN FAL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ONU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NTI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PHRA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WNS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E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AVENW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 EL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OM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WICH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AG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LE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S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AND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NG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ZA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TTIT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TH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B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IT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X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ES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CH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OKANOG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UTL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MA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K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OND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NA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O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ISAD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ERO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CLE EL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SHAST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UNNYSI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C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VERSI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I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PPEN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AP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TA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HEK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PAT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T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W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NAS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IL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WIS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IRWAY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TTA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UCON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BE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SON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ER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THR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W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9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CHILD AIR FORCE BA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90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1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IEL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7(T) ZIP Codes 98817 – 9901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9013 – 99169</w:t>
      </w:r>
    </w:p>
    <w:p>
      <w:pPr>
        <w:pStyle w:val="Iso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ECTRIC CIT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UR LAK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MER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AC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NDIC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A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T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BERTY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UIT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I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DICAL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ND COUL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C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MAN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L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INE MIL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TIS ORCHAR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NT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AR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CHELI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ANG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TTL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KO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ROS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UMT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O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LEY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UR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ERA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COL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ON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LLPINI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D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B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MI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TAL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TALIN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H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WE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SPELE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E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DES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ULE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I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LEE D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L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RL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L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S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PUBL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2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ENPOR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TZ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8(T) ZIP Codes 99013 – 9916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9170 – 99403</w:t>
      </w:r>
    </w:p>
    <w:p>
      <w:pPr>
        <w:pStyle w:val="Iso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AL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VERL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JOH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CK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T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LEGE PLA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N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S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X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TO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B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AHLOT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NE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NE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NE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THEL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E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LY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ME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ESC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TAW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ROSS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RI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OSEVEL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YAL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BU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UCH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I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A WAL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U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TUC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NA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OT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K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S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S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32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ON CIT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9(T) ZIP Codes 99170 – 99403</w:t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2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3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4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5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6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7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8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9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2nd Edition 10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2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3:35:00Z</dcterms:created>
  <dc:creator/>
  <dc:description/>
  <cp:keywords/>
  <dc:language>en-US</dc:language>
  <cp:lastModifiedBy/>
  <dcterms:modified xsi:type="dcterms:W3CDTF">2022-04-01T13:3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5376.0000000000</vt:lpwstr>
  </property>
  <property fmtid="{D5CDD505-2E9C-101B-9397-08002B2CF9AE}" pid="9" name="CircularDate">
    <vt:lpwstr>2022-05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121</vt:lpwstr>
  </property>
  <property fmtid="{D5CDD505-2E9C-101B-9397-08002B2CF9AE}" pid="12" name="CircularStatus">
    <vt:lpwstr>PDF</vt:lpwstr>
  </property>
  <property fmtid="{D5CDD505-2E9C-101B-9397-08002B2CF9AE}" pid="13" name="CircularTitle">
    <vt:lpwstr>WASHINGTON ZIP CODE TERRITORY UPDATE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2-04-04T00:00:00Z</vt:lpwstr>
  </property>
  <property fmtid="{D5CDD505-2E9C-101B-9397-08002B2CF9AE}" pid="19" name="DocumentName">
    <vt:lpwstr>LI-CA-2022-121 - 004 -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WA</vt:lpwstr>
  </property>
  <property fmtid="{D5CDD505-2E9C-101B-9397-08002B2CF9AE}" pid="27" name="Jurs">
    <vt:lpwstr>51;#WA</vt:lpwstr>
  </property>
  <property fmtid="{D5CDD505-2E9C-101B-9397-08002B2CF9AE}" pid="28" name="KeyMessage">
    <vt:lpwstr>Commercial Auto territory definitions are being revised in Washington, based on USPS ZIP Code data through mid-October 2021.</vt:lpwstr>
  </property>
  <property fmtid="{D5CDD505-2E9C-101B-9397-08002B2CF9AE}" pid="29" name="LOB">
    <vt:lpwstr>6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3.00000000000000</vt:lpwstr>
  </property>
  <property fmtid="{D5CDD505-2E9C-101B-9397-08002B2CF9AE}" pid="36" name="SequenceNumber">
    <vt:lpwstr>721081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9;#Rules</vt:lpwstr>
  </property>
  <property fmtid="{D5CDD505-2E9C-101B-9397-08002B2CF9AE}" pid="40" name="ServiceModuleString">
    <vt:lpwstr>Rule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