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7 (Southeast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8</w:t>
              </w:r>
            </w:ins>
            <w:del w:id="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8</w:t>
              </w:r>
            </w:ins>
            <w:del w:id="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1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1</w:t>
              </w:r>
            </w:ins>
            <w:del w:id="1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1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3</w:t>
              </w:r>
            </w:ins>
            <w:del w:id="1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4</w:t>
              </w:r>
            </w:ins>
            <w:del w:id="2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2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8</w:t>
              </w:r>
            </w:ins>
            <w:del w:id="2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1</w:t>
              </w:r>
            </w:ins>
            <w:del w:id="2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3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8</w:t>
              </w:r>
            </w:ins>
            <w:del w:id="3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3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4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4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4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4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4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4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5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5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5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4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6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6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5</w:t>
              </w:r>
            </w:ins>
            <w:del w:id="6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6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9</w:t>
              </w:r>
            </w:ins>
            <w:del w:id="6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3</w:t>
              </w:r>
            </w:ins>
            <w:del w:id="7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7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6</w:t>
              </w:r>
            </w:ins>
            <w:del w:id="7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8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4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8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8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3</w:t>
              </w:r>
            </w:ins>
            <w:del w:id="8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9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4</w:t>
              </w:r>
            </w:ins>
            <w:del w:id="9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9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5</w:t>
              </w:r>
            </w:ins>
            <w:del w:id="9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9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9</w:t>
              </w:r>
            </w:ins>
            <w:del w:id="10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0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10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4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0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10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1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8</w:t>
              </w:r>
            </w:ins>
            <w:del w:id="11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11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1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2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2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5</w:t>
              </w:r>
            </w:ins>
            <w:del w:id="12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2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5</w:t>
              </w:r>
            </w:ins>
            <w:del w:id="12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13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9</w:t>
              </w:r>
            </w:ins>
            <w:del w:id="13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3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4</w:t>
              </w:r>
            </w:ins>
            <w:del w:id="13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3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6</w:t>
              </w:r>
            </w:ins>
            <w:del w:id="14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14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3</w:t>
              </w:r>
            </w:ins>
            <w:del w:id="14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0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4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4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3</w:t>
              </w:r>
            </w:ins>
            <w:del w:id="15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0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5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8</w:t>
              </w:r>
            </w:ins>
            <w:del w:id="16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6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16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6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6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7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5</w:t>
              </w:r>
            </w:ins>
            <w:del w:id="17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7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7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7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5</w:t>
              </w:r>
            </w:ins>
            <w:del w:id="18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8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3</w:t>
              </w:r>
            </w:ins>
            <w:del w:id="18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0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8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8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9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7</w:t>
              </w:r>
            </w:ins>
            <w:del w:id="19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3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9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5</w:t>
              </w:r>
            </w:ins>
            <w:del w:id="19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9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8</w:t>
              </w:r>
            </w:ins>
            <w:del w:id="20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0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1</w:t>
              </w:r>
            </w:ins>
            <w:del w:id="20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20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5</w:t>
              </w:r>
            </w:ins>
            <w:del w:id="20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1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9</w:t>
              </w:r>
            </w:ins>
            <w:del w:id="21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1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21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1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5</w:t>
              </w:r>
            </w:ins>
            <w:del w:id="22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22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3</w:t>
              </w:r>
            </w:ins>
            <w:del w:id="22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2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6</w:t>
              </w:r>
            </w:ins>
            <w:del w:id="22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3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8</w:t>
              </w:r>
            </w:ins>
            <w:del w:id="23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3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1</w:t>
              </w:r>
            </w:ins>
            <w:del w:id="23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23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8</w:t>
              </w:r>
            </w:ins>
            <w:del w:id="24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4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1</w:t>
              </w:r>
            </w:ins>
            <w:del w:id="24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24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4</w:t>
              </w:r>
            </w:ins>
            <w:del w:id="24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5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6</w:t>
              </w:r>
            </w:ins>
            <w:del w:id="25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25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8</w:t>
              </w:r>
            </w:ins>
            <w:del w:id="25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5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26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6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26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6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5</w:t>
              </w:r>
            </w:ins>
            <w:del w:id="26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27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3</w:t>
              </w:r>
            </w:ins>
            <w:del w:id="27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7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6</w:t>
              </w:r>
            </w:ins>
            <w:del w:id="27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7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4</w:t>
              </w:r>
            </w:ins>
            <w:del w:id="28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8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6</w:t>
              </w:r>
            </w:ins>
            <w:del w:id="28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0</w:t>
              </w:r>
            </w:ins>
            <w:del w:id="28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5</w:t>
              </w:r>
            </w:ins>
            <w:del w:id="28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9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9</w:t>
              </w:r>
            </w:ins>
            <w:del w:id="29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9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6</w:t>
              </w:r>
            </w:ins>
            <w:del w:id="29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29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7</w:t>
              </w:r>
            </w:ins>
            <w:del w:id="30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6</w:t>
              </w:r>
            </w:ins>
            <w:del w:id="30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4</w:t>
              </w:r>
            </w:ins>
            <w:del w:id="30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5</w:t>
              </w:r>
            </w:ins>
            <w:del w:id="30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1</w:t>
              </w:r>
            </w:ins>
            <w:del w:id="30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31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5</w:t>
              </w:r>
            </w:ins>
            <w:del w:id="31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1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2</w:t>
              </w:r>
            </w:ins>
            <w:del w:id="31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31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3</w:t>
              </w:r>
            </w:ins>
            <w:del w:id="32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2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2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3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9</w:t>
              </w:r>
            </w:ins>
            <w:del w:id="32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4</w:t>
              </w:r>
            </w:ins>
            <w:del w:id="32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48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33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1</w:t>
              </w:r>
            </w:ins>
            <w:del w:id="33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</w:t>
              </w:r>
            </w:ins>
            <w:del w:id="33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337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3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7</w:t>
              </w:r>
            </w:ins>
            <w:del w:id="34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3</w:t>
              </w:r>
            </w:ins>
            <w:del w:id="34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8</w:t>
              </w:r>
            </w:ins>
            <w:del w:id="345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4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4</w:t>
              </w:r>
            </w:ins>
            <w:del w:id="34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35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2</w:t>
              </w:r>
            </w:ins>
            <w:del w:id="353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8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5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5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</w:t>
              </w:r>
            </w:ins>
            <w:del w:id="359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5</w:t>
              </w:r>
            </w:ins>
            <w:del w:id="361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6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5</w:t>
              </w:r>
            </w:ins>
            <w:del w:id="36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367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3</w:t>
              </w:r>
            </w:ins>
            <w:del w:id="369" w:author="Author" w:date="2022-06-02T09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9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71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5</w:t>
              </w:r>
            </w:ins>
            <w:del w:id="373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375" w:author="Author" w:date="2022-06-02T09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3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7 (Southeast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79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9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South Carolina        CA-2022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55pt;height:22pt;mso-wrap-distance-left:9pt;mso-wrap-distance-right:9pt;mso-wrap-distance-top:0pt;mso-wrap-distance-bottom:0pt;margin-top:770pt;mso-position-vertical:bottom;mso-position-vertical-relative:page;margin-left: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South Carolina        CA-2022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5:20:00Z</dcterms:created>
  <dc:creator>Gordon, Rebecca</dc:creator>
  <dc:description/>
  <cp:keywords/>
  <dc:language>en-US</dc:language>
  <cp:lastModifiedBy>Gordon, Rebecca</cp:lastModifiedBy>
  <dcterms:modified xsi:type="dcterms:W3CDTF">2022-06-21T15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5950.0000000000</vt:lpwstr>
  </property>
  <property fmtid="{D5CDD505-2E9C-101B-9397-08002B2CF9AE}" pid="9" name="CircularDate">
    <vt:lpwstr>2022-08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195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REVISED LOSS COSTS FOR ZONE-RATED COVERAGES APPROV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6-21T00:00:00Z</vt:lpwstr>
  </property>
  <property fmtid="{D5CDD505-2E9C-101B-9397-08002B2CF9AE}" pid="17" name="DocumentName">
    <vt:lpwstr>LI-CA-2022-19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This circular announces the approval of revised Commercial Auto zone-rated loss costs in South Carolin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2737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