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</w:tabs>
        <w:rPr/>
      </w:pPr>
      <w:r>
        <w:rPr/>
        <w:t>INSURANCE SERVICES OFFICE, INC.</w:t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szCs w:val="22"/>
          <w:lang w:val="en-US" w:eastAsia="en-US"/>
        </w:rPr>
        <w:t>ARIZONA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jc w:val="center"/>
        <w:rPr/>
      </w:pPr>
      <w:r>
        <w:rPr/>
        <w:t>REVISED INCREASED LIMIT FACTORS</w:t>
      </w:r>
    </w:p>
    <w:p>
      <w:pPr>
        <w:pStyle w:val="Normal"/>
        <w:tabs>
          <w:tab w:val="clear" w:pos="720"/>
          <w:tab w:val="left" w:pos="1470" w:leader="none"/>
          <w:tab w:val="left" w:pos="2016" w:leader="none"/>
          <w:tab w:val="left" w:pos="2728" w:leader="none"/>
          <w:tab w:val="left" w:pos="3367" w:leader="none"/>
          <w:tab w:val="left" w:pos="4277" w:leader="none"/>
          <w:tab w:val="left" w:pos="5119" w:leader="none"/>
          <w:tab w:val="left" w:pos="6017" w:leader="none"/>
          <w:tab w:val="left" w:pos="6749" w:leader="none"/>
          <w:tab w:val="left" w:pos="8163" w:leader="none"/>
          <w:tab w:val="left" w:pos="8747" w:leader="none"/>
          <w:tab w:val="left" w:pos="9191" w:leader="none"/>
          <w:tab w:val="left" w:pos="9545" w:leader="none"/>
          <w:tab w:val="left" w:pos="10003" w:leader="none"/>
          <w:tab w:val="left" w:pos="10329" w:leader="none"/>
          <w:tab w:val="left" w:pos="10835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Centeredtext"/>
        <w:rPr>
          <w:b w:val="false"/>
          <w:b w:val="false"/>
          <w:color w:val="000000"/>
        </w:rPr>
      </w:pPr>
      <w:r>
        <w:rPr>
          <w:b w:val="false"/>
          <w:color w:val="000000"/>
        </w:rPr>
        <w:t>(Limits are in thousands)</w:t>
      </w:r>
    </w:p>
    <w:p>
      <w:pPr>
        <w:pStyle w:val="Centeredtext"/>
        <w:spacing w:lineRule="exact" w:line="4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Boxrule"/>
        <w:rPr/>
      </w:pPr>
      <w:r>
        <w:rPr/>
        <w:t>RULE 56.</w:t>
        <w:br/>
        <w:t>INCREASED LIMITS TABLES</w:t>
      </w:r>
    </w:p>
    <w:p>
      <w:pPr>
        <w:pStyle w:val="Isonormal"/>
        <w:rPr>
          <w:b/>
          <w:b/>
        </w:rPr>
      </w:pPr>
      <w:r>
        <w:rPr>
          <w:b/>
        </w:rPr>
        <w:tab/>
        <w:t>1.</w:t>
        <w:tab/>
      </w:r>
      <w:r>
        <w:rPr>
          <w:b/>
          <w:color w:val="000000"/>
        </w:rPr>
        <w:t xml:space="preserve">  Premises/Operations (Subline Code 334) Table 1 - $100/200 Basic Limit</w:t>
      </w:r>
    </w:p>
    <w:p>
      <w:pPr>
        <w:pStyle w:val="Isonormal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1002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00"/>
        <w:gridCol w:w="1170"/>
        <w:gridCol w:w="90"/>
        <w:gridCol w:w="990"/>
        <w:gridCol w:w="360"/>
        <w:gridCol w:w="720"/>
        <w:gridCol w:w="540"/>
        <w:gridCol w:w="630"/>
        <w:gridCol w:w="630"/>
        <w:gridCol w:w="360"/>
        <w:gridCol w:w="900"/>
        <w:gridCol w:w="90"/>
        <w:gridCol w:w="90"/>
        <w:gridCol w:w="1080"/>
        <w:gridCol w:w="90"/>
        <w:gridCol w:w="1080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20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Aggregate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</w:rPr>
              <w:t>$  25</w:t>
            </w:r>
          </w:p>
        </w:tc>
        <w:tc>
          <w:tcPr>
            <w:tcW w:w="135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26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5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69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9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1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2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7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7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7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9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9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0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2</w:t>
              </w:r>
            </w:ins>
            <w:del w:id="1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1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6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8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30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3</w:t>
              </w:r>
            </w:ins>
            <w:del w:id="3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2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31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4</w:t>
              </w:r>
            </w:ins>
            <w:del w:id="5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3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8</w:t>
              </w:r>
            </w:ins>
            <w:del w:id="7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7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2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32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5</w:t>
              </w:r>
            </w:ins>
            <w:del w:id="9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4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9</w:t>
              </w:r>
            </w:ins>
            <w:del w:id="11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8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33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6</w:t>
              </w:r>
            </w:ins>
            <w:del w:id="13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5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0</w:t>
              </w:r>
            </w:ins>
            <w:del w:id="15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9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34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7</w:t>
              </w:r>
            </w:ins>
            <w:del w:id="17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6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1</w:t>
              </w:r>
            </w:ins>
            <w:del w:id="19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0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35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8</w:t>
              </w:r>
            </w:ins>
            <w:del w:id="21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7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2</w:t>
              </w:r>
            </w:ins>
            <w:del w:id="23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1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5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3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rFonts w:cs="Arial"/>
              </w:rPr>
              <w:t>The following factors MUST be referred to company before using.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20" w:type="dxa"/>
            <w:gridSpan w:val="1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Aggregate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$  5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1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1,5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2,000</w:t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3,000</w:t>
            </w:r>
          </w:p>
        </w:tc>
        <w:tc>
          <w:tcPr>
            <w:tcW w:w="108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rFonts w:cs="Arial"/>
              </w:rPr>
              <w:t>4,0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5,000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rFonts w:cs="Arial"/>
              </w:rPr>
              <w:t>10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1,5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7</w:t>
              </w:r>
            </w:ins>
            <w:del w:id="25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5</w:delText>
              </w:r>
            </w:del>
          </w:p>
        </w:tc>
        <w:tc>
          <w:tcPr>
            <w:tcW w:w="117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8</w:t>
              </w:r>
            </w:ins>
            <w:del w:id="27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6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3</w:t>
              </w:r>
            </w:ins>
            <w:del w:id="29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1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,5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0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9</w:t>
              </w:r>
            </w:ins>
            <w:del w:id="31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7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2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4</w:t>
              </w:r>
            </w:ins>
            <w:del w:id="33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2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4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0</w:t>
              </w:r>
            </w:ins>
            <w:del w:id="35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8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6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5</w:t>
              </w:r>
            </w:ins>
            <w:del w:id="37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3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8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4</w:t>
              </w:r>
            </w:ins>
            <w:del w:id="39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2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0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9</w:t>
              </w:r>
            </w:ins>
            <w:del w:id="41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8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2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3</w:t>
              </w:r>
            </w:ins>
            <w:del w:id="43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2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4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1</w:t>
              </w:r>
            </w:ins>
            <w:del w:id="45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9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6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6</w:t>
              </w:r>
            </w:ins>
            <w:del w:id="47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4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8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5</w:t>
              </w:r>
            </w:ins>
            <w:del w:id="49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3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0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2</w:t>
              </w:r>
            </w:ins>
            <w:del w:id="51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1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2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0</w:t>
              </w:r>
            </w:ins>
            <w:del w:id="53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9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4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4</w:t>
              </w:r>
            </w:ins>
            <w:del w:id="55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3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6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2</w:t>
              </w:r>
            </w:ins>
            <w:del w:id="57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0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8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7</w:t>
              </w:r>
            </w:ins>
            <w:del w:id="59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5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0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6</w:t>
              </w:r>
            </w:ins>
            <w:del w:id="61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4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2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3</w:t>
              </w:r>
            </w:ins>
            <w:del w:id="63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2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4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9</w:t>
              </w:r>
            </w:ins>
            <w:del w:id="65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8</w:delText>
              </w:r>
            </w:del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6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5</w:t>
              </w:r>
            </w:ins>
            <w:del w:id="67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4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8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3</w:t>
              </w:r>
            </w:ins>
            <w:del w:id="69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1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0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8</w:t>
              </w:r>
            </w:ins>
            <w:del w:id="71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6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2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7</w:t>
              </w:r>
            </w:ins>
            <w:del w:id="73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5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4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4</w:t>
              </w:r>
            </w:ins>
            <w:del w:id="75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3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6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0</w:t>
              </w:r>
            </w:ins>
            <w:del w:id="77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9</w:delText>
              </w:r>
            </w:del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8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9</w:t>
              </w:r>
            </w:ins>
            <w:del w:id="79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21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0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0</w:t>
              </w:r>
            </w:ins>
            <w:del w:id="81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22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Isonormal"/>
        <w:rPr/>
      </w:pPr>
      <w:r>
        <w:rPr>
          <w:b/>
          <w:bCs/>
        </w:rPr>
        <w:t>Table 56.B.1.  Premises/Operations (Subline Code 334) Table 1 - $100/200 Basic Limit</w:t>
      </w:r>
      <w:r>
        <w:br w:type="page"/>
      </w:r>
    </w:p>
    <w:p>
      <w:pPr>
        <w:pStyle w:val="Header"/>
        <w:tabs>
          <w:tab w:val="clear" w:pos="720"/>
        </w:tabs>
        <w:rPr/>
      </w:pPr>
      <w:r>
        <w:rPr/>
        <w:t>INSURANCE SERVICES OFFICE, INC.</w:t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szCs w:val="22"/>
          <w:lang w:val="en-US" w:eastAsia="en-US"/>
        </w:rPr>
        <w:t>ARIZONA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jc w:val="center"/>
        <w:rPr/>
      </w:pPr>
      <w:r>
        <w:rPr/>
        <w:t>REVISED INCREASED LIMIT FACTORS</w:t>
      </w:r>
    </w:p>
    <w:p>
      <w:pPr>
        <w:pStyle w:val="Normal"/>
        <w:tabs>
          <w:tab w:val="clear" w:pos="720"/>
          <w:tab w:val="left" w:pos="1470" w:leader="none"/>
          <w:tab w:val="left" w:pos="2016" w:leader="none"/>
          <w:tab w:val="left" w:pos="2728" w:leader="none"/>
          <w:tab w:val="left" w:pos="3367" w:leader="none"/>
          <w:tab w:val="left" w:pos="4277" w:leader="none"/>
          <w:tab w:val="left" w:pos="5119" w:leader="none"/>
          <w:tab w:val="left" w:pos="6017" w:leader="none"/>
          <w:tab w:val="left" w:pos="6749" w:leader="none"/>
          <w:tab w:val="left" w:pos="8163" w:leader="none"/>
          <w:tab w:val="left" w:pos="8747" w:leader="none"/>
          <w:tab w:val="left" w:pos="9191" w:leader="none"/>
          <w:tab w:val="left" w:pos="9545" w:leader="none"/>
          <w:tab w:val="left" w:pos="10003" w:leader="none"/>
          <w:tab w:val="left" w:pos="10329" w:leader="none"/>
          <w:tab w:val="left" w:pos="10835" w:leader="none"/>
        </w:tabs>
        <w:jc w:val="center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Centeredtext"/>
        <w:rPr>
          <w:rFonts w:cs="Arial"/>
          <w:b w:val="false"/>
          <w:b w:val="false"/>
          <w:color w:val="000000"/>
        </w:rPr>
      </w:pPr>
      <w:r>
        <w:rPr>
          <w:rFonts w:cs="Arial"/>
          <w:b w:val="false"/>
          <w:color w:val="000000"/>
        </w:rPr>
        <w:t>(Limits are in thousands)</w:t>
      </w:r>
    </w:p>
    <w:p>
      <w:pPr>
        <w:pStyle w:val="Centeredtext"/>
        <w:spacing w:lineRule="exact" w:line="40"/>
        <w:rPr>
          <w:rFonts w:cs="Arial"/>
          <w:b w:val="false"/>
          <w:b w:val="false"/>
          <w:color w:val="000000"/>
        </w:rPr>
      </w:pPr>
      <w:r>
        <w:rPr>
          <w:rFonts w:cs="Arial"/>
          <w:b w:val="false"/>
          <w:color w:val="000000"/>
        </w:rPr>
      </w:r>
    </w:p>
    <w:p>
      <w:pPr>
        <w:pStyle w:val="Boxrule"/>
        <w:rPr>
          <w:rFonts w:cs="Arial"/>
        </w:rPr>
      </w:pPr>
      <w:r>
        <w:rPr>
          <w:rFonts w:cs="Arial"/>
        </w:rPr>
        <w:t>RULE 56.</w:t>
        <w:br/>
        <w:t>INCREASED LIMITS TABLES</w:t>
      </w:r>
    </w:p>
    <w:p>
      <w:pPr>
        <w:pStyle w:val="Isonormal"/>
        <w:rPr>
          <w:rFonts w:cs="Arial"/>
          <w:b/>
          <w:b/>
        </w:rPr>
      </w:pPr>
      <w:r>
        <w:rPr>
          <w:rFonts w:cs="Arial"/>
          <w:b/>
        </w:rPr>
        <w:tab/>
        <w:t>2.</w:t>
        <w:tab/>
      </w:r>
      <w:r>
        <w:rPr>
          <w:rFonts w:cs="Arial"/>
          <w:b/>
          <w:color w:val="000000"/>
        </w:rPr>
        <w:t xml:space="preserve">  Premises/Operations (Subline Code 334) Table 2 - $100/200 Basic Limit</w:t>
      </w:r>
    </w:p>
    <w:p>
      <w:pPr>
        <w:pStyle w:val="Isonormal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1002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00"/>
        <w:gridCol w:w="1170"/>
        <w:gridCol w:w="90"/>
        <w:gridCol w:w="10"/>
        <w:gridCol w:w="980"/>
        <w:gridCol w:w="370"/>
        <w:gridCol w:w="710"/>
        <w:gridCol w:w="550"/>
        <w:gridCol w:w="620"/>
        <w:gridCol w:w="640"/>
        <w:gridCol w:w="350"/>
        <w:gridCol w:w="910"/>
        <w:gridCol w:w="170"/>
        <w:gridCol w:w="1090"/>
        <w:gridCol w:w="80"/>
        <w:gridCol w:w="1080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820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Aggregate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</w:rPr>
              <w:t>$  25</w:t>
            </w:r>
          </w:p>
        </w:tc>
        <w:tc>
          <w:tcPr>
            <w:tcW w:w="136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16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</w:rPr>
              <w:t>1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50</w:t>
            </w:r>
          </w:p>
        </w:tc>
        <w:tc>
          <w:tcPr>
            <w:tcW w:w="1270" w:type="dxa"/>
            <w:gridSpan w:val="3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2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0</w:t>
              </w:r>
            </w:ins>
            <w:del w:id="83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2</w:delText>
              </w:r>
            </w:del>
          </w:p>
        </w:tc>
        <w:tc>
          <w:tcPr>
            <w:tcW w:w="135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4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9</w:t>
              </w:r>
            </w:ins>
            <w:del w:id="85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0</w:delText>
              </w:r>
            </w:del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6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1</w:t>
              </w:r>
            </w:ins>
            <w:del w:id="87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3</w:delText>
              </w:r>
            </w:del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8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3</w:t>
              </w:r>
            </w:ins>
            <w:del w:id="89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4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90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95</w:t>
              </w:r>
            </w:ins>
            <w:del w:id="91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96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92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2</w:t>
              </w:r>
            </w:ins>
            <w:del w:id="93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4</w:delText>
              </w:r>
            </w:del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94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4</w:t>
              </w:r>
            </w:ins>
            <w:del w:id="95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5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96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3</w:t>
              </w:r>
            </w:ins>
            <w:del w:id="97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5</w:delText>
              </w:r>
            </w:del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98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5</w:t>
              </w:r>
            </w:ins>
            <w:del w:id="99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6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0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0</w:t>
              </w:r>
            </w:ins>
            <w:del w:id="101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8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2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1</w:t>
              </w:r>
            </w:ins>
            <w:del w:id="103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9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4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7</w:t>
              </w:r>
            </w:ins>
            <w:del w:id="105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8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6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2</w:t>
              </w:r>
            </w:ins>
            <w:del w:id="107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0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8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5</w:t>
              </w:r>
            </w:ins>
            <w:del w:id="109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2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10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1</w:t>
              </w:r>
            </w:ins>
            <w:del w:id="111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7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6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12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8</w:t>
              </w:r>
            </w:ins>
            <w:del w:id="113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9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14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3</w:t>
              </w:r>
            </w:ins>
            <w:del w:id="115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1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16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6</w:t>
              </w:r>
            </w:ins>
            <w:del w:id="117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3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18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3</w:t>
              </w:r>
            </w:ins>
            <w:del w:id="119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9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0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0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4</w:t>
              </w:r>
            </w:ins>
            <w:del w:id="121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2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2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7</w:t>
              </w:r>
            </w:ins>
            <w:del w:id="123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4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4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6</w:t>
              </w:r>
            </w:ins>
            <w:del w:id="125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1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6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1</w:t>
              </w:r>
            </w:ins>
            <w:del w:id="127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5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5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8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5</w:t>
              </w:r>
            </w:ins>
            <w:del w:id="129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3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30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8</w:t>
              </w:r>
            </w:ins>
            <w:del w:id="131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5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32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7</w:t>
              </w:r>
            </w:ins>
            <w:del w:id="133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2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34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2</w:t>
              </w:r>
            </w:ins>
            <w:del w:id="135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6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0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36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6</w:t>
              </w:r>
            </w:ins>
            <w:del w:id="137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4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38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9</w:t>
              </w:r>
            </w:ins>
            <w:del w:id="139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6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0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8</w:t>
              </w:r>
            </w:ins>
            <w:del w:id="141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3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2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3</w:t>
              </w:r>
            </w:ins>
            <w:del w:id="143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7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5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4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0</w:t>
              </w:r>
            </w:ins>
            <w:del w:id="145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7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6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9</w:t>
              </w:r>
            </w:ins>
            <w:del w:id="147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4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8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4</w:t>
              </w:r>
            </w:ins>
            <w:del w:id="149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8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,0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50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1</w:t>
              </w:r>
            </w:ins>
            <w:del w:id="151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8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52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0</w:t>
              </w:r>
            </w:ins>
            <w:del w:id="153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5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54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5</w:t>
              </w:r>
            </w:ins>
            <w:del w:id="155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9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5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6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rFonts w:cs="Arial"/>
              </w:rPr>
              <w:t>The following factors MUST be referred to company before using.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820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 500</w:t>
            </w:r>
          </w:p>
        </w:tc>
        <w:tc>
          <w:tcPr>
            <w:tcW w:w="108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5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,000</w:t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4,0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,000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1,5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56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8</w:t>
              </w:r>
            </w:ins>
            <w:del w:id="157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1</w:delText>
              </w:r>
            </w:del>
          </w:p>
        </w:tc>
        <w:tc>
          <w:tcPr>
            <w:tcW w:w="117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58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9</w:t>
              </w:r>
            </w:ins>
            <w:del w:id="159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2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0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0</w:t>
              </w:r>
            </w:ins>
            <w:del w:id="161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3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2,5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2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0</w:t>
              </w:r>
            </w:ins>
            <w:del w:id="163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3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4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1</w:t>
              </w:r>
            </w:ins>
            <w:del w:id="165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4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6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1</w:t>
              </w:r>
            </w:ins>
            <w:del w:id="167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4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8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2</w:t>
              </w:r>
            </w:ins>
            <w:del w:id="169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5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70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8</w:t>
              </w:r>
            </w:ins>
            <w:del w:id="171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22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4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72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1</w:t>
              </w:r>
            </w:ins>
            <w:del w:id="173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6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74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6</w:t>
              </w:r>
            </w:ins>
            <w:del w:id="175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0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76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2</w:t>
              </w:r>
            </w:ins>
            <w:del w:id="177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5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78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3</w:t>
              </w:r>
            </w:ins>
            <w:del w:id="179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6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0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9</w:t>
              </w:r>
            </w:ins>
            <w:del w:id="181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23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2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41</w:t>
              </w:r>
            </w:ins>
            <w:del w:id="183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37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4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2</w:t>
              </w:r>
            </w:ins>
            <w:del w:id="185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7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6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7</w:t>
              </w:r>
            </w:ins>
            <w:del w:id="187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1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8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3</w:t>
              </w:r>
            </w:ins>
            <w:del w:id="189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6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90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4</w:t>
              </w:r>
            </w:ins>
            <w:del w:id="191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7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92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0</w:t>
              </w:r>
            </w:ins>
            <w:del w:id="193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24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94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42</w:t>
              </w:r>
            </w:ins>
            <w:del w:id="195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38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96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52</w:t>
              </w:r>
            </w:ins>
            <w:del w:id="197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50</w:delText>
              </w:r>
            </w:del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98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8</w:t>
              </w:r>
            </w:ins>
            <w:del w:id="199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2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0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4</w:t>
              </w:r>
            </w:ins>
            <w:del w:id="201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7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2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5</w:t>
              </w:r>
            </w:ins>
            <w:del w:id="203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8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4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1</w:t>
              </w:r>
            </w:ins>
            <w:del w:id="205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25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6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43</w:t>
              </w:r>
            </w:ins>
            <w:del w:id="207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39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8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54</w:t>
              </w:r>
            </w:ins>
            <w:del w:id="209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51</w:delText>
              </w:r>
            </w:del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93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94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gridSpan w:val="3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Isonormal"/>
        <w:rPr/>
      </w:pPr>
      <w:r>
        <w:rPr>
          <w:b/>
          <w:bCs/>
        </w:rPr>
        <w:t>Table 56.B.2.  Premises/Operations (Subline Code 334) Table 2 - $100/200 Basic Limit</w:t>
      </w:r>
      <w:r>
        <w:br w:type="page"/>
      </w:r>
    </w:p>
    <w:p>
      <w:pPr>
        <w:pStyle w:val="Header"/>
        <w:tabs>
          <w:tab w:val="clear" w:pos="720"/>
        </w:tabs>
        <w:rPr/>
      </w:pPr>
      <w:r>
        <w:rPr/>
        <w:t>INSURANCE SERVICES OFFICE, INC.</w:t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szCs w:val="22"/>
          <w:lang w:val="en-US" w:eastAsia="en-US"/>
        </w:rPr>
        <w:t>ARIZONA</w:t>
      </w:r>
    </w:p>
    <w:p>
      <w:pPr>
        <w:pStyle w:val="Header"/>
        <w:tabs>
          <w:tab w:val="clear" w:pos="720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jc w:val="center"/>
        <w:rPr/>
      </w:pPr>
      <w:r>
        <w:rPr/>
        <w:t>REVISED INCREASED LIMIT FACTORS</w:t>
      </w:r>
    </w:p>
    <w:p>
      <w:pPr>
        <w:pStyle w:val="Normal"/>
        <w:tabs>
          <w:tab w:val="clear" w:pos="720"/>
          <w:tab w:val="left" w:pos="1470" w:leader="none"/>
          <w:tab w:val="left" w:pos="2016" w:leader="none"/>
          <w:tab w:val="left" w:pos="2728" w:leader="none"/>
          <w:tab w:val="left" w:pos="3367" w:leader="none"/>
          <w:tab w:val="left" w:pos="4277" w:leader="none"/>
          <w:tab w:val="left" w:pos="5119" w:leader="none"/>
          <w:tab w:val="left" w:pos="6017" w:leader="none"/>
          <w:tab w:val="left" w:pos="6749" w:leader="none"/>
          <w:tab w:val="left" w:pos="8163" w:leader="none"/>
          <w:tab w:val="left" w:pos="8747" w:leader="none"/>
          <w:tab w:val="left" w:pos="9191" w:leader="none"/>
          <w:tab w:val="left" w:pos="9545" w:leader="none"/>
          <w:tab w:val="left" w:pos="10003" w:leader="none"/>
          <w:tab w:val="left" w:pos="10329" w:leader="none"/>
          <w:tab w:val="left" w:pos="10835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Centeredtext"/>
        <w:rPr>
          <w:b w:val="false"/>
          <w:b w:val="false"/>
          <w:color w:val="000000"/>
        </w:rPr>
      </w:pPr>
      <w:r>
        <w:rPr>
          <w:b w:val="false"/>
          <w:color w:val="000000"/>
        </w:rPr>
        <w:t>(Limits are in thousands)</w:t>
      </w:r>
    </w:p>
    <w:p>
      <w:pPr>
        <w:pStyle w:val="Centeredtext"/>
        <w:spacing w:lineRule="exact" w:line="4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Boxrule"/>
        <w:rPr/>
      </w:pPr>
      <w:r>
        <w:rPr/>
        <w:t>RULE 56.</w:t>
        <w:br/>
        <w:t>INCREASED LIMITS TABLES</w:t>
      </w:r>
    </w:p>
    <w:p>
      <w:pPr>
        <w:pStyle w:val="Isonormal"/>
        <w:rPr>
          <w:b/>
          <w:b/>
        </w:rPr>
      </w:pPr>
      <w:r>
        <w:rPr>
          <w:b/>
        </w:rPr>
        <w:tab/>
        <w:t>3.</w:t>
        <w:tab/>
      </w:r>
      <w:r>
        <w:rPr>
          <w:b/>
          <w:color w:val="000000"/>
        </w:rPr>
        <w:t xml:space="preserve">  Premises/Operations (Subline Code 334) Table 3 - $100/200 Basic Limit</w:t>
      </w:r>
    </w:p>
    <w:p>
      <w:pPr>
        <w:pStyle w:val="Iso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1003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00"/>
        <w:gridCol w:w="1170"/>
        <w:gridCol w:w="90"/>
        <w:gridCol w:w="990"/>
        <w:gridCol w:w="360"/>
        <w:gridCol w:w="720"/>
        <w:gridCol w:w="540"/>
        <w:gridCol w:w="630"/>
        <w:gridCol w:w="630"/>
        <w:gridCol w:w="360"/>
        <w:gridCol w:w="900"/>
        <w:gridCol w:w="180"/>
        <w:gridCol w:w="10"/>
        <w:gridCol w:w="1070"/>
        <w:gridCol w:w="90"/>
        <w:gridCol w:w="100"/>
        <w:gridCol w:w="980"/>
        <w:gridCol w:w="10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30" w:type="dxa"/>
            <w:gridSpan w:val="1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ggregate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$  25</w:t>
            </w:r>
          </w:p>
        </w:tc>
        <w:tc>
          <w:tcPr>
            <w:tcW w:w="135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00</w:t>
            </w:r>
          </w:p>
        </w:tc>
        <w:tc>
          <w:tcPr>
            <w:tcW w:w="126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0</w:t>
            </w:r>
          </w:p>
        </w:tc>
        <w:tc>
          <w:tcPr>
            <w:tcW w:w="1170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5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10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4</w:t>
              </w:r>
            </w:ins>
            <w:del w:id="211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5</w:delText>
              </w:r>
            </w:del>
          </w:p>
        </w:tc>
        <w:tc>
          <w:tcPr>
            <w:tcW w:w="135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12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1</w:t>
              </w:r>
            </w:ins>
            <w:del w:id="213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2</w:delText>
              </w:r>
            </w:del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14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5</w:t>
              </w:r>
            </w:ins>
            <w:del w:id="215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6</w:delText>
              </w:r>
            </w:del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16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6</w:t>
              </w:r>
            </w:ins>
            <w:del w:id="217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7</w:delText>
              </w:r>
            </w:del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18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7</w:t>
              </w:r>
            </w:ins>
            <w:del w:id="219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8</w:delText>
              </w:r>
            </w:del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7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0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9</w:t>
              </w:r>
            </w:ins>
            <w:del w:id="221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8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2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1</w:t>
              </w:r>
            </w:ins>
            <w:del w:id="223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0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9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4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1</w:t>
              </w:r>
            </w:ins>
            <w:del w:id="225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0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6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5</w:t>
              </w:r>
            </w:ins>
            <w:del w:id="227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4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8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4</w:t>
              </w:r>
            </w:ins>
            <w:del w:id="229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2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6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30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2</w:t>
              </w:r>
            </w:ins>
            <w:del w:id="231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1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32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6</w:t>
              </w:r>
            </w:ins>
            <w:del w:id="233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5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34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6</w:t>
              </w:r>
            </w:ins>
            <w:del w:id="235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4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36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3</w:t>
              </w:r>
            </w:ins>
            <w:del w:id="237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2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38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8</w:t>
              </w:r>
            </w:ins>
            <w:del w:id="239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6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0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9</w:t>
              </w:r>
            </w:ins>
            <w:del w:id="241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8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2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3</w:t>
              </w:r>
            </w:ins>
            <w:del w:id="243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1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4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4</w:t>
              </w:r>
            </w:ins>
            <w:del w:id="245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3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6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9</w:t>
              </w:r>
            </w:ins>
            <w:del w:id="247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7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8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0</w:t>
              </w:r>
            </w:ins>
            <w:del w:id="249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9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50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7</w:t>
              </w:r>
            </w:ins>
            <w:del w:id="251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5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52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5</w:t>
              </w:r>
            </w:ins>
            <w:del w:id="253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4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54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0</w:t>
              </w:r>
            </w:ins>
            <w:del w:id="255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8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56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1</w:t>
              </w:r>
            </w:ins>
            <w:del w:id="257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0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58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8</w:t>
              </w:r>
            </w:ins>
            <w:del w:id="259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6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0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1</w:t>
              </w:r>
            </w:ins>
            <w:del w:id="261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9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2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2</w:t>
              </w:r>
            </w:ins>
            <w:del w:id="263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1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4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9</w:t>
              </w:r>
            </w:ins>
            <w:del w:id="265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7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6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2</w:t>
              </w:r>
            </w:ins>
            <w:del w:id="267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0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8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3</w:t>
              </w:r>
            </w:ins>
            <w:del w:id="269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2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70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0</w:t>
              </w:r>
            </w:ins>
            <w:del w:id="271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8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5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30" w:type="dxa"/>
            <w:gridSpan w:val="9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rFonts w:cs="Arial"/>
              </w:rPr>
              <w:t>The following factors MUST be referred to company before using.</w:t>
            </w:r>
          </w:p>
        </w:tc>
        <w:tc>
          <w:tcPr>
            <w:tcW w:w="1450" w:type="dxa"/>
            <w:gridSpan w:val="4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30" w:type="dxa"/>
            <w:gridSpan w:val="1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 5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5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,000</w:t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4,000</w:t>
            </w:r>
          </w:p>
        </w:tc>
        <w:tc>
          <w:tcPr>
            <w:tcW w:w="117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1,5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72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0</w:t>
              </w:r>
            </w:ins>
            <w:del w:id="273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7</w:delText>
              </w:r>
            </w:del>
          </w:p>
        </w:tc>
        <w:tc>
          <w:tcPr>
            <w:tcW w:w="117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74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3</w:t>
              </w:r>
            </w:ins>
            <w:del w:id="275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21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76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40</w:t>
              </w:r>
            </w:ins>
            <w:del w:id="277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37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5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78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4</w:t>
              </w:r>
            </w:ins>
            <w:del w:id="279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22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0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43</w:t>
              </w:r>
            </w:ins>
            <w:del w:id="281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39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2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5</w:t>
              </w:r>
            </w:ins>
            <w:del w:id="283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23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4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44</w:t>
              </w:r>
            </w:ins>
            <w:del w:id="285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40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6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70</w:t>
              </w:r>
            </w:ins>
            <w:del w:id="287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65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4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8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4</w:t>
              </w:r>
            </w:ins>
            <w:del w:id="289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3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90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1</w:t>
              </w:r>
            </w:ins>
            <w:del w:id="291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9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92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6</w:t>
              </w:r>
            </w:ins>
            <w:del w:id="293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24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94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45</w:t>
              </w:r>
            </w:ins>
            <w:del w:id="295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41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96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73</w:t>
              </w:r>
            </w:ins>
            <w:del w:id="297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67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98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92</w:t>
              </w:r>
            </w:ins>
            <w:del w:id="299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85</w:delText>
              </w:r>
            </w:del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00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5</w:t>
              </w:r>
            </w:ins>
            <w:del w:id="301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4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02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2</w:t>
              </w:r>
            </w:ins>
            <w:del w:id="303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0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04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7</w:t>
              </w:r>
            </w:ins>
            <w:del w:id="305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25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06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46</w:t>
              </w:r>
            </w:ins>
            <w:del w:id="307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42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08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74</w:t>
              </w:r>
            </w:ins>
            <w:del w:id="309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68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10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95</w:t>
              </w:r>
            </w:ins>
            <w:del w:id="311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88</w:delText>
              </w:r>
            </w:del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12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3.11</w:t>
              </w:r>
            </w:ins>
            <w:del w:id="313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3.03</w:delText>
              </w:r>
            </w:del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14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3</w:t>
              </w:r>
            </w:ins>
            <w:del w:id="315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1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16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8</w:t>
              </w:r>
            </w:ins>
            <w:del w:id="317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26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18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47</w:t>
              </w:r>
            </w:ins>
            <w:del w:id="319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43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20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75</w:t>
              </w:r>
            </w:ins>
            <w:del w:id="321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69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22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97</w:t>
              </w:r>
            </w:ins>
            <w:del w:id="323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90</w:delText>
              </w:r>
            </w:del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24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3.15</w:t>
              </w:r>
            </w:ins>
            <w:del w:id="325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3.06</w:delText>
              </w:r>
            </w:del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26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3.77</w:t>
              </w:r>
            </w:ins>
            <w:del w:id="327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3.63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28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3.79</w:t>
              </w:r>
            </w:ins>
            <w:del w:id="329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3.65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3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Isonormal"/>
        <w:rPr>
          <w:b/>
          <w:b/>
          <w:bCs/>
        </w:rPr>
      </w:pPr>
      <w:r>
        <w:rPr>
          <w:b/>
          <w:bCs/>
        </w:rPr>
        <w:t>Table 56.B.3.  Premises/Operations (Subline Code 334) Table 3 - $100/200 Basic Limit</w:t>
      </w:r>
      <w:r>
        <w:br w:type="page"/>
      </w:r>
    </w:p>
    <w:p>
      <w:pPr>
        <w:pStyle w:val="Header"/>
        <w:tabs>
          <w:tab w:val="left" w:pos="720" w:leader="none"/>
        </w:tabs>
        <w:rPr/>
      </w:pPr>
      <w:r>
        <w:rPr/>
        <w:t>INSURANCE SERVICES OFFICE, INC.</w:t>
      </w:r>
    </w:p>
    <w:p>
      <w:pPr>
        <w:pStyle w:val="Header"/>
        <w:tabs>
          <w:tab w:val="left" w:pos="720" w:leader="none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  <w:t>ARIZONA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jc w:val="center"/>
        <w:rPr/>
      </w:pPr>
      <w:r>
        <w:rPr/>
        <w:t>REVISED INCREASED LIMIT FACTORS</w:t>
      </w:r>
    </w:p>
    <w:p>
      <w:pPr>
        <w:pStyle w:val="Normal"/>
        <w:tabs>
          <w:tab w:val="clear" w:pos="720"/>
          <w:tab w:val="left" w:pos="1470" w:leader="none"/>
          <w:tab w:val="left" w:pos="2016" w:leader="none"/>
          <w:tab w:val="left" w:pos="2728" w:leader="none"/>
          <w:tab w:val="left" w:pos="3367" w:leader="none"/>
          <w:tab w:val="left" w:pos="4277" w:leader="none"/>
          <w:tab w:val="left" w:pos="5119" w:leader="none"/>
          <w:tab w:val="left" w:pos="6017" w:leader="none"/>
          <w:tab w:val="left" w:pos="6749" w:leader="none"/>
          <w:tab w:val="left" w:pos="8163" w:leader="none"/>
          <w:tab w:val="left" w:pos="8747" w:leader="none"/>
          <w:tab w:val="left" w:pos="9191" w:leader="none"/>
          <w:tab w:val="left" w:pos="9545" w:leader="none"/>
          <w:tab w:val="left" w:pos="10003" w:leader="none"/>
          <w:tab w:val="left" w:pos="10329" w:leader="none"/>
          <w:tab w:val="left" w:pos="10835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Centeredtext"/>
        <w:rPr>
          <w:b w:val="false"/>
          <w:b w:val="false"/>
          <w:color w:val="000000"/>
        </w:rPr>
      </w:pPr>
      <w:r>
        <w:rPr>
          <w:b w:val="false"/>
          <w:color w:val="000000"/>
        </w:rPr>
        <w:t>(Limits are in thousands)</w:t>
      </w:r>
    </w:p>
    <w:p>
      <w:pPr>
        <w:pStyle w:val="Centeredtext"/>
        <w:spacing w:lineRule="exact" w:line="4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Boxrule"/>
        <w:rPr/>
      </w:pPr>
      <w:r>
        <w:rPr/>
        <w:t>RULE 56.</w:t>
        <w:br/>
        <w:t>INCREASED LIMITS TABLES</w:t>
      </w:r>
    </w:p>
    <w:p>
      <w:pPr>
        <w:pStyle w:val="Isonormal"/>
        <w:rPr>
          <w:b/>
          <w:b/>
        </w:rPr>
      </w:pPr>
      <w:r>
        <w:rPr>
          <w:b/>
        </w:rPr>
        <w:tab/>
        <w:t>4.</w:t>
        <w:tab/>
      </w:r>
      <w:r>
        <w:rPr>
          <w:b/>
          <w:color w:val="000000"/>
        </w:rPr>
        <w:t xml:space="preserve">  Products/Completed Operations (Subline Code 336) Table A - $100/200 Basic Limit</w:t>
      </w:r>
    </w:p>
    <w:p>
      <w:pPr>
        <w:pStyle w:val="Isonormal"/>
        <w:rPr>
          <w:b/>
          <w:b/>
        </w:rPr>
      </w:pPr>
      <w:r>
        <w:rPr>
          <w:b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1184"/>
        <w:gridCol w:w="92"/>
        <w:gridCol w:w="963"/>
        <w:gridCol w:w="376"/>
        <w:gridCol w:w="750"/>
        <w:gridCol w:w="486"/>
        <w:gridCol w:w="638"/>
        <w:gridCol w:w="676"/>
        <w:gridCol w:w="354"/>
        <w:gridCol w:w="920"/>
        <w:gridCol w:w="171"/>
        <w:gridCol w:w="1046"/>
        <w:gridCol w:w="154"/>
        <w:gridCol w:w="999"/>
      </w:tblGrid>
      <w:tr>
        <w:trPr>
          <w:trHeight w:val="16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8809" w:type="dxa"/>
            <w:gridSpan w:val="1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 25</w:t>
            </w:r>
          </w:p>
        </w:tc>
        <w:tc>
          <w:tcPr>
            <w:tcW w:w="1339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0</w:t>
            </w:r>
          </w:p>
        </w:tc>
        <w:tc>
          <w:tcPr>
            <w:tcW w:w="123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31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00</w:t>
            </w:r>
          </w:p>
        </w:tc>
        <w:tc>
          <w:tcPr>
            <w:tcW w:w="127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00</w:t>
            </w:r>
          </w:p>
        </w:tc>
        <w:tc>
          <w:tcPr>
            <w:tcW w:w="1217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00</w:t>
            </w:r>
          </w:p>
        </w:tc>
        <w:tc>
          <w:tcPr>
            <w:tcW w:w="115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000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$  5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ins w:id="330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3</w:t>
              </w:r>
            </w:ins>
            <w:del w:id="331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4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32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3</w:t>
              </w:r>
            </w:ins>
            <w:del w:id="333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4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34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4</w:t>
              </w:r>
            </w:ins>
            <w:del w:id="335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5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6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8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36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5</w:t>
              </w:r>
            </w:ins>
            <w:del w:id="337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6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7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2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38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6</w:t>
              </w:r>
            </w:ins>
            <w:del w:id="339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7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8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1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3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40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1</w:t>
              </w:r>
            </w:ins>
            <w:del w:id="341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0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0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3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5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42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3</w:t>
              </w:r>
            </w:ins>
            <w:del w:id="343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2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44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3</w:t>
              </w:r>
            </w:ins>
            <w:del w:id="345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1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1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4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6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46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4</w:t>
              </w:r>
            </w:ins>
            <w:del w:id="347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3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48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4</w:t>
              </w:r>
            </w:ins>
            <w:del w:id="349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2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5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7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50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5</w:t>
              </w:r>
            </w:ins>
            <w:del w:id="351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4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52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5</w:t>
              </w:r>
            </w:ins>
            <w:del w:id="353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3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54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6</w:t>
              </w:r>
            </w:ins>
            <w:del w:id="355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5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,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8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56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6</w:t>
              </w:r>
            </w:ins>
            <w:del w:id="357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5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58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6</w:t>
              </w:r>
            </w:ins>
            <w:del w:id="359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4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60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7</w:t>
              </w:r>
            </w:ins>
            <w:del w:id="361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6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9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62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7</w:t>
              </w:r>
            </w:ins>
            <w:del w:id="363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6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64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7</w:t>
              </w:r>
            </w:ins>
            <w:del w:id="365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5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66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8</w:t>
              </w:r>
            </w:ins>
            <w:del w:id="367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7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68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8</w:t>
              </w:r>
            </w:ins>
            <w:del w:id="369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7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70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8</w:t>
              </w:r>
            </w:ins>
            <w:del w:id="371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6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72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9</w:t>
              </w:r>
            </w:ins>
            <w:del w:id="373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8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74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9</w:t>
              </w:r>
            </w:ins>
            <w:del w:id="375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8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76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9</w:t>
              </w:r>
            </w:ins>
            <w:del w:id="377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7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78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0</w:t>
              </w:r>
            </w:ins>
            <w:del w:id="379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9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33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9990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The following factors MUST be referred to company before using.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8809" w:type="dxa"/>
            <w:gridSpan w:val="1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184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 500</w:t>
            </w:r>
          </w:p>
        </w:tc>
        <w:tc>
          <w:tcPr>
            <w:tcW w:w="1055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000</w:t>
            </w:r>
          </w:p>
        </w:tc>
        <w:tc>
          <w:tcPr>
            <w:tcW w:w="112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500</w:t>
            </w:r>
          </w:p>
        </w:tc>
        <w:tc>
          <w:tcPr>
            <w:tcW w:w="112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,000</w:t>
            </w:r>
          </w:p>
        </w:tc>
        <w:tc>
          <w:tcPr>
            <w:tcW w:w="1030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,000</w:t>
            </w:r>
          </w:p>
        </w:tc>
        <w:tc>
          <w:tcPr>
            <w:tcW w:w="1091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4,000</w:t>
            </w:r>
          </w:p>
        </w:tc>
        <w:tc>
          <w:tcPr>
            <w:tcW w:w="1200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,000</w:t>
            </w:r>
          </w:p>
        </w:tc>
        <w:tc>
          <w:tcPr>
            <w:tcW w:w="9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,000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$  1,5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80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4</w:t>
              </w:r>
            </w:ins>
            <w:del w:id="381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3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82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5</w:t>
              </w:r>
            </w:ins>
            <w:del w:id="383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4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84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1</w:t>
              </w:r>
            </w:ins>
            <w:del w:id="385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8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5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86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6</w:t>
              </w:r>
            </w:ins>
            <w:del w:id="387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5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88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2</w:t>
              </w:r>
            </w:ins>
            <w:del w:id="389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9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90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7</w:t>
              </w:r>
            </w:ins>
            <w:del w:id="391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6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92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3</w:t>
              </w:r>
            </w:ins>
            <w:del w:id="393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0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94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1</w:t>
              </w:r>
            </w:ins>
            <w:del w:id="395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7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4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96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0</w:t>
              </w:r>
            </w:ins>
            <w:del w:id="397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8</w:delText>
              </w:r>
            </w:del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98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1</w:t>
              </w:r>
            </w:ins>
            <w:del w:id="399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0</w:delText>
              </w:r>
            </w:del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00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8</w:t>
              </w:r>
            </w:ins>
            <w:del w:id="401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7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02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4</w:t>
              </w:r>
            </w:ins>
            <w:del w:id="403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1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04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2</w:t>
              </w:r>
            </w:ins>
            <w:del w:id="405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8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06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8</w:t>
              </w:r>
            </w:ins>
            <w:del w:id="407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4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5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08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1</w:t>
              </w:r>
            </w:ins>
            <w:del w:id="409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9</w:delText>
              </w:r>
            </w:del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10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2</w:t>
              </w:r>
            </w:ins>
            <w:del w:id="411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1</w:delText>
              </w:r>
            </w:del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12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9</w:t>
              </w:r>
            </w:ins>
            <w:del w:id="413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8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14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5</w:t>
              </w:r>
            </w:ins>
            <w:del w:id="415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2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16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3</w:t>
              </w:r>
            </w:ins>
            <w:del w:id="417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9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18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9</w:t>
              </w:r>
            </w:ins>
            <w:del w:id="419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5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20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5</w:t>
              </w:r>
            </w:ins>
            <w:del w:id="421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0</w:delText>
              </w:r>
            </w:del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0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22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3</w:t>
              </w:r>
            </w:ins>
            <w:del w:id="423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2</w:delText>
              </w:r>
            </w:del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24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0</w:t>
              </w:r>
            </w:ins>
            <w:del w:id="425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9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26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6</w:t>
              </w:r>
            </w:ins>
            <w:del w:id="427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3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28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4</w:t>
              </w:r>
            </w:ins>
            <w:del w:id="429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0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30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0</w:t>
              </w:r>
            </w:ins>
            <w:del w:id="431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6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32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6</w:t>
              </w:r>
            </w:ins>
            <w:del w:id="433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1</w:delText>
              </w:r>
            </w:del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34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4</w:t>
              </w:r>
            </w:ins>
            <w:del w:id="435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8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0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36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5</w:t>
              </w:r>
            </w:ins>
            <w:del w:id="437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9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4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18"/>
        </w:rPr>
      </w:pPr>
      <w:r>
        <w:rPr>
          <w:rFonts w:cs="Arial" w:ascii="Arial" w:hAnsi="Arial"/>
          <w:b/>
          <w:color w:val="000000"/>
          <w:sz w:val="18"/>
        </w:rPr>
        <w:t>Table 56.B.4.  Products/Completed Operations (Subline Code 336) Table A - $100/200 Basic Limit</w:t>
      </w:r>
      <w:r>
        <w:br w:type="page"/>
      </w:r>
    </w:p>
    <w:p>
      <w:pPr>
        <w:pStyle w:val="Header"/>
        <w:tabs>
          <w:tab w:val="left" w:pos="720" w:leader="none"/>
        </w:tabs>
        <w:rPr/>
      </w:pPr>
      <w:r>
        <w:rPr/>
        <w:t>INSURANCE SERVICES OFFICE, INC.</w:t>
      </w:r>
    </w:p>
    <w:p>
      <w:pPr>
        <w:pStyle w:val="Header"/>
        <w:tabs>
          <w:tab w:val="left" w:pos="720" w:leader="none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  <w:t>ARIZONA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jc w:val="center"/>
        <w:rPr/>
      </w:pPr>
      <w:r>
        <w:rPr/>
        <w:t>REVISED INCREASED LIMIT FACTORS</w:t>
      </w:r>
    </w:p>
    <w:p>
      <w:pPr>
        <w:pStyle w:val="Normal"/>
        <w:tabs>
          <w:tab w:val="clear" w:pos="720"/>
          <w:tab w:val="left" w:pos="1470" w:leader="none"/>
          <w:tab w:val="left" w:pos="2016" w:leader="none"/>
          <w:tab w:val="left" w:pos="2728" w:leader="none"/>
          <w:tab w:val="left" w:pos="3367" w:leader="none"/>
          <w:tab w:val="left" w:pos="4277" w:leader="none"/>
          <w:tab w:val="left" w:pos="5119" w:leader="none"/>
          <w:tab w:val="left" w:pos="6017" w:leader="none"/>
          <w:tab w:val="left" w:pos="6749" w:leader="none"/>
          <w:tab w:val="left" w:pos="8163" w:leader="none"/>
          <w:tab w:val="left" w:pos="8747" w:leader="none"/>
          <w:tab w:val="left" w:pos="9191" w:leader="none"/>
          <w:tab w:val="left" w:pos="9545" w:leader="none"/>
          <w:tab w:val="left" w:pos="10003" w:leader="none"/>
          <w:tab w:val="left" w:pos="10329" w:leader="none"/>
          <w:tab w:val="left" w:pos="10835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Centeredtext"/>
        <w:rPr>
          <w:b w:val="false"/>
          <w:b w:val="false"/>
          <w:color w:val="000000"/>
        </w:rPr>
      </w:pPr>
      <w:r>
        <w:rPr>
          <w:b w:val="false"/>
          <w:color w:val="000000"/>
        </w:rPr>
        <w:t>(Limits are in thousands)</w:t>
      </w:r>
    </w:p>
    <w:p>
      <w:pPr>
        <w:pStyle w:val="Centeredtext"/>
        <w:spacing w:lineRule="exact" w:line="4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Boxrule"/>
        <w:rPr/>
      </w:pPr>
      <w:r>
        <w:rPr/>
        <w:t>RULE 56.</w:t>
        <w:br/>
        <w:t>INCREASED LIMITS TABLES</w:t>
      </w:r>
    </w:p>
    <w:p>
      <w:pPr>
        <w:pStyle w:val="Isonormal"/>
        <w:rPr>
          <w:b/>
          <w:b/>
        </w:rPr>
      </w:pPr>
      <w:r>
        <w:rPr>
          <w:b/>
        </w:rPr>
        <w:tab/>
        <w:t>5.</w:t>
        <w:tab/>
      </w:r>
      <w:r>
        <w:rPr>
          <w:b/>
          <w:color w:val="000000"/>
        </w:rPr>
        <w:t xml:space="preserve">  Products/Completed Operations (Subline Code 336) Table B - $100/200 Basic Limit</w:t>
      </w:r>
    </w:p>
    <w:p>
      <w:pPr>
        <w:pStyle w:val="Isonormal"/>
        <w:rPr>
          <w:b/>
          <w:b/>
        </w:rPr>
      </w:pPr>
      <w:r>
        <w:rPr>
          <w:b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1184"/>
        <w:gridCol w:w="92"/>
        <w:gridCol w:w="963"/>
        <w:gridCol w:w="376"/>
        <w:gridCol w:w="750"/>
        <w:gridCol w:w="486"/>
        <w:gridCol w:w="638"/>
        <w:gridCol w:w="676"/>
        <w:gridCol w:w="354"/>
        <w:gridCol w:w="920"/>
        <w:gridCol w:w="171"/>
        <w:gridCol w:w="1046"/>
        <w:gridCol w:w="154"/>
        <w:gridCol w:w="999"/>
      </w:tblGrid>
      <w:tr>
        <w:trPr>
          <w:trHeight w:val="16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8809" w:type="dxa"/>
            <w:gridSpan w:val="1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 25</w:t>
            </w:r>
          </w:p>
        </w:tc>
        <w:tc>
          <w:tcPr>
            <w:tcW w:w="1339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0</w:t>
            </w:r>
          </w:p>
        </w:tc>
        <w:tc>
          <w:tcPr>
            <w:tcW w:w="123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31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00</w:t>
            </w:r>
          </w:p>
        </w:tc>
        <w:tc>
          <w:tcPr>
            <w:tcW w:w="127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00</w:t>
            </w:r>
          </w:p>
        </w:tc>
        <w:tc>
          <w:tcPr>
            <w:tcW w:w="1217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00</w:t>
            </w:r>
          </w:p>
        </w:tc>
        <w:tc>
          <w:tcPr>
            <w:tcW w:w="115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000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$  5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ins w:id="438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3</w:t>
              </w:r>
            </w:ins>
            <w:del w:id="439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4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40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2</w:t>
              </w:r>
            </w:ins>
            <w:del w:id="441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3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42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4</w:t>
              </w:r>
            </w:ins>
            <w:del w:id="443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5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5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7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44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5</w:t>
              </w:r>
            </w:ins>
            <w:del w:id="445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6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6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46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6</w:t>
              </w:r>
            </w:ins>
            <w:del w:id="447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5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48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6</w:t>
              </w:r>
            </w:ins>
            <w:del w:id="449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7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7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1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50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7</w:t>
              </w:r>
            </w:ins>
            <w:del w:id="451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6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52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8</w:t>
              </w:r>
            </w:ins>
            <w:del w:id="453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6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9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3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54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9</w:t>
              </w:r>
            </w:ins>
            <w:del w:id="455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8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56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0</w:t>
              </w:r>
            </w:ins>
            <w:del w:id="457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8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58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3</w:t>
              </w:r>
            </w:ins>
            <w:del w:id="459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2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0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4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60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0</w:t>
              </w:r>
            </w:ins>
            <w:del w:id="461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9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62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1</w:t>
              </w:r>
            </w:ins>
            <w:del w:id="463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9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64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5</w:t>
              </w:r>
            </w:ins>
            <w:del w:id="465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3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5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66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1</w:t>
              </w:r>
            </w:ins>
            <w:del w:id="467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0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68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2</w:t>
              </w:r>
            </w:ins>
            <w:del w:id="469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0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70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6</w:t>
              </w:r>
            </w:ins>
            <w:del w:id="471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4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72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5</w:t>
              </w:r>
            </w:ins>
            <w:del w:id="473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3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,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74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2</w:t>
              </w:r>
            </w:ins>
            <w:del w:id="475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1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76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3</w:t>
              </w:r>
            </w:ins>
            <w:del w:id="477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1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78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7</w:t>
              </w:r>
            </w:ins>
            <w:del w:id="479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5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80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6</w:t>
              </w:r>
            </w:ins>
            <w:del w:id="481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4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82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3</w:t>
              </w:r>
            </w:ins>
            <w:del w:id="483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2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84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4</w:t>
              </w:r>
            </w:ins>
            <w:del w:id="485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2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86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8</w:t>
              </w:r>
            </w:ins>
            <w:del w:id="487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6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88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7</w:t>
              </w:r>
            </w:ins>
            <w:del w:id="489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5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90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5</w:t>
              </w:r>
            </w:ins>
            <w:del w:id="491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3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92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9</w:t>
              </w:r>
            </w:ins>
            <w:del w:id="493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7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94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8</w:t>
              </w:r>
            </w:ins>
            <w:del w:id="495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6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96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6</w:t>
              </w:r>
            </w:ins>
            <w:del w:id="497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4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98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0</w:t>
              </w:r>
            </w:ins>
            <w:del w:id="499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8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00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9</w:t>
              </w:r>
            </w:ins>
            <w:del w:id="501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7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33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9990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The following factors MUST be referred to company before using.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8809" w:type="dxa"/>
            <w:gridSpan w:val="1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184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 500</w:t>
            </w:r>
          </w:p>
        </w:tc>
        <w:tc>
          <w:tcPr>
            <w:tcW w:w="1055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000</w:t>
            </w:r>
          </w:p>
        </w:tc>
        <w:tc>
          <w:tcPr>
            <w:tcW w:w="112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500</w:t>
            </w:r>
          </w:p>
        </w:tc>
        <w:tc>
          <w:tcPr>
            <w:tcW w:w="112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,000</w:t>
            </w:r>
          </w:p>
        </w:tc>
        <w:tc>
          <w:tcPr>
            <w:tcW w:w="1030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,000</w:t>
            </w:r>
          </w:p>
        </w:tc>
        <w:tc>
          <w:tcPr>
            <w:tcW w:w="1091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4,000</w:t>
            </w:r>
          </w:p>
        </w:tc>
        <w:tc>
          <w:tcPr>
            <w:tcW w:w="1200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,000</w:t>
            </w:r>
          </w:p>
        </w:tc>
        <w:tc>
          <w:tcPr>
            <w:tcW w:w="9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,000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$  1,5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02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8</w:t>
              </w:r>
            </w:ins>
            <w:del w:id="503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6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04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9</w:t>
              </w:r>
            </w:ins>
            <w:del w:id="505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7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06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8</w:t>
              </w:r>
            </w:ins>
            <w:del w:id="507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6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5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08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0</w:t>
              </w:r>
            </w:ins>
            <w:del w:id="509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8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10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9</w:t>
              </w:r>
            </w:ins>
            <w:del w:id="511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7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12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1</w:t>
              </w:r>
            </w:ins>
            <w:del w:id="513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9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14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0</w:t>
              </w:r>
            </w:ins>
            <w:del w:id="515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8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16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2</w:t>
              </w:r>
            </w:ins>
            <w:del w:id="517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0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4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18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1</w:t>
              </w:r>
            </w:ins>
            <w:del w:id="519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9</w:delText>
              </w:r>
            </w:del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20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0</w:t>
              </w:r>
            </w:ins>
            <w:del w:id="521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8</w:delText>
              </w:r>
            </w:del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22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2</w:t>
              </w:r>
            </w:ins>
            <w:del w:id="523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0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24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1</w:t>
              </w:r>
            </w:ins>
            <w:del w:id="525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9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26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3</w:t>
              </w:r>
            </w:ins>
            <w:del w:id="527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1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28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4</w:t>
              </w:r>
            </w:ins>
            <w:del w:id="529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1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5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30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2</w:t>
              </w:r>
            </w:ins>
            <w:del w:id="531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0</w:delText>
              </w:r>
            </w:del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32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1</w:t>
              </w:r>
            </w:ins>
            <w:del w:id="533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9</w:delText>
              </w:r>
            </w:del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34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3</w:t>
              </w:r>
            </w:ins>
            <w:del w:id="535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1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36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2</w:t>
              </w:r>
            </w:ins>
            <w:del w:id="537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0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38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4</w:t>
              </w:r>
            </w:ins>
            <w:del w:id="539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2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40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5</w:t>
              </w:r>
            </w:ins>
            <w:del w:id="541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2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42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3</w:t>
              </w:r>
            </w:ins>
            <w:del w:id="543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20</w:delText>
              </w:r>
            </w:del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0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44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2</w:t>
              </w:r>
            </w:ins>
            <w:del w:id="545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0</w:delText>
              </w:r>
            </w:del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46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4</w:t>
              </w:r>
            </w:ins>
            <w:del w:id="547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2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48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3</w:t>
              </w:r>
            </w:ins>
            <w:del w:id="549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1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50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5</w:t>
              </w:r>
            </w:ins>
            <w:del w:id="551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3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52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6</w:t>
              </w:r>
            </w:ins>
            <w:del w:id="553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3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54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4</w:t>
              </w:r>
            </w:ins>
            <w:del w:id="555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21</w:delText>
              </w:r>
            </w:del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56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53</w:t>
              </w:r>
            </w:ins>
            <w:del w:id="557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48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0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58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54</w:t>
              </w:r>
            </w:ins>
            <w:del w:id="559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49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124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030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99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18"/>
        </w:rPr>
      </w:pPr>
      <w:r>
        <w:rPr>
          <w:rFonts w:cs="Arial" w:ascii="Arial" w:hAnsi="Arial"/>
          <w:b/>
          <w:color w:val="000000"/>
          <w:sz w:val="18"/>
        </w:rPr>
        <w:t>Table 56.B.5.  Products/Completed Operations (Subline Code 336) Table B - $100/200 Basic Limit</w:t>
      </w:r>
      <w:r>
        <w:br w:type="page"/>
      </w:r>
    </w:p>
    <w:p>
      <w:pPr>
        <w:pStyle w:val="Header"/>
        <w:tabs>
          <w:tab w:val="left" w:pos="720" w:leader="none"/>
        </w:tabs>
        <w:rPr/>
      </w:pPr>
      <w:r>
        <w:rPr/>
        <w:t>INSURANCE SERVICES OFFICE, INC.</w:t>
      </w:r>
    </w:p>
    <w:p>
      <w:pPr>
        <w:pStyle w:val="Header"/>
        <w:tabs>
          <w:tab w:val="left" w:pos="720" w:leader="none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  <w:t>ARIZONA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spacing w:before="0" w:after="100"/>
        <w:jc w:val="center"/>
        <w:rPr/>
      </w:pPr>
      <w:r>
        <w:rPr/>
        <w:t>REVISED INCREASED LIMIT FACTORS</w:t>
      </w:r>
    </w:p>
    <w:p>
      <w:pPr>
        <w:pStyle w:val="Centeredtext"/>
        <w:rPr>
          <w:b w:val="false"/>
          <w:b w:val="false"/>
          <w:color w:val="000000"/>
        </w:rPr>
      </w:pPr>
      <w:r>
        <w:rPr>
          <w:rFonts w:eastAsia="Arial"/>
          <w:b w:val="false"/>
          <w:color w:val="000000"/>
        </w:rPr>
        <w:t xml:space="preserve"> </w:t>
      </w:r>
      <w:r>
        <w:rPr>
          <w:b w:val="false"/>
          <w:color w:val="000000"/>
        </w:rPr>
        <w:t>(Limits are in thousands)</w:t>
      </w:r>
    </w:p>
    <w:p>
      <w:pPr>
        <w:pStyle w:val="Centeredtext"/>
        <w:spacing w:lineRule="exact" w:line="4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Boxrule"/>
        <w:rPr/>
      </w:pPr>
      <w:r>
        <w:rPr/>
        <w:t>RULE 56.</w:t>
        <w:br/>
        <w:t>INCREASED LIMITS TABLES</w:t>
      </w:r>
    </w:p>
    <w:p>
      <w:pPr>
        <w:pStyle w:val="Isonormal"/>
        <w:rPr>
          <w:b/>
          <w:b/>
        </w:rPr>
      </w:pPr>
      <w:r>
        <w:rPr>
          <w:b/>
        </w:rPr>
        <w:tab/>
        <w:t>6.</w:t>
        <w:tab/>
      </w:r>
      <w:r>
        <w:rPr>
          <w:b/>
          <w:color w:val="000000"/>
        </w:rPr>
        <w:t xml:space="preserve">  Products/Completed Operations (Subline Code 336) Table C - $100/200 Basic Limit</w:t>
      </w:r>
    </w:p>
    <w:p>
      <w:pPr>
        <w:pStyle w:val="Isonormal"/>
        <w:rPr>
          <w:b/>
          <w:b/>
        </w:rPr>
      </w:pPr>
      <w:r>
        <w:rPr>
          <w:b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1184"/>
        <w:gridCol w:w="92"/>
        <w:gridCol w:w="963"/>
        <w:gridCol w:w="376"/>
        <w:gridCol w:w="750"/>
        <w:gridCol w:w="486"/>
        <w:gridCol w:w="638"/>
        <w:gridCol w:w="676"/>
        <w:gridCol w:w="354"/>
        <w:gridCol w:w="920"/>
        <w:gridCol w:w="171"/>
        <w:gridCol w:w="1046"/>
        <w:gridCol w:w="154"/>
        <w:gridCol w:w="999"/>
      </w:tblGrid>
      <w:tr>
        <w:trPr>
          <w:trHeight w:val="16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8809" w:type="dxa"/>
            <w:gridSpan w:val="1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 25</w:t>
            </w:r>
          </w:p>
        </w:tc>
        <w:tc>
          <w:tcPr>
            <w:tcW w:w="1339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0</w:t>
            </w:r>
          </w:p>
        </w:tc>
        <w:tc>
          <w:tcPr>
            <w:tcW w:w="123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31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00</w:t>
            </w:r>
          </w:p>
        </w:tc>
        <w:tc>
          <w:tcPr>
            <w:tcW w:w="127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00</w:t>
            </w:r>
          </w:p>
        </w:tc>
        <w:tc>
          <w:tcPr>
            <w:tcW w:w="1217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00</w:t>
            </w:r>
          </w:p>
        </w:tc>
        <w:tc>
          <w:tcPr>
            <w:tcW w:w="115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000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$  5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ins w:id="560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1</w:t>
              </w:r>
            </w:ins>
            <w:del w:id="561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2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62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0</w:t>
              </w:r>
            </w:ins>
            <w:del w:id="563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1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64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2</w:t>
              </w:r>
            </w:ins>
            <w:del w:id="565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3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3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7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66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3</w:t>
              </w:r>
            </w:ins>
            <w:del w:id="567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4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4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68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1</w:t>
              </w:r>
            </w:ins>
            <w:del w:id="569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0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70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4</w:t>
              </w:r>
            </w:ins>
            <w:del w:id="571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5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5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1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72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3</w:t>
              </w:r>
            </w:ins>
            <w:del w:id="573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2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74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8</w:t>
              </w:r>
            </w:ins>
            <w:del w:id="575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7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7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3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76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5</w:t>
              </w:r>
            </w:ins>
            <w:del w:id="577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4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78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2</w:t>
              </w:r>
            </w:ins>
            <w:del w:id="579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1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80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5</w:t>
              </w:r>
            </w:ins>
            <w:del w:id="581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3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8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4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82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6</w:t>
              </w:r>
            </w:ins>
            <w:del w:id="583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5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84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3</w:t>
              </w:r>
            </w:ins>
            <w:del w:id="585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2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86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7</w:t>
              </w:r>
            </w:ins>
            <w:del w:id="587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5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5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88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7</w:t>
              </w:r>
            </w:ins>
            <w:del w:id="589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6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90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5</w:t>
              </w:r>
            </w:ins>
            <w:del w:id="591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3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92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1</w:t>
              </w:r>
            </w:ins>
            <w:del w:id="593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9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94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0</w:t>
              </w:r>
            </w:ins>
            <w:del w:id="595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7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,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96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8</w:t>
              </w:r>
            </w:ins>
            <w:del w:id="597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7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98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6</w:t>
              </w:r>
            </w:ins>
            <w:del w:id="599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4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00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2</w:t>
              </w:r>
            </w:ins>
            <w:del w:id="601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0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02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4</w:t>
              </w:r>
            </w:ins>
            <w:del w:id="603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2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04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9</w:t>
              </w:r>
            </w:ins>
            <w:del w:id="605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8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06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7</w:t>
              </w:r>
            </w:ins>
            <w:del w:id="607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5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08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3</w:t>
              </w:r>
            </w:ins>
            <w:del w:id="609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1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10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6</w:t>
              </w:r>
            </w:ins>
            <w:del w:id="611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3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12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8</w:t>
              </w:r>
            </w:ins>
            <w:del w:id="613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6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14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4</w:t>
              </w:r>
            </w:ins>
            <w:del w:id="615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2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16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7</w:t>
              </w:r>
            </w:ins>
            <w:del w:id="617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4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18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9</w:t>
              </w:r>
            </w:ins>
            <w:del w:id="619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7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20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5</w:t>
              </w:r>
            </w:ins>
            <w:del w:id="621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3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22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8</w:t>
              </w:r>
            </w:ins>
            <w:del w:id="623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5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33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9990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The following factors MUST be referred to company before using.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8809" w:type="dxa"/>
            <w:gridSpan w:val="1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184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 500</w:t>
            </w:r>
          </w:p>
        </w:tc>
        <w:tc>
          <w:tcPr>
            <w:tcW w:w="1055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000</w:t>
            </w:r>
          </w:p>
        </w:tc>
        <w:tc>
          <w:tcPr>
            <w:tcW w:w="112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500</w:t>
            </w:r>
          </w:p>
        </w:tc>
        <w:tc>
          <w:tcPr>
            <w:tcW w:w="112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,000</w:t>
            </w:r>
          </w:p>
        </w:tc>
        <w:tc>
          <w:tcPr>
            <w:tcW w:w="1030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,000</w:t>
            </w:r>
          </w:p>
        </w:tc>
        <w:tc>
          <w:tcPr>
            <w:tcW w:w="1091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4,000</w:t>
            </w:r>
          </w:p>
        </w:tc>
        <w:tc>
          <w:tcPr>
            <w:tcW w:w="1200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,000</w:t>
            </w:r>
          </w:p>
        </w:tc>
        <w:tc>
          <w:tcPr>
            <w:tcW w:w="9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,000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$  1,5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24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40</w:t>
              </w:r>
            </w:ins>
            <w:del w:id="625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37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26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43</w:t>
              </w:r>
            </w:ins>
            <w:del w:id="627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40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28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62</w:t>
              </w:r>
            </w:ins>
            <w:del w:id="629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58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5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30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45</w:t>
              </w:r>
            </w:ins>
            <w:del w:id="631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42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32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65</w:t>
              </w:r>
            </w:ins>
            <w:del w:id="633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61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34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47</w:t>
              </w:r>
            </w:ins>
            <w:del w:id="635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43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36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67</w:t>
              </w:r>
            </w:ins>
            <w:del w:id="637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63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38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94</w:t>
              </w:r>
            </w:ins>
            <w:del w:id="639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89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4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40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6</w:t>
              </w:r>
            </w:ins>
            <w:del w:id="641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4</w:delText>
              </w:r>
            </w:del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42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9</w:t>
              </w:r>
            </w:ins>
            <w:del w:id="643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6</w:delText>
              </w:r>
            </w:del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44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48</w:t>
              </w:r>
            </w:ins>
            <w:del w:id="645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45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46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69</w:t>
              </w:r>
            </w:ins>
            <w:del w:id="647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65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48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98</w:t>
              </w:r>
            </w:ins>
            <w:del w:id="649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92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50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3.17</w:t>
              </w:r>
            </w:ins>
            <w:del w:id="651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3.10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5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52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7</w:t>
              </w:r>
            </w:ins>
            <w:del w:id="653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5</w:delText>
              </w:r>
            </w:del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54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0</w:t>
              </w:r>
            </w:ins>
            <w:del w:id="655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7</w:delText>
              </w:r>
            </w:del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56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49</w:t>
              </w:r>
            </w:ins>
            <w:del w:id="657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46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58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70</w:t>
              </w:r>
            </w:ins>
            <w:del w:id="659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66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60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3.00</w:t>
              </w:r>
            </w:ins>
            <w:del w:id="661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94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62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3.20</w:t>
              </w:r>
            </w:ins>
            <w:del w:id="663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3.13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64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3.36</w:t>
              </w:r>
            </w:ins>
            <w:del w:id="665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3.28</w:delText>
              </w:r>
            </w:del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0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66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1</w:t>
              </w:r>
            </w:ins>
            <w:del w:id="667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8</w:delText>
              </w:r>
            </w:del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68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50</w:t>
              </w:r>
            </w:ins>
            <w:del w:id="669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47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70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72</w:t>
              </w:r>
            </w:ins>
            <w:del w:id="671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67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72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3.02</w:t>
              </w:r>
            </w:ins>
            <w:del w:id="673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96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74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3.24</w:t>
              </w:r>
            </w:ins>
            <w:del w:id="675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3.17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76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3.41</w:t>
              </w:r>
            </w:ins>
            <w:del w:id="677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3.33</w:delText>
              </w:r>
            </w:del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78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3.98</w:t>
              </w:r>
            </w:ins>
            <w:del w:id="679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3.87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0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80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4.02</w:t>
              </w:r>
            </w:ins>
            <w:del w:id="681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3.91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4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Isonormal"/>
        <w:rPr>
          <w:b/>
          <w:b/>
        </w:rPr>
      </w:pPr>
      <w:r>
        <w:rPr>
          <w:b/>
          <w:color w:val="000000"/>
        </w:rPr>
        <w:t>Table 56.B.6.  Products/Completed Operations (Subline Code 336) Table C - $100/200 Basic Limit</w:t>
      </w:r>
    </w:p>
    <w:p>
      <w:pPr>
        <w:pStyle w:val="Isonormal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2240" w:h="15840"/>
      <w:pgMar w:left="1080" w:right="1080" w:gutter="0" w:header="0" w:top="720" w:footer="75" w:bottom="810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9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08"/>
      <w:gridCol w:w="2880"/>
      <w:gridCol w:w="1710"/>
      <w:gridCol w:w="1998"/>
    </w:tblGrid>
    <w:tr>
      <w:trPr/>
      <w:tc>
        <w:tcPr>
          <w:tcW w:w="3708" w:type="dxa"/>
          <w:tcBorders/>
        </w:tcPr>
        <w:p>
          <w:pPr>
            <w:pStyle w:val="Footer"/>
            <w:rPr/>
          </w:pPr>
          <w:r>
            <w:rPr>
              <w:sz w:val="20"/>
            </w:rPr>
            <w:t xml:space="preserve">© Insurance Services Office, Inc., 2022  </w:t>
          </w:r>
        </w:p>
        <w:p>
          <w:pPr>
            <w:pStyle w:val="Foo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880" w:type="dxa"/>
          <w:tcBorders/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  <w:lang w:val="en-US" w:eastAsia="en-US"/>
            </w:rPr>
            <w:t>Arizona</w:t>
          </w:r>
        </w:p>
      </w:tc>
      <w:tc>
        <w:tcPr>
          <w:tcW w:w="1710" w:type="dxa"/>
          <w:tcBorders/>
        </w:tcPr>
        <w:p>
          <w:pPr>
            <w:pStyle w:val="Footer"/>
            <w:rPr/>
          </w:pPr>
          <w:r>
            <w:rPr>
              <w:sz w:val="20"/>
            </w:rPr>
            <w:t>GL-2022-IALL1</w:t>
          </w:r>
        </w:p>
      </w:tc>
      <w:tc>
        <w:tcPr>
          <w:tcW w:w="1998" w:type="dxa"/>
          <w:tcBorders/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Exhibit MP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rmlink">
    <w:name w:val="formlink"/>
    <w:qFormat/>
    <w:rPr>
      <w:b/>
    </w:rPr>
  </w:style>
  <w:style w:type="character" w:styleId="Rulelink">
    <w:name w:val="rulelink"/>
    <w:qFormat/>
    <w:rPr>
      <w:b/>
    </w:rPr>
  </w:style>
  <w:style w:type="character" w:styleId="Tablelink">
    <w:name w:val="tablelink"/>
    <w:qFormat/>
    <w:rPr>
      <w:b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FootnoteTextChar">
    <w:name w:val="Footnote Text Char"/>
    <w:basedOn w:val="DefaultParagraphFont"/>
    <w:qFormat/>
    <w:rPr/>
  </w:style>
  <w:style w:type="character" w:styleId="FooterChar">
    <w:name w:val="Footer Char"/>
    <w:qFormat/>
    <w:rPr>
      <w:sz w:val="22"/>
    </w:rPr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ing1Char">
    <w:name w:val="Heading 1 Char"/>
    <w:qFormat/>
    <w:rPr>
      <w:b/>
      <w:sz w:val="24"/>
      <w:u w:val="single"/>
    </w:rPr>
  </w:style>
  <w:style w:type="character" w:styleId="Heading2Char">
    <w:name w:val="Heading 2 Char"/>
    <w:qFormat/>
    <w:rPr>
      <w:b/>
      <w:sz w:val="24"/>
    </w:rPr>
  </w:style>
  <w:style w:type="character" w:styleId="Heading3Char">
    <w:name w:val="Heading 3 Char"/>
    <w:qFormat/>
    <w:rPr>
      <w:b/>
      <w:sz w:val="24"/>
    </w:rPr>
  </w:style>
  <w:style w:type="character" w:styleId="HeaderChar">
    <w:name w:val="Header Char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Boxrule">
    <w:name w:val="boxrule"/>
    <w:basedOn w:val="Isonormal"/>
    <w:next w:val="Instructphrase"/>
    <w:qFormat/>
    <w:pPr>
      <w:keepNext w:val="true"/>
      <w:keepLines/>
      <w:pBdr>
        <w:top w:val="single" w:sz="6" w:space="3" w:color="000000"/>
        <w:bottom w:val="single" w:sz="6" w:space="3" w:color="000000"/>
      </w:pBdr>
      <w:suppressAutoHyphens w:val="true"/>
      <w:spacing w:lineRule="exact" w:line="200" w:before="0" w:after="0"/>
      <w:jc w:val="left"/>
    </w:pPr>
    <w:rPr>
      <w:b/>
    </w:rPr>
  </w:style>
  <w:style w:type="paragraph" w:styleId="Instructphrase">
    <w:name w:val="instructphrase"/>
    <w:basedOn w:val="Isonormal"/>
    <w:next w:val="Outlinehd2"/>
    <w:qFormat/>
    <w:pPr/>
    <w:rPr/>
  </w:style>
  <w:style w:type="paragraph" w:styleId="Outlinehd2">
    <w:name w:val="outlinehd2"/>
    <w:basedOn w:val="Isonormal"/>
    <w:next w:val="Blocktext3"/>
    <w:qFormat/>
    <w:pPr>
      <w:keepNext w:val="true"/>
      <w:keepLines/>
      <w:ind w:left="600" w:hanging="600"/>
    </w:pPr>
    <w:rPr>
      <w:b/>
    </w:rPr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Blocktext1">
    <w:name w:val="blocktext1"/>
    <w:basedOn w:val="Isonormal"/>
    <w:qFormat/>
    <w:pPr>
      <w:keepLines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Terr2colhang">
    <w:name w:val="terr2colhang"/>
    <w:basedOn w:val="Isonormal"/>
    <w:qFormat/>
    <w:pPr>
      <w:spacing w:before="0" w:after="0"/>
      <w:ind w:left="160" w:hanging="16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Icblock">
    <w:name w:val="i/cblock"/>
    <w:basedOn w:val="Isonormal"/>
    <w:qFormat/>
    <w:pPr>
      <w:spacing w:before="0" w:after="0"/>
      <w:jc w:val="left"/>
    </w:pPr>
    <w:rPr/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ind w:left="300" w:hanging="3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ind w:left="300" w:hanging="300"/>
    </w:pPr>
    <w:rPr/>
  </w:style>
  <w:style w:type="paragraph" w:styleId="Outlinetxt2">
    <w:name w:val="outlinetxt2"/>
    <w:basedOn w:val="Isonormal"/>
    <w:qFormat/>
    <w:pPr>
      <w:keepLines/>
      <w:ind w:left="600" w:hanging="600"/>
    </w:pPr>
    <w:rPr/>
  </w:style>
  <w:style w:type="paragraph" w:styleId="Outlinetxt3">
    <w:name w:val="outlinetxt3"/>
    <w:basedOn w:val="Isonormal"/>
    <w:qFormat/>
    <w:pPr>
      <w:keepLines/>
      <w:ind w:left="900" w:hanging="900"/>
    </w:pPr>
    <w:rPr/>
  </w:style>
  <w:style w:type="paragraph" w:styleId="Outlinetxt4">
    <w:name w:val="outlinetxt4"/>
    <w:basedOn w:val="Isonormal"/>
    <w:qFormat/>
    <w:pPr>
      <w:keepLines/>
      <w:ind w:left="1200" w:hanging="1200"/>
    </w:pPr>
    <w:rPr/>
  </w:style>
  <w:style w:type="paragraph" w:styleId="Outlinetxt5">
    <w:name w:val="outlinetxt5"/>
    <w:basedOn w:val="Isonormal"/>
    <w:qFormat/>
    <w:pPr>
      <w:keepLines/>
      <w:ind w:left="1500" w:hanging="1500"/>
    </w:pPr>
    <w:rPr/>
  </w:style>
  <w:style w:type="paragraph" w:styleId="Outlinetxt6">
    <w:name w:val="outlinetxt6"/>
    <w:basedOn w:val="Isonormal"/>
    <w:qFormat/>
    <w:pPr>
      <w:keepLines/>
      <w:ind w:left="1800" w:hanging="1800"/>
    </w:pPr>
    <w:rPr/>
  </w:style>
  <w:style w:type="paragraph" w:styleId="Outlinetxt7">
    <w:name w:val="outlinetxt7"/>
    <w:basedOn w:val="Isonormal"/>
    <w:qFormat/>
    <w:pPr>
      <w:keepLines/>
      <w:ind w:left="2100" w:hanging="2100"/>
    </w:pPr>
    <w:rPr/>
  </w:style>
  <w:style w:type="paragraph" w:styleId="Outlinetxt8">
    <w:name w:val="outlinetxt8"/>
    <w:basedOn w:val="Isonormal"/>
    <w:qFormat/>
    <w:pPr>
      <w:keepLines/>
      <w:ind w:left="2400" w:hanging="2400"/>
    </w:pPr>
    <w:rPr/>
  </w:style>
  <w:style w:type="paragraph" w:styleId="Outlinetxt9">
    <w:name w:val="outlinetxt9"/>
    <w:basedOn w:val="Isonormal"/>
    <w:qFormat/>
    <w:pPr>
      <w:keepLines/>
      <w:ind w:left="2700" w:hanging="270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err2colblock1">
    <w:name w:val="terr2colblock1"/>
    <w:basedOn w:val="Isonormal"/>
    <w:qFormat/>
    <w:pPr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spacing w:before="0" w:after="0"/>
      <w:ind w:left="320" w:hanging="0"/>
      <w:jc w:val="left"/>
    </w:pPr>
    <w:rPr/>
  </w:style>
  <w:style w:type="paragraph" w:styleId="Terr3colblock1">
    <w:name w:val="terr3colblock1"/>
    <w:basedOn w:val="Isonormal"/>
    <w:qFormat/>
    <w:pPr>
      <w:spacing w:before="0" w:after="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err3colhang">
    <w:name w:val="terr3colhang"/>
    <w:basedOn w:val="Isonormal"/>
    <w:qFormat/>
    <w:pPr>
      <w:spacing w:before="0" w:after="0"/>
      <w:ind w:left="160" w:hanging="160"/>
      <w:jc w:val="left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nr11">
    <w:name w:val="tnr11"/>
    <w:basedOn w:val="Normal"/>
    <w:qFormat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Msonormal">
    <w:name w:val="msonormal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LING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7T16:15:00Z</dcterms:created>
  <dc:creator/>
  <dc:description/>
  <cp:keywords/>
  <dc:language>en-US</dc:language>
  <cp:lastModifiedBy/>
  <cp:lastPrinted>2004-05-07T10:17:00Z</cp:lastPrinted>
  <dcterms:modified xsi:type="dcterms:W3CDTF">2022-06-30T14:2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56647</vt:lpwstr>
  </property>
  <property fmtid="{D5CDD505-2E9C-101B-9397-08002B2CF9AE}" pid="7" name="AuthorName">
    <vt:lpwstr>Dattolo, Evan</vt:lpwstr>
  </property>
  <property fmtid="{D5CDD505-2E9C-101B-9397-08002B2CF9AE}" pid="8" name="CircId">
    <vt:lpwstr>35968.0000000000</vt:lpwstr>
  </property>
  <property fmtid="{D5CDD505-2E9C-101B-9397-08002B2CF9AE}" pid="9" name="CircularDate">
    <vt:lpwstr>2022-08-01T00:00:00Z</vt:lpwstr>
  </property>
  <property fmtid="{D5CDD505-2E9C-101B-9397-08002B2CF9AE}" pid="10" name="CircularDocDescription">
    <vt:lpwstr>Rules</vt:lpwstr>
  </property>
  <property fmtid="{D5CDD505-2E9C-101B-9397-08002B2CF9AE}" pid="11" name="CircularNumber">
    <vt:lpwstr>LI-GL-2022-173</vt:lpwstr>
  </property>
  <property fmtid="{D5CDD505-2E9C-101B-9397-08002B2CF9AE}" pid="12" name="CircularStatus">
    <vt:lpwstr>QA Review</vt:lpwstr>
  </property>
  <property fmtid="{D5CDD505-2E9C-101B-9397-08002B2CF9AE}" pid="13" name="CircularTitle">
    <vt:lpwstr>ARIZONA GENERAL LIABILITY INCREASED LIMIT FACTORS TO BE IMPLEMENTED</vt:lpwstr>
  </property>
  <property fmtid="{D5CDD505-2E9C-101B-9397-08002B2CF9AE}" pid="14" name="CircularType">
    <vt:lpwstr>9</vt:lpwstr>
  </property>
  <property fmtid="{D5CDD505-2E9C-101B-9397-08002B2CF9AE}" pid="15" name="CorrectionCirculars">
    <vt:lpwstr/>
  </property>
  <property fmtid="{D5CDD505-2E9C-101B-9397-08002B2CF9AE}" pid="16" name="Date Modified">
    <vt:lpwstr>2022-07-21T00:00:00Z</vt:lpwstr>
  </property>
  <property fmtid="{D5CDD505-2E9C-101B-9397-08002B2CF9AE}" pid="17" name="DocumentName">
    <vt:lpwstr>LI-GL-2022-173 - 004 - Rules.doc</vt:lpwstr>
  </property>
  <property fmtid="{D5CDD505-2E9C-101B-9397-08002B2CF9AE}" pid="18" name="DocumentSetDescription">
    <vt:lpwstr/>
  </property>
  <property fmtid="{D5CDD505-2E9C-101B-9397-08002B2CF9AE}" pid="19" name="Filings">
    <vt:lpwstr/>
  </property>
  <property fmtid="{D5CDD505-2E9C-101B-9397-08002B2CF9AE}" pid="20" name="ISOLongName$">
    <vt:lpwstr>ISOLongName$</vt:lpwstr>
  </property>
  <property fmtid="{D5CDD505-2E9C-101B-9397-08002B2CF9AE}" pid="21" name="IncludeWithPDF">
    <vt:lpwstr>1</vt:lpwstr>
  </property>
  <property fmtid="{D5CDD505-2E9C-101B-9397-08002B2CF9AE}" pid="22" name="IsStatusChanging">
    <vt:lpwstr>Y</vt:lpwstr>
  </property>
  <property fmtid="{D5CDD505-2E9C-101B-9397-08002B2CF9AE}" pid="23" name="Jurisdiction">
    <vt:lpwstr>AZ</vt:lpwstr>
  </property>
  <property fmtid="{D5CDD505-2E9C-101B-9397-08002B2CF9AE}" pid="24" name="Jurs">
    <vt:lpwstr>3;#AZ</vt:lpwstr>
  </property>
  <property fmtid="{D5CDD505-2E9C-101B-9397-08002B2CF9AE}" pid="25" name="KeyMessage">
    <vt:lpwstr>The revised increased limit factors represent a combined change of +1.9% from the increased limit factors currently in effect.</vt:lpwstr>
  </property>
  <property fmtid="{D5CDD505-2E9C-101B-9397-08002B2CF9AE}" pid="26" name="LOB">
    <vt:lpwstr>19</vt:lpwstr>
  </property>
  <property fmtid="{D5CDD505-2E9C-101B-9397-08002B2CF9AE}" pid="27" name="PDFSignOffNotification">
    <vt:lpwstr>0</vt:lpwstr>
  </property>
  <property fmtid="{D5CDD505-2E9C-101B-9397-08002B2CF9AE}" pid="28" name="Product">
    <vt:lpwstr>SIM</vt:lpwstr>
  </property>
  <property fmtid="{D5CDD505-2E9C-101B-9397-08002B2CF9AE}" pid="29" name="SPPageSequence">
    <vt:lpwstr>0</vt:lpwstr>
  </property>
  <property fmtid="{D5CDD505-2E9C-101B-9397-08002B2CF9AE}" pid="30" name="SPSequence">
    <vt:lpwstr>0</vt:lpwstr>
  </property>
  <property fmtid="{D5CDD505-2E9C-101B-9397-08002B2CF9AE}" pid="31" name="Sequence">
    <vt:lpwstr>3.00000000000000</vt:lpwstr>
  </property>
  <property fmtid="{D5CDD505-2E9C-101B-9397-08002B2CF9AE}" pid="32" name="SequenceNumber">
    <vt:lpwstr>733364</vt:lpwstr>
  </property>
  <property fmtid="{D5CDD505-2E9C-101B-9397-08002B2CF9AE}" pid="33" name="Service1">
    <vt:lpwstr>RU</vt:lpwstr>
  </property>
  <property fmtid="{D5CDD505-2E9C-101B-9397-08002B2CF9AE}" pid="34" name="ServiceModule">
    <vt:lpwstr>9;#Rules</vt:lpwstr>
  </property>
  <property fmtid="{D5CDD505-2E9C-101B-9397-08002B2CF9AE}" pid="35" name="ServiceModuleString">
    <vt:lpwstr>Rules;</vt:lpwstr>
  </property>
  <property fmtid="{D5CDD505-2E9C-101B-9397-08002B2CF9AE}" pid="36" name="VersionNumber">
    <vt:lpwstr>1</vt:lpwstr>
  </property>
  <property fmtid="{D5CDD505-2E9C-101B-9397-08002B2CF9AE}" pid="37" name="_AdHocReviewCycleID">
    <vt:r8>-336918028</vt:r8>
  </property>
  <property fmtid="{D5CDD505-2E9C-101B-9397-08002B2CF9AE}" pid="38" name="_ReviewingToolsShownOnce">
    <vt:lpwstr/>
  </property>
  <property fmtid="{D5CDD505-2E9C-101B-9397-08002B2CF9AE}" pid="39" name="_docset_NoMedatataSyncRequired">
    <vt:lpwstr>False</vt:lpwstr>
  </property>
</Properties>
</file>