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25.  PREMIUM DEVELOPMENT – ZONE-RATED AUTO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8"/>
        <w:gridCol w:w="994"/>
        <w:gridCol w:w="1469"/>
        <w:gridCol w:w="990"/>
        <w:gridCol w:w="930"/>
        <w:gridCol w:w="542"/>
        <w:gridCol w:w="997"/>
        <w:gridCol w:w="1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7 (Southeast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2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1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8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1</w:t>
              </w:r>
            </w:ins>
            <w:del w:id="3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19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6</w:t>
              </w:r>
            </w:ins>
            <w:del w:id="5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7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88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7</w:t>
              </w:r>
            </w:ins>
            <w:del w:id="9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53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4</w:t>
              </w:r>
            </w:ins>
            <w:del w:id="11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13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53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0</w:t>
              </w:r>
            </w:ins>
            <w:del w:id="15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21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</w:t>
              </w:r>
            </w:ins>
            <w:del w:id="17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19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88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7</w:t>
              </w:r>
            </w:ins>
            <w:del w:id="21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53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4</w:t>
              </w:r>
            </w:ins>
            <w:del w:id="23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25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8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1</w:t>
              </w:r>
            </w:ins>
            <w:del w:id="27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19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6</w:t>
              </w:r>
            </w:ins>
            <w:del w:id="29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31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20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6</w:t>
              </w:r>
            </w:ins>
            <w:del w:id="33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8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35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37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20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6</w:t>
              </w:r>
            </w:ins>
            <w:del w:id="39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8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41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43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20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6</w:t>
              </w:r>
            </w:ins>
            <w:del w:id="45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8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47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9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5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54</w:t>
              </w:r>
            </w:ins>
            <w:del w:id="51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88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3</w:t>
              </w:r>
            </w:ins>
            <w:del w:id="53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55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03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92</w:t>
              </w:r>
            </w:ins>
            <w:del w:id="57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17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2</w:t>
              </w:r>
            </w:ins>
            <w:del w:id="59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61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20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6</w:t>
              </w:r>
            </w:ins>
            <w:del w:id="63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8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5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9</w:t>
              </w:r>
            </w:ins>
            <w:del w:id="67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53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0</w:t>
              </w:r>
            </w:ins>
            <w:del w:id="69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21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7</w:t>
              </w:r>
            </w:ins>
            <w:del w:id="71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73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5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54</w:t>
              </w:r>
            </w:ins>
            <w:del w:id="75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88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3</w:t>
              </w:r>
            </w:ins>
            <w:del w:id="77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48</w:t>
              </w:r>
            </w:ins>
            <w:del w:id="79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20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6</w:t>
              </w:r>
            </w:ins>
            <w:del w:id="81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78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83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85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8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1</w:t>
              </w:r>
            </w:ins>
            <w:del w:id="87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19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6</w:t>
              </w:r>
            </w:ins>
            <w:del w:id="89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91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26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9</w:t>
              </w:r>
            </w:ins>
            <w:del w:id="93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65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95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97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5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54</w:t>
              </w:r>
            </w:ins>
            <w:del w:id="99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88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3</w:t>
              </w:r>
            </w:ins>
            <w:del w:id="101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103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04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1</w:t>
              </w:r>
            </w:ins>
            <w:del w:id="105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59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07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109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3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9</w:t>
              </w:r>
            </w:ins>
            <w:del w:id="111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55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1</w:t>
              </w:r>
            </w:ins>
            <w:del w:id="113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115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3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9</w:t>
              </w:r>
            </w:ins>
            <w:del w:id="117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55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1</w:t>
              </w:r>
            </w:ins>
            <w:del w:id="119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121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8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1</w:t>
              </w:r>
            </w:ins>
            <w:del w:id="123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19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6</w:t>
              </w:r>
            </w:ins>
            <w:del w:id="125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127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26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9</w:t>
              </w:r>
            </w:ins>
            <w:del w:id="129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65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131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133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26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9</w:t>
              </w:r>
            </w:ins>
            <w:del w:id="135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65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137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2</w:t>
              </w:r>
            </w:ins>
            <w:del w:id="139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3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9</w:t>
              </w:r>
            </w:ins>
            <w:del w:id="141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55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1</w:t>
              </w:r>
            </w:ins>
            <w:del w:id="143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6</w:t>
              </w:r>
            </w:ins>
            <w:del w:id="145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7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2</w:t>
              </w:r>
            </w:ins>
            <w:del w:id="147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84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149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151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88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7</w:t>
              </w:r>
            </w:ins>
            <w:del w:id="153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53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4</w:t>
              </w:r>
            </w:ins>
            <w:del w:id="155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57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5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54</w:t>
              </w:r>
            </w:ins>
            <w:del w:id="159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88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3</w:t>
              </w:r>
            </w:ins>
            <w:del w:id="161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163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26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9</w:t>
              </w:r>
            </w:ins>
            <w:del w:id="165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65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167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169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03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92</w:t>
              </w:r>
            </w:ins>
            <w:del w:id="171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17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2</w:t>
              </w:r>
            </w:ins>
            <w:del w:id="173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175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88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7</w:t>
              </w:r>
            </w:ins>
            <w:del w:id="177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53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4</w:t>
              </w:r>
            </w:ins>
            <w:del w:id="179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5</w:t>
              </w:r>
            </w:ins>
            <w:del w:id="181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88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7</w:t>
              </w:r>
            </w:ins>
            <w:del w:id="183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53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4</w:t>
              </w:r>
            </w:ins>
            <w:del w:id="185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187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04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1</w:t>
              </w:r>
            </w:ins>
            <w:del w:id="189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59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191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7</w:t>
              </w:r>
            </w:ins>
            <w:del w:id="193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8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1</w:t>
              </w:r>
            </w:ins>
            <w:del w:id="195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19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6</w:t>
              </w:r>
            </w:ins>
            <w:del w:id="197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199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26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9</w:t>
              </w:r>
            </w:ins>
            <w:del w:id="201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65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203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205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03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92</w:t>
              </w:r>
            </w:ins>
            <w:del w:id="207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17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2</w:t>
              </w:r>
            </w:ins>
            <w:del w:id="209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7</w:t>
              </w:r>
            </w:ins>
            <w:del w:id="211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04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1</w:t>
              </w:r>
            </w:ins>
            <w:del w:id="213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59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8</w:t>
              </w:r>
            </w:ins>
            <w:del w:id="215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217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5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54</w:t>
              </w:r>
            </w:ins>
            <w:del w:id="219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88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3</w:t>
              </w:r>
            </w:ins>
            <w:del w:id="221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92</w:t>
              </w:r>
            </w:ins>
            <w:del w:id="223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96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58</w:t>
              </w:r>
            </w:ins>
            <w:del w:id="225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77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6</w:t>
              </w:r>
            </w:ins>
            <w:del w:id="227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9</w:t>
              </w:r>
            </w:ins>
            <w:del w:id="229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14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29</w:t>
              </w:r>
            </w:ins>
            <w:del w:id="231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043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8</w:t>
              </w:r>
            </w:ins>
            <w:del w:id="233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9</w:t>
              </w:r>
            </w:ins>
            <w:del w:id="235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5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7</w:t>
              </w:r>
            </w:ins>
            <w:del w:id="237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55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1</w:t>
              </w:r>
            </w:ins>
            <w:del w:id="239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241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83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9</w:t>
              </w:r>
            </w:ins>
            <w:del w:id="243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96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9</w:t>
              </w:r>
            </w:ins>
            <w:del w:id="245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3</w:t>
              </w:r>
            </w:ins>
            <w:del w:id="247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94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1</w:t>
              </w:r>
            </w:ins>
            <w:del w:id="249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57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4</w:t>
              </w:r>
            </w:ins>
            <w:del w:id="251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88</w:t>
              </w:r>
            </w:ins>
            <w:del w:id="253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17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05</w:t>
              </w:r>
            </w:ins>
            <w:del w:id="255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46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7</w:t>
              </w:r>
            </w:ins>
            <w:del w:id="257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0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60</w:t>
              </w:r>
            </w:ins>
            <w:del w:id="259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68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2</w:t>
              </w:r>
            </w:ins>
            <w:del w:id="261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79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7</w:t>
              </w:r>
            </w:ins>
            <w:del w:id="263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4</w:t>
              </w:r>
            </w:ins>
            <w:del w:id="265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22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1</w:t>
              </w:r>
            </w:ins>
            <w:del w:id="267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703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02</w:t>
              </w:r>
            </w:ins>
            <w:del w:id="269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54</w:t>
              </w:r>
            </w:ins>
            <w:del w:id="271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5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27</w:t>
              </w:r>
            </w:ins>
            <w:del w:id="273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58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0</w:t>
              </w:r>
            </w:ins>
            <w:del w:id="275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31</w:t>
              </w:r>
            </w:ins>
            <w:del w:id="277" w:author="Author" w:date="2023-02-08T16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43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6</w:t>
              </w:r>
            </w:ins>
            <w:del w:id="279" w:author="Author" w:date="2023-02-08T16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819</w:delText>
              </w:r>
            </w:del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</w:t>
              </w:r>
            </w:ins>
            <w:del w:id="281" w:author="Author" w:date="2023-02-08T16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25.F.(LC) Zone-rating Table – Zone 47 (Southeast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979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9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South Carolina        CA-2023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55pt;height:22pt;mso-wrap-distance-left:9pt;mso-wrap-distance-right:9pt;mso-wrap-distance-top:0pt;mso-wrap-distance-bottom:0pt;margin-top:770pt;mso-position-vertical:bottom;mso-position-vertical-relative:page;margin-left: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South Carolina        CA-2023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6:28:00Z</dcterms:created>
  <dc:creator>Gordon, Rebecca</dc:creator>
  <dc:description/>
  <cp:keywords/>
  <dc:language>en-US</dc:language>
  <cp:lastModifiedBy>Gordon, Rebecca</cp:lastModifiedBy>
  <dcterms:modified xsi:type="dcterms:W3CDTF">2023-02-23T1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7606.0000000000</vt:lpwstr>
  </property>
  <property fmtid="{D5CDD505-2E9C-101B-9397-08002B2CF9AE}" pid="9" name="CircularDate">
    <vt:lpwstr>2023-03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076</vt:lpwstr>
  </property>
  <property fmtid="{D5CDD505-2E9C-101B-9397-08002B2CF9AE}" pid="12" name="CircularStatus">
    <vt:lpwstr>PDF</vt:lpwstr>
  </property>
  <property fmtid="{D5CDD505-2E9C-101B-9397-08002B2CF9AE}" pid="13" name="CircularTitle">
    <vt:lpwstr>SOUTH CAROLINA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2-23T00:00:00Z</vt:lpwstr>
  </property>
  <property fmtid="{D5CDD505-2E9C-101B-9397-08002B2CF9AE}" pid="17" name="DocumentName">
    <vt:lpwstr>LI-CA-2023-07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C</vt:lpwstr>
  </property>
  <property fmtid="{D5CDD505-2E9C-101B-9397-08002B2CF9AE}" pid="23" name="Jurs">
    <vt:lpwstr>43;#SC</vt:lpwstr>
  </property>
  <property fmtid="{D5CDD505-2E9C-101B-9397-08002B2CF9AE}" pid="24" name="KeyMessage">
    <vt:lpwstr>This circular announces the submission of revised commercial auto zone-rated loss costs in South Carolin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5863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