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 Coverage – Work Loss and Accidental Death Benefit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7441480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9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  <w:bookmarkStart w:id="1" w:name="_Hlk127441480"/>
      <w:bookmarkStart w:id="2" w:name="_Hlk127441480"/>
      <w:bookmarkEnd w:id="2"/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kansas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kansas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5:38:00Z</dcterms:created>
  <dc:creator>Coniglio, Brian</dc:creator>
  <dc:description/>
  <cp:keywords/>
  <dc:language>en-US</dc:language>
  <cp:lastModifiedBy>Coniglio, Brian</cp:lastModifiedBy>
  <dcterms:modified xsi:type="dcterms:W3CDTF">2023-03-13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728.0000000000</vt:lpwstr>
  </property>
  <property fmtid="{D5CDD505-2E9C-101B-9397-08002B2CF9AE}" pid="9" name="CircularDate">
    <vt:lpwstr>2023-03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07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13T11:42:38Z</vt:lpwstr>
  </property>
  <property fmtid="{D5CDD505-2E9C-101B-9397-08002B2CF9AE}" pid="17" name="DocumentName">
    <vt:lpwstr>LI-CA-2023-10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Loss costs representing a 7.1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081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