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723</w:t>
              <w:br/>
              <w:t>$   6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86</w:t>
              <w:br/>
              <w:t>$   4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906</w:t>
              <w:br/>
              <w:t>$  26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121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7</w:t>
              <w:br/>
              <w:t>$   6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  <w:br/>
              <w:t>$   6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90</w:t>
              <w:br/>
              <w:t>$   3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08</w:t>
              <w:br/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68</w:t>
              <w:br/>
              <w:t>$  1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  <w:br/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  <w:br/>
              <w:t>$   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536</w:t>
              <w:br/>
              <w:t>$   4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423</w:t>
              <w:br/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2155</w:t>
              <w:br/>
              <w:t>$  19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  <w:br/>
              <w:t>$   4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  <w:br/>
              <w:t>$   5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55</w:t>
              <w:br/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7</w:t>
              <w:br/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427</w:t>
              <w:br/>
              <w:t>$  1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  <w:br/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  <w:br/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74</w:t>
              <w:br/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81</w:t>
              <w:br/>
              <w:t>$   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03</w:t>
              <w:br/>
              <w:t>$  1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  <w:br/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  <w:br/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4</w:t>
              <w:br/>
              <w:t>$   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69</w:t>
              <w:br/>
              <w:t>$   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85</w:t>
              <w:br/>
              <w:t>$  16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  <w:br/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  <w:br/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74</w:t>
              <w:br/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6</w:t>
              <w:br/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03</w:t>
              <w:br/>
              <w:t>$  1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  <w:br/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54</w:t>
              <w:br/>
              <w:t>$   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25</w:t>
              <w:br/>
              <w:t>$   2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423</w:t>
              <w:br/>
              <w:t>$  12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9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  <w:br/>
              <w:t>$   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  <w:br/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05</w:t>
              <w:br/>
              <w:t>$   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15</w:t>
              <w:br/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0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628</w:t>
              <w:br/>
              <w:t>$  14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8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  <w:br/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  <w:br/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277</w:t>
              <w:br/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68</w:t>
              <w:br/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114</w:t>
              <w:br/>
              <w:t>$  10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46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  <w:br/>
              <w:t>$   2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  <w:br/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92</w:t>
              <w:br/>
              <w:t>$   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80</w:t>
              <w:br/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978</w:t>
              <w:br/>
              <w:t>$  18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2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  <w:br/>
              <w:t>$   4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  <w:br/>
              <w:t>$   4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74</w:t>
              <w:br/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38</w:t>
              <w:br/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503</w:t>
              <w:br/>
              <w:t>$  1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3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  <w:br/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  <w:br/>
              <w:t>$   3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63</w:t>
              <w:br/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8</w:t>
              <w:br/>
              <w:t>$   3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459</w:t>
              <w:br/>
              <w:t>$  1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6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  <w:br/>
              <w:t>$   3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  <w:br/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5</w:t>
              <w:br/>
              <w:t>$   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78</w:t>
              <w:br/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89</w:t>
              <w:br/>
              <w:t>$  16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  <w:br/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  <w:br/>
              <w:t>$   4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444</w:t>
              <w:br/>
              <w:t>$   4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8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297</w:t>
              <w:br/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785</w:t>
              <w:br/>
              <w:t>$  16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7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  <w:br/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  <w:br/>
              <w:t>$   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580"/>
        <w:gridCol w:w="1160"/>
        <w:gridCol w:w="3120"/>
        <w:gridCol w:w="1306"/>
        <w:gridCol w:w="1306"/>
        <w:gridCol w:w="1308"/>
      </w:tblGrid>
      <w:tr>
        <w:trPr>
          <w:cantSplit w:val="true"/>
        </w:trPr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tabs>
                <w:tab w:val="clear" w:pos="720"/>
                <w:tab w:val="left" w:pos="800" w:leader="none"/>
              </w:tabs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 xml:space="preserve">Limit Of Liab. </w:t>
            </w:r>
          </w:p>
        </w:tc>
        <w:tc>
          <w:tcPr>
            <w:tcW w:w="3120" w:type="dxa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9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0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 306</w:t>
              <w:br/>
              <w:t>$   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.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.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$   346</w:t>
              <w:br/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 xml:space="preserve">$1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pally Operated By Employee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>$  1230</w:t>
              <w:br/>
              <w:t>$  1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t xml:space="preserve">$51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  <w:br/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Other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306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a)</w:t>
              <w:br/>
              <w:t>(b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  <w:br/>
              <w:t>$   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All Autos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uest PIP</w:t>
            </w:r>
          </w:p>
        </w:tc>
      </w:tr>
      <w:tr>
        <w:trPr>
          <w:cantSplit w:val="true"/>
        </w:trPr>
        <w:tc>
          <w:tcPr>
            <w:tcW w:w="11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(c)</w:t>
            </w:r>
          </w:p>
        </w:tc>
        <w:tc>
          <w:tcPr>
            <w:tcW w:w="11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308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  <w:r>
              <w:rPr>
                <w:rStyle w:val="Rulelink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rFonts w:cs="Arial"/>
              </w:rPr>
              <w:t xml:space="preserve">For descriptions of Liability coverage categories </w:t>
            </w:r>
            <w:r>
              <w:rPr>
                <w:rFonts w:cs="Arial"/>
                <w:b/>
                <w:bCs/>
              </w:rPr>
              <w:t>(a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bCs/>
              </w:rPr>
              <w:t>(b)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  <w:bCs/>
              </w:rPr>
              <w:t>(c)</w:t>
            </w:r>
            <w:r>
              <w:rPr>
                <w:rFonts w:cs="Arial"/>
              </w:rPr>
              <w:t xml:space="preserve">, refer to Rule </w:t>
            </w:r>
            <w:r>
              <w:rPr>
                <w:rStyle w:val="Rulelink"/>
              </w:rPr>
              <w:t>293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spacing w:lineRule="auto" w:line="240" w:before="0" w:after="0"/>
        <w:jc w:val="left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28664236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9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bookmarkStart w:id="1" w:name="_Hlk128664236"/>
      <w:r>
        <w:rPr/>
        <w:t>Table 290.C.3.a.(1)(LC) Hired Autos Physical Damage Loss Costs</w:t>
      </w:r>
      <w:bookmarkEnd w:id="1"/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Kentuck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Kentuck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KENTUCKY (1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KENTUCKY (1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9:05:00Z</dcterms:created>
  <dc:creator>Lewisohn, Rena</dc:creator>
  <dc:description/>
  <cp:keywords/>
  <dc:language>en-US</dc:language>
  <cp:lastModifiedBy>Lewisohn, Rena</cp:lastModifiedBy>
  <dcterms:modified xsi:type="dcterms:W3CDTF">2023-03-22T19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7851.0000000000</vt:lpwstr>
  </property>
  <property fmtid="{D5CDD505-2E9C-101B-9397-08002B2CF9AE}" pid="9" name="CircularDate">
    <vt:lpwstr>2023-04-1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23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23T08:06:35Z</vt:lpwstr>
  </property>
  <property fmtid="{D5CDD505-2E9C-101B-9397-08002B2CF9AE}" pid="17" name="DocumentName">
    <vt:lpwstr>LI-CA-2023-12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Loss costs representing a 3.7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196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