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631</w:t>
              <w:br/>
              <w:t>$   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459</w:t>
              <w:br/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3912</w:t>
              <w:br/>
              <w:t>$  35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3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7</w:t>
              <w:br/>
              <w:t>$   8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  <w:br/>
              <w:t>$   6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48</w:t>
              <w:br/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94</w:t>
              <w:br/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158</w:t>
              <w:br/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  <w:br/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  <w:br/>
              <w:t>$   3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63</w:t>
              <w:br/>
              <w:t>$   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94</w:t>
              <w:br/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871</w:t>
              <w:br/>
              <w:t>$  2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9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  <w:br/>
              <w:t>$   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  <w:br/>
              <w:t>$   5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94</w:t>
              <w:br/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81</w:t>
              <w:br/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823</w:t>
              <w:br/>
              <w:t>$  1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  <w:br/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  <w:br/>
              <w:t>$   3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20</w:t>
              <w:br/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57</w:t>
              <w:br/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984</w:t>
              <w:br/>
              <w:t>$  18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  <w:br/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  <w:br/>
              <w:t>$   3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80</w:t>
              <w:br/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44</w:t>
              <w:br/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356</w:t>
              <w:br/>
              <w:t>$  2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  <w:br/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  <w:br/>
              <w:t>$   4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29</w:t>
              <w:br/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15</w:t>
              <w:br/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040</w:t>
              <w:br/>
              <w:t>$  18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  <w:br/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  <w:br/>
              <w:t>$   3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02</w:t>
              <w:br/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04</w:t>
              <w:br/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872</w:t>
              <w:br/>
              <w:t>$  1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  <w:br/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  <w:br/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57</w:t>
              <w:br/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99</w:t>
              <w:br/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213</w:t>
              <w:br/>
              <w:t>$  20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  <w:br/>
              <w:t>$   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  <w:br/>
              <w:t>$   3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36</w:t>
              <w:br/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53</w:t>
              <w:br/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8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463</w:t>
              <w:br/>
              <w:t>$  1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  <w:br/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  <w:br/>
              <w:t>$   2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31</w:t>
              <w:br/>
              <w:t>$   3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50</w:t>
              <w:br/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672</w:t>
              <w:br/>
              <w:t>$  2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11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  <w:br/>
              <w:t>$   5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  <w:br/>
              <w:t>$   4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36</w:t>
              <w:br/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23</w:t>
              <w:br/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083</w:t>
              <w:br/>
              <w:t>$  19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7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  <w:br/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  <w:br/>
              <w:t>$   3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14</w:t>
              <w:br/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29</w:t>
              <w:br/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947</w:t>
              <w:br/>
              <w:t>$  1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  <w:br/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  <w:br/>
              <w:t>$   3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00</w:t>
              <w:br/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66</w:t>
              <w:br/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8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480</w:t>
              <w:br/>
              <w:t>$  2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03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  <w:br/>
              <w:t>$   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  <w:br/>
              <w:t>$   4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85</w:t>
              <w:br/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81</w:t>
              <w:br/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387</w:t>
              <w:br/>
              <w:t>$  2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  <w:br/>
              <w:t>$   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  <w:br/>
              <w:t>$   4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780"/>
        <w:gridCol w:w="780"/>
        <w:gridCol w:w="780"/>
        <w:gridCol w:w="78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69</w:t>
              <w:br/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27</w:t>
              <w:br/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668</w:t>
              <w:br/>
              <w:t>$  15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  <w:br/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  <w:br/>
              <w:t>$   2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89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6"/>
      <w:footerReference w:type="default" r:id="rId6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3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3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3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3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3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4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4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4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4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02:00Z</dcterms:created>
  <dc:creator>Lewisohn, Rena</dc:creator>
  <dc:description/>
  <cp:keywords/>
  <dc:language>en-US</dc:language>
  <cp:lastModifiedBy>Lewisohn, Rena</cp:lastModifiedBy>
  <dcterms:modified xsi:type="dcterms:W3CDTF">2023-03-23T12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37852.0000000000</vt:lpwstr>
  </property>
  <property fmtid="{D5CDD505-2E9C-101B-9397-08002B2CF9AE}" pid="9" name="CircularDate">
    <vt:lpwstr>2023-04-1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124</vt:lpwstr>
  </property>
  <property fmtid="{D5CDD505-2E9C-101B-9397-08002B2CF9AE}" pid="12" name="CircularStatus">
    <vt:lpwstr>QA Review</vt:lpwstr>
  </property>
  <property fmtid="{D5CDD505-2E9C-101B-9397-08002B2CF9AE}" pid="13" name="CircularTitle">
    <vt:lpwstr>KENTUCKY REVISED COMMERCIAL AUTO LEGACY CLASSIFICATION PLAN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3-23T08:08:48Z</vt:lpwstr>
  </property>
  <property fmtid="{D5CDD505-2E9C-101B-9397-08002B2CF9AE}" pid="17" name="DocumentName">
    <vt:lpwstr>LI-CA-2023-12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KY</vt:lpwstr>
  </property>
  <property fmtid="{D5CDD505-2E9C-101B-9397-08002B2CF9AE}" pid="23" name="Jurs">
    <vt:lpwstr>19;#KY</vt:lpwstr>
  </property>
  <property fmtid="{D5CDD505-2E9C-101B-9397-08002B2CF9AE}" pid="24" name="KeyMessage">
    <vt:lpwstr>Loss costs representing an overall statewide level change of -2.4%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6197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