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36.xml" ContentType="application/vnd.openxmlformats-officedocument.wordprocessingml.head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header35.xml" ContentType="application/vnd.openxmlformats-officedocument.wordprocessingml.head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footer34.xml" ContentType="application/vnd.openxmlformats-officedocument.wordprocessingml.foot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footer19.xml" ContentType="application/vnd.openxmlformats-officedocument.wordprocessingml.foot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9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2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8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0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05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0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11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4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9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59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2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1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0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8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9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99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5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2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5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6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3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94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1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45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71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3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5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8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3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2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1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6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2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4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8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  <w:bookmarkStart w:id="8" w:name="AdditionalNote"/>
            <w:bookmarkStart w:id="9" w:name="AdditionalNote"/>
            <w:bookmarkEnd w:id="9"/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0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70"/>
          <w:footerReference w:type="default" r:id="rId7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72"/>
          <w:footerReference w:type="default" r:id="rId7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bookmarkStart w:id="10" w:name="_Hlk134090202"/>
      <w:r>
        <w:rPr/>
        <w:t>2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st Of Hire Basis – All Territories</w:t>
              <w:br/>
              <w:t>Liability Base 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.52</w:t>
            </w:r>
          </w:p>
        </w:tc>
      </w:tr>
    </w:tbl>
    <w:p>
      <w:pPr>
        <w:pStyle w:val="Tablecaption"/>
        <w:rPr/>
      </w:pPr>
      <w:r>
        <w:rPr/>
        <w:t>Table 290.B.3.a.(1)(LC) Cost Of Hire Basis Liability Loss Cost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690"/>
        <w:gridCol w:w="210"/>
        <w:gridCol w:w="1530"/>
        <w:gridCol w:w="540"/>
        <w:gridCol w:w="83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t>Coverage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All Perils</w:t>
              <w:br/>
              <w:t>Deductible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ach $100 Annual Cost Of Hi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llision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2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1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9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8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6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br/>
              <w:t>0.22</w:t>
            </w:r>
          </w:p>
        </w:tc>
      </w:tr>
    </w:tbl>
    <w:p>
      <w:pPr>
        <w:pStyle w:val="Tablecaption"/>
        <w:rPr/>
      </w:pPr>
      <w:bookmarkStart w:id="11" w:name="_Hlk134090202"/>
      <w:r>
        <w:rPr/>
        <w:t>Table 290.C.3.a.(1)(LC) Hired Autos Physical Damage Loss Costs</w:t>
      </w:r>
      <w:bookmarkEnd w:id="11"/>
    </w:p>
    <w:sectPr>
      <w:headerReference w:type="default" r:id="rId74"/>
      <w:footerReference w:type="default" r:id="rId75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rizo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  <w:bookmarkStart w:id="0" w:name="FooterEdition"/>
                                <w:bookmarkStart w:id="1" w:name="FooterEdition"/>
                                <w:bookmarkEnd w:id="1"/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  <w:bookmarkStart w:id="2" w:name="FooterClsClmsTagVar"/>
                                <w:bookmarkStart w:id="3" w:name="FooterClsClmsTagVar"/>
                                <w:bookmarkEnd w:id="3"/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rizo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  <w:bookmarkStart w:id="4" w:name="FooterEdition"/>
                          <w:bookmarkStart w:id="5" w:name="FooterEdition"/>
                          <w:bookmarkEnd w:id="5"/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  <w:bookmarkStart w:id="6" w:name="FooterClsClmsTagVar"/>
                          <w:bookmarkStart w:id="7" w:name="FooterClsClmsTagVar"/>
                          <w:bookmarkEnd w:id="7"/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rizo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rizo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rizo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rizo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rizo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rizo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rizo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rizo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rizo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rizo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rizo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rizo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rizo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rizo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rizo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rizo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rizo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rizo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rizo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rizo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rizo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rizo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rizo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rizo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rizo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rizo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rizo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rizo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rizo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rizo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rizo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rizo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rizo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rizo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rizo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rizo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rizo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rizo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rizo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rizo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rizo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rizo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rizo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rizo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rizo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rizo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rizo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rizo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rizo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rizo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rizo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rizo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rizo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rizo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rizo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rizo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rizo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rizo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rizo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rizo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rizo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rizo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rizo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rizo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rizo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rizo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rizo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rizo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rizo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rizo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rizo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rizo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DengXian;等线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auto" w:line="240" w:before="240" w:after="0"/>
      <w:textAlignment w:val="baseline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auto" w:line="240" w:before="120" w:after="0"/>
      <w:textAlignment w:val="baseline"/>
      <w:outlineLvl w:val="1"/>
    </w:pPr>
    <w:rPr>
      <w:rFonts w:ascii="Arial" w:hAnsi="Arial" w:eastAsia="Times New Roman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auto" w:line="240" w:before="0" w:after="0"/>
      <w:ind w:left="360" w:hanging="0"/>
      <w:textAlignment w:val="baseline"/>
      <w:outlineLvl w:val="2"/>
    </w:pPr>
    <w:rPr>
      <w:rFonts w:ascii="Arial" w:hAnsi="Arial" w:eastAsia="Times New Roman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Arial" w:hAnsi="Arial" w:eastAsia="Times New Roman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</w:rPr>
  </w:style>
  <w:style w:type="character" w:styleId="Heading2Char">
    <w:name w:val="Heading 2 Char"/>
    <w:qFormat/>
    <w:rPr>
      <w:rFonts w:ascii="Arial" w:hAnsi="Arial" w:eastAsia="Times New Roman" w:cs="Arial"/>
      <w:b/>
    </w:rPr>
  </w:style>
  <w:style w:type="character" w:styleId="Heading3Char">
    <w:name w:val="Heading 3 Char"/>
    <w:qFormat/>
    <w:rPr>
      <w:rFonts w:ascii="Arial" w:hAnsi="Arial" w:eastAsia="Times New Roman" w:cs="Arial"/>
      <w:b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auto" w:line="240" w:before="0" w:after="0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auto" w:line="240" w:before="0" w:after="0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auto" w:line="240" w:before="0" w:after="0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7:31:00Z</dcterms:created>
  <dc:creator>Huang, Danyun</dc:creator>
  <dc:description/>
  <cp:keywords/>
  <dc:language>en-US</dc:language>
  <cp:lastModifiedBy>Huang, Danyun</cp:lastModifiedBy>
  <dcterms:modified xsi:type="dcterms:W3CDTF">2023-05-16T17:2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64950</vt:lpwstr>
  </property>
  <property fmtid="{D5CDD505-2E9C-101B-9397-08002B2CF9AE}" pid="7" name="AuthorName">
    <vt:lpwstr>Jones, William</vt:lpwstr>
  </property>
  <property fmtid="{D5CDD505-2E9C-101B-9397-08002B2CF9AE}" pid="8" name="CircId">
    <vt:lpwstr>38108.0000000000</vt:lpwstr>
  </property>
  <property fmtid="{D5CDD505-2E9C-101B-9397-08002B2CF9AE}" pid="9" name="CircularDate">
    <vt:lpwstr>2023-06-01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3-171</vt:lpwstr>
  </property>
  <property fmtid="{D5CDD505-2E9C-101B-9397-08002B2CF9AE}" pid="12" name="CircularStatus">
    <vt:lpwstr>QA Review</vt:lpwstr>
  </property>
  <property fmtid="{D5CDD505-2E9C-101B-9397-08002B2CF9AE}" pid="13" name="CircularTitle">
    <vt:lpwstr>ARIZONA REVISED COMMERCIAL AUTO ADVISORY PROSPECTIVE LOSS COSTS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3-05-16T00:00:00Z</vt:lpwstr>
  </property>
  <property fmtid="{D5CDD505-2E9C-101B-9397-08002B2CF9AE}" pid="17" name="DocumentName">
    <vt:lpwstr>LI-CA-2023-171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AZ</vt:lpwstr>
  </property>
  <property fmtid="{D5CDD505-2E9C-101B-9397-08002B2CF9AE}" pid="23" name="Jurs">
    <vt:lpwstr>3;#AZ</vt:lpwstr>
  </property>
  <property fmtid="{D5CDD505-2E9C-101B-9397-08002B2CF9AE}" pid="24" name="KeyMessage">
    <vt:lpwstr>Loss costs representing a +4.4% statewide change to be implemented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68475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