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  <w:bookmarkStart w:id="8" w:name="AdditionalNote"/>
                                  <w:bookmarkStart w:id="9" w:name="AdditionalNote"/>
                                  <w:bookmarkEnd w:id="9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  <w:bookmarkStart w:id="10" w:name="AdditionalNote"/>
                            <w:bookmarkStart w:id="11" w:name="AdditionalNote"/>
                            <w:bookmarkEnd w:id="11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bookmarkStart w:id="12" w:name="_Hlk134090456"/>
      <w:bookmarkEnd w:id="12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52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Normal"/>
        <w:tabs>
          <w:tab w:val="clear" w:pos="720"/>
          <w:tab w:val="left" w:pos="3825" w:leader="none"/>
        </w:tabs>
        <w:spacing w:before="0" w:after="160"/>
        <w:rPr/>
      </w:pPr>
      <w:r>
        <w:rPr/>
      </w:r>
      <w:bookmarkStart w:id="13" w:name="_Hlk134090456"/>
      <w:bookmarkStart w:id="14" w:name="_Hlk134090456"/>
      <w:bookmarkEnd w:id="14"/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0" w:name="FooterEdition"/>
                                <w:bookmarkStart w:id="1" w:name="FooterEdition"/>
                                <w:bookmarkEnd w:id="1"/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2" w:name="FooterClsClmsTagVar"/>
                                <w:bookmarkStart w:id="3" w:name="FooterClsClmsTagVar"/>
                                <w:bookmarkEnd w:id="3"/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4" w:name="FooterEdition"/>
                          <w:bookmarkStart w:id="5" w:name="FooterEdition"/>
                          <w:bookmarkEnd w:id="5"/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6" w:name="FooterClsClmsTagVar"/>
                          <w:bookmarkStart w:id="7" w:name="FooterClsClmsTagVar"/>
                          <w:bookmarkEnd w:id="7"/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8:38:00Z</dcterms:created>
  <dc:creator>Huang, Danyun</dc:creator>
  <dc:description/>
  <cp:keywords/>
  <dc:language>en-US</dc:language>
  <cp:lastModifiedBy>Huang, Danyun</cp:lastModifiedBy>
  <dcterms:modified xsi:type="dcterms:W3CDTF">2023-05-11T1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103.0000000000</vt:lpwstr>
  </property>
  <property fmtid="{D5CDD505-2E9C-101B-9397-08002B2CF9AE}" pid="9" name="CircularDate">
    <vt:lpwstr>2023-06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72</vt:lpwstr>
  </property>
  <property fmtid="{D5CDD505-2E9C-101B-9397-08002B2CF9AE}" pid="12" name="CircularStatus">
    <vt:lpwstr>QA Review</vt:lpwstr>
  </property>
  <property fmtid="{D5CDD505-2E9C-101B-9397-08002B2CF9AE}" pid="13" name="CircularTitle">
    <vt:lpwstr>ARIZONA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11T00:00:00Z</vt:lpwstr>
  </property>
  <property fmtid="{D5CDD505-2E9C-101B-9397-08002B2CF9AE}" pid="17" name="DocumentName">
    <vt:lpwstr>LI-CA-2023-17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Loss costs representing an overall statewide level change of +2.6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LEG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768149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