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1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7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2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  <w:bookmarkStart w:id="0" w:name="AdditionalNote"/>
                                  <w:bookmarkStart w:id="1" w:name="AdditionalNote"/>
                                  <w:bookmarkEnd w:id="1"/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  <w:bookmarkStart w:id="2" w:name="AdditionalNote"/>
                            <w:bookmarkStart w:id="3" w:name="AdditionalNote"/>
                            <w:bookmarkEnd w:id="3"/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3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1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6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4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3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2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3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1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6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4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3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0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78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2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0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1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78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2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0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4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2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0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4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2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0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1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30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0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4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7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1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30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5943600" cy="670560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70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220"/>
                              <w:gridCol w:w="320"/>
                              <w:gridCol w:w="4320"/>
                              <w:gridCol w:w="1500"/>
                              <w:gridCol w:w="1500"/>
                              <w:gridCol w:w="15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PHYSICAL DAMAGE</w:t>
                                    <w:br/>
                                    <w:t>Original Cost New Range</w:t>
                                    <w:br/>
                                    <w:t>$15,001 – 20,00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napToGrid w:val="false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Specified</w:t>
                                    <w:br/>
                                    <w:t>Causes</w:t>
                                    <w:br/>
                                    <w:t>Of Loss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br/>
                                    <w:br/>
                                    <w:t>Comp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head"/>
                                    <w:spacing w:before="4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500</w:t>
                                    <w:br/>
                                    <w:t>Ded.</w:t>
                                    <w:br/>
                                    <w:t>Coll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23. trucks, tractors and trailer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cal And Intermediate – All Vehic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kern w:val="2"/>
                                    </w:rPr>
                                    <w:t>Long Distance – Light Trucks And Trailers Used With Light Truck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7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7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1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32. private passenger types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5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9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rule 40. public auto classification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taxicabs and limousin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SCHOOL AND CHURCH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OTHER BUS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38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44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0" w:type="dxa"/>
                                  <w:gridSpan w:val="4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b/>
                                      <w:caps/>
                                      <w:kern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  <w:t>VAN POOL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8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/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 9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$   28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physical damage fleet factors, refer to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2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39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additional coverages, refer to the Additional Coverages Table in Rules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23.</w:t>
                                  </w:r>
                                  <w:r>
                                    <w:rPr>
                                      <w:kern w:val="2"/>
                                    </w:rPr>
                                    <w:t xml:space="preserve"> and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40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Deductible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98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Original Cost New and Age Group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kern w:val="2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pacing w:before="20" w:after="20"/>
                                    <w:jc w:val="lef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 xml:space="preserve">For Stated Amount factors, refer to Rule </w:t>
                                  </w:r>
                                  <w:r>
                                    <w:rPr>
                                      <w:rStyle w:val="Rulelink"/>
                                    </w:rPr>
                                    <w:t>101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jc w:val="right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0" w:type="dxa"/>
                                  <w:gridSpan w:val="5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11"/>
                                    <w:snapToGrid w:val="false"/>
                                    <w:spacing w:before="20" w:after="20"/>
                                    <w:rPr>
                                      <w:caps/>
                                      <w:kern w:val="2"/>
                                    </w:rPr>
                                  </w:pPr>
                                  <w:r>
                                    <w:rPr>
                                      <w:caps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528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220"/>
                        <w:gridCol w:w="320"/>
                        <w:gridCol w:w="4320"/>
                        <w:gridCol w:w="1500"/>
                        <w:gridCol w:w="1500"/>
                        <w:gridCol w:w="150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PHYSICAL DAMAGE</w:t>
                              <w:br/>
                              <w:t>Original Cost New Range</w:t>
                              <w:br/>
                              <w:t>$15,001 – 20,00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napToGrid w:val="false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Specified</w:t>
                              <w:br/>
                              <w:t>Causes</w:t>
                              <w:br/>
                              <w:t>Of Loss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br/>
                              <w:br/>
                              <w:t>Comp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head"/>
                              <w:spacing w:before="4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500</w:t>
                              <w:br/>
                              <w:t>Ded.</w:t>
                              <w:br/>
                              <w:t>Coll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23. trucks, tractors and trailer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cal And Intermediate – All Vehic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</w:rPr>
                              <w:t>Long Distance – Light Trucks And Trailers Used With Light Truck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kern w:val="2"/>
                              </w:rPr>
                            </w:pPr>
                            <w:r>
                              <w:rPr>
                                <w:b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75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7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1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32. private passenger types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6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5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9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rule 40. public auto classification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taxicabs and limousin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SCHOOL AND CHURCH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OTHER BUS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38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44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8820" w:type="dxa"/>
                            <w:gridSpan w:val="4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b/>
                                <w:caps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aps/>
                                <w:kern w:val="2"/>
                              </w:rPr>
                              <w:t>VAN POOL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60" w:type="dxa"/>
                            <w:gridSpan w:val="3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kern w:val="2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83</w:t>
                            </w:r>
                          </w:p>
                        </w:tc>
                        <w:tc>
                          <w:tcPr>
                            <w:tcW w:w="1500" w:type="dxa"/>
                            <w:tcBorders/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 9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$   28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physical damage fleet factors, refer to Rules </w:t>
                            </w:r>
                            <w:r>
                              <w:rPr>
                                <w:rStyle w:val="Rulelink"/>
                              </w:rPr>
                              <w:t>22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39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additional coverages, refer to the Additional Coverages Table in Rules </w:t>
                            </w:r>
                            <w:r>
                              <w:rPr>
                                <w:rStyle w:val="Rulelink"/>
                              </w:rPr>
                              <w:t>23.</w:t>
                            </w:r>
                            <w:r>
                              <w:rPr>
                                <w:kern w:val="2"/>
                              </w:rPr>
                              <w:t xml:space="preserve"> and </w:t>
                            </w:r>
                            <w:r>
                              <w:rPr>
                                <w:rStyle w:val="Rulelink"/>
                              </w:rPr>
                              <w:t>40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Deductible factors, refer to Rule </w:t>
                            </w:r>
                            <w:r>
                              <w:rPr>
                                <w:rStyle w:val="Rulelink"/>
                              </w:rPr>
                              <w:t>98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Original Cost New and Age Group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cs="Symbol" w:ascii="Symbol" w:hAnsi="Symbol"/>
                                <w:kern w:val="2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pacing w:before="20" w:after="20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 xml:space="preserve">For Stated Amount factors, refer to Rule </w:t>
                            </w:r>
                            <w:r>
                              <w:rPr>
                                <w:rStyle w:val="Rulelink"/>
                              </w:rPr>
                              <w:t>101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jc w:val="right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9140" w:type="dxa"/>
                            <w:gridSpan w:val="5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11"/>
                              <w:snapToGrid w:val="false"/>
                              <w:spacing w:before="20" w:after="20"/>
                              <w:rPr>
                                <w:caps/>
                                <w:kern w:val="2"/>
                              </w:rPr>
                            </w:pPr>
                            <w:r>
                              <w:rPr>
                                <w:caps/>
                                <w:kern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xrule"/>
        <w:rPr/>
      </w:pPr>
      <w:bookmarkStart w:id="4" w:name="_Hlk134620270"/>
      <w:bookmarkStart w:id="5" w:name="_Hlk42087266"/>
      <w:bookmarkEnd w:id="4"/>
      <w:bookmarkEnd w:id="5"/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2.43</w:t>
            </w:r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  <w:bookmarkStart w:id="6" w:name="_Hlk42087266"/>
      <w:bookmarkStart w:id="7" w:name="_Hlk42087266"/>
      <w:bookmarkEnd w:id="7"/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120" w:after="20"/>
              <w:rPr/>
            </w:pPr>
            <w:r>
              <w:rPr/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90.C.3.c.(LC) Hired Autos Physical Damage Loss Costs</w:t>
      </w:r>
    </w:p>
    <w:p>
      <w:pPr>
        <w:pStyle w:val="Isonormal"/>
        <w:rPr/>
      </w:pPr>
      <w:r>
        <w:rPr/>
      </w:r>
      <w:bookmarkStart w:id="8" w:name="_Hlk134620270"/>
      <w:bookmarkStart w:id="9" w:name="_Hlk134620270"/>
      <w:bookmarkEnd w:id="9"/>
    </w:p>
    <w:p>
      <w:pPr>
        <w:pStyle w:val="Normal"/>
        <w:rPr/>
      </w:pPr>
      <w:r>
        <w:rPr/>
      </w:r>
    </w:p>
    <w:sectPr>
      <w:headerReference w:type="default" r:id="rId26"/>
      <w:footerReference w:type="default" r:id="rId27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vad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vad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vad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vad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1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vad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vad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1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vad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vad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vad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vad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vad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vad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vad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vad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vad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vad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vad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vad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vad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vad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vad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vad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vad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vad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1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vada        CA-2023-BRLC1        B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vada        CA-2023-BRLC1        B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EGACY CLASS PLAN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3:09:00Z</dcterms:created>
  <dc:creator>Driscoll, Anthony</dc:creator>
  <dc:description/>
  <cp:keywords/>
  <dc:language>en-US</dc:language>
  <cp:lastModifiedBy>Driscoll, Anthony</cp:lastModifiedBy>
  <dcterms:modified xsi:type="dcterms:W3CDTF">2023-05-22T13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8193.0000000000</vt:lpwstr>
  </property>
  <property fmtid="{D5CDD505-2E9C-101B-9397-08002B2CF9AE}" pid="9" name="CircularDate">
    <vt:lpwstr>2023-06-09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189</vt:lpwstr>
  </property>
  <property fmtid="{D5CDD505-2E9C-101B-9397-08002B2CF9AE}" pid="12" name="CircularStatus">
    <vt:lpwstr>QA Review</vt:lpwstr>
  </property>
  <property fmtid="{D5CDD505-2E9C-101B-9397-08002B2CF9AE}" pid="13" name="CircularTitle">
    <vt:lpwstr>NEVADA REVISED COMMERCIAL AUTO LEGACY CLASSIFICATION PLAN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5-22T00:00:00Z</vt:lpwstr>
  </property>
  <property fmtid="{D5CDD505-2E9C-101B-9397-08002B2CF9AE}" pid="17" name="DocumentName">
    <vt:lpwstr>LI-CA-2023-189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NV</vt:lpwstr>
  </property>
  <property fmtid="{D5CDD505-2E9C-101B-9397-08002B2CF9AE}" pid="23" name="Jurs">
    <vt:lpwstr>30;#NV</vt:lpwstr>
  </property>
  <property fmtid="{D5CDD505-2E9C-101B-9397-08002B2CF9AE}" pid="24" name="KeyMessage">
    <vt:lpwstr>Loss costs representing an overall statewide level change of +6.3%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LEG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70395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