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34715937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7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34715937"/>
      <w:bookmarkStart w:id="2" w:name="_Hlk134715937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Mexic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Mexic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4:38:00Z</dcterms:created>
  <dc:creator>Coniglio, Brian</dc:creator>
  <dc:description/>
  <cp:keywords/>
  <dc:language>en-US</dc:language>
  <cp:lastModifiedBy>Coniglio, Brian</cp:lastModifiedBy>
  <dcterms:modified xsi:type="dcterms:W3CDTF">2023-06-05T14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58.0000000000</vt:lpwstr>
  </property>
  <property fmtid="{D5CDD505-2E9C-101B-9397-08002B2CF9AE}" pid="9" name="CircularDate">
    <vt:lpwstr>2023-06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07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05T00:00:00Z</vt:lpwstr>
  </property>
  <property fmtid="{D5CDD505-2E9C-101B-9397-08002B2CF9AE}" pid="17" name="DocumentName">
    <vt:lpwstr>LI-CA-2023-20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M</vt:lpwstr>
  </property>
  <property fmtid="{D5CDD505-2E9C-101B-9397-08002B2CF9AE}" pid="23" name="Jurs">
    <vt:lpwstr>33;#NM</vt:lpwstr>
  </property>
  <property fmtid="{D5CDD505-2E9C-101B-9397-08002B2CF9AE}" pid="24" name="KeyMessage">
    <vt:lpwstr>Loss costs representing a +7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201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