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LORADO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where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</w:rPr>
        <w:t>(5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>and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67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520"/>
        <w:gridCol w:w="1640"/>
        <w:gridCol w:w="16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IC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EA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GROUP II</w:t>
              <w:br/>
              <w:t>SYMBOL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  <w:br/>
              <w:t>LOSS COS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3</w:t>
              </w:r>
            </w:ins>
            <w:del w:id="1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4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4</w:t>
              </w:r>
            </w:ins>
            <w:del w:id="3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0</w:t>
              </w:r>
            </w:ins>
            <w:del w:id="5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8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4</w:t>
              </w:r>
            </w:ins>
            <w:del w:id="7" w:author="Author" w:date="2023-05-22T13:0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3-05-22T13:0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97</w:t>
              </w:r>
            </w:ins>
            <w:del w:id="9" w:author="Author" w:date="2023-05-22T13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68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3-05-22T13:0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3</w:t>
              </w:r>
            </w:ins>
            <w:del w:id="11" w:author="Author" w:date="2023-05-22T13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3-05-22T13:07:00Z">
              <w:r>
                <w:rPr>
                  <w:rFonts w:eastAsia="Times New Roman" w:cs="Arial" w:ascii="Arial" w:hAnsi="Arial"/>
                  <w:sz w:val="18"/>
                  <w:szCs w:val="18"/>
                </w:rPr>
                <w:t>.231</w:t>
              </w:r>
            </w:ins>
            <w:del w:id="13" w:author="Author" w:date="2023-05-22T13:0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97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" w:author="Author" w:date="2023-05-22T13:08:00Z">
              <w:r>
                <w:rPr>
                  <w:rFonts w:eastAsia="Times New Roman" w:cs="Arial" w:ascii="Arial" w:hAnsi="Arial"/>
                  <w:sz w:val="18"/>
                  <w:szCs w:val="18"/>
                </w:rPr>
                <w:t>.135</w:t>
              </w:r>
            </w:ins>
            <w:del w:id="15" w:author="Author" w:date="2023-05-22T13:08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IC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E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GROUP II</w:t>
              <w:br/>
              <w:t>SYMBOL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  <w:br/>
              <w:t>LOSS COST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3-05-22T13:0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53</w:t>
              </w:r>
            </w:ins>
            <w:del w:id="17" w:author="Author" w:date="2023-05-22T13:0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5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0</w:t>
              </w:r>
            </w:ins>
            <w:del w:id="19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3-05-22T13:0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3</w:t>
              </w:r>
            </w:ins>
            <w:del w:id="21" w:author="Author" w:date="2023-05-22T13:0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4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3-05-22T13:0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2</w:t>
              </w:r>
            </w:ins>
            <w:del w:id="23" w:author="Author" w:date="2023-05-22T13:0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81</w:t>
              </w:r>
            </w:ins>
            <w:del w:id="25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9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27</w:t>
              </w:r>
            </w:ins>
            <w:del w:id="27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94</w:t>
              </w:r>
            </w:ins>
            <w:del w:id="29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0</w:delText>
              </w:r>
            </w:del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0</w:t>
              </w:r>
            </w:ins>
            <w:del w:id="31" w:author="Author" w:date="2023-05-22T13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26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5)</w:t>
      </w:r>
      <w:r>
        <w:rPr>
          <w:rFonts w:eastAsia="Times New Roman" w:cs="Arial" w:ascii="Arial" w:hAnsi="Arial"/>
          <w:sz w:val="18"/>
          <w:szCs w:val="20"/>
        </w:rPr>
        <w:tab/>
        <w:t>Loss Costs for EASTERN COLORADO apply in the counties not listed below. Loss costs for WESTERN COLORADO apply in the following counties: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780"/>
        <w:gridCol w:w="1340"/>
        <w:gridCol w:w="1340"/>
        <w:gridCol w:w="1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amos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an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ura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rchulet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nnison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rk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ffe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insdal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ki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ar Creek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o Blanco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ejo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k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o Grand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still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 Plat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out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lt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s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guach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lore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eral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Jua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gl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ffat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Miguel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rfield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ntezuma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umm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ilpin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ntrose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32" w:author="Author" w:date="2023-05-22T13:13:00Z">
        <w:r>
          <w:rPr>
            <w:rFonts w:eastAsia="Times New Roman" w:cs="Arial" w:ascii="Arial" w:hAnsi="Arial"/>
            <w:sz w:val="18"/>
            <w:szCs w:val="20"/>
          </w:rPr>
          <w:t>.065</w:t>
        </w:r>
      </w:ins>
      <w:del w:id="33" w:author="Author" w:date="2023-05-22T13:13:00Z">
        <w:r>
          <w:rPr>
            <w:rFonts w:eastAsia="Times New Roman" w:cs="Arial" w:ascii="Arial" w:hAnsi="Arial"/>
            <w:sz w:val="18"/>
            <w:szCs w:val="20"/>
          </w:rPr>
          <w:delText>.062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7</w:t>
              </w:r>
            </w:ins>
            <w:del w:id="35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1</w:delText>
              </w:r>
            </w:del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t>.205</w:t>
              </w:r>
            </w:ins>
            <w:del w:id="37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7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t>.288</w:t>
              </w:r>
            </w:ins>
            <w:del w:id="39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55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t>.294</w:t>
              </w:r>
            </w:ins>
            <w:del w:id="41" w:author="Author" w:date="2023-05-22T13:1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88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" w:author="Author" w:date="2023-05-22T13:1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8</w:t>
              </w:r>
            </w:ins>
            <w:del w:id="43" w:author="Author" w:date="2023-05-22T13:1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5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4" w:author="Author" w:date="2023-05-22T13:1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3</w:t>
              </w:r>
            </w:ins>
            <w:del w:id="45" w:author="Author" w:date="2023-05-22T13:1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6</w:t>
            </w:r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6" w:author="Author" w:date="2023-05-22T13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8</w:t>
              </w:r>
            </w:ins>
            <w:del w:id="47" w:author="Author" w:date="2023-05-22T13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4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8" w:author="Author" w:date="2023-05-22T13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265</w:t>
              </w:r>
            </w:ins>
            <w:del w:id="49" w:author="Author" w:date="2023-05-22T13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5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0" w:author="Author" w:date="2023-05-22T13:19:00Z">
              <w:r>
                <w:rPr>
                  <w:rFonts w:eastAsia="Times New Roman" w:cs="Arial" w:ascii="Arial" w:hAnsi="Arial"/>
                  <w:sz w:val="18"/>
                  <w:szCs w:val="20"/>
                </w:rPr>
                <w:t>.</w:t>
              </w:r>
            </w:ins>
            <w:ins w:id="51" w:author="Author" w:date="2023-05-22T13:36:00Z">
              <w:r>
                <w:rPr>
                  <w:rFonts w:eastAsia="Times New Roman" w:cs="Arial" w:ascii="Arial" w:hAnsi="Arial"/>
                  <w:sz w:val="18"/>
                  <w:szCs w:val="20"/>
                </w:rPr>
                <w:t>251</w:t>
              </w:r>
            </w:ins>
            <w:del w:id="52" w:author="Author" w:date="2023-05-22T13:1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37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3" w:author="Author" w:date="2023-05-22T13:3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1</w:t>
              </w:r>
            </w:ins>
            <w:del w:id="54" w:author="Author" w:date="2023-05-22T13:3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2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5" w:author="Author" w:date="2023-05-22T13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,153</w:t>
              </w:r>
            </w:ins>
            <w:del w:id="56" w:author="Author" w:date="2023-05-22T13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5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57" w:author="Author" w:date="2023-05-22T13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433</w:t>
              </w:r>
            </w:ins>
            <w:del w:id="58" w:author="Author" w:date="2023-05-22T13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414</w:delText>
              </w:r>
            </w:del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03</w:t>
            </w:r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l Paso, Pueblo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73</w:t>
            </w:r>
          </w:p>
        </w:tc>
        <w:tc>
          <w:tcPr>
            <w:tcW w:w="3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 – Using Cannabis as an Ingredie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Cannabis containing Products Distributors or Retail Sales, Cannabis, NO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Cannabis - Growers other than Green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 – Cannabi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585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, and Food Products Manufacturing – Using Cannabis as an Ingredie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ity of Denver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4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Colorado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49935</wp:posOffset>
              </wp:positionH>
              <wp:positionV relativeFrom="page">
                <wp:posOffset>9497060</wp:posOffset>
              </wp:positionV>
              <wp:extent cx="463677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67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         Colorado                 CF-2023-RLA1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5.1pt;height:22pt;mso-wrap-distance-left:9pt;mso-wrap-distance-right:9pt;mso-wrap-distance-top:0pt;mso-wrap-distance-bottom:0pt;margin-top:747.8pt;mso-position-vertical-relative:page;margin-left:59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         Colorado                 CF-2023-RLA1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749935</wp:posOffset>
              </wp:positionH>
              <wp:positionV relativeFrom="page">
                <wp:posOffset>9497060</wp:posOffset>
              </wp:positionV>
              <wp:extent cx="463677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67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         Colorado                 CF-2023-RLA1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5.1pt;height:22pt;mso-wrap-distance-left:9pt;mso-wrap-distance-right:9pt;mso-wrap-distance-top:0pt;mso-wrap-distance-bottom:0pt;margin-top:747.8pt;mso-position-vertical-relative:page;margin-left:59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         Colorado                 CF-2023-RLA1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749935</wp:posOffset>
              </wp:positionH>
              <wp:positionV relativeFrom="page">
                <wp:posOffset>9497060</wp:posOffset>
              </wp:positionV>
              <wp:extent cx="463677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67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         Colorado                 CF-2023-RLA1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5.1pt;height:22pt;mso-wrap-distance-left:9pt;mso-wrap-distance-right:9pt;mso-wrap-distance-top:0pt;mso-wrap-distance-bottom:0pt;margin-top:747.8pt;mso-position-vertical-relative:page;margin-left:59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         Colorado                 CF-2023-RLA1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749935</wp:posOffset>
              </wp:positionH>
              <wp:positionV relativeFrom="page">
                <wp:posOffset>9497060</wp:posOffset>
              </wp:positionV>
              <wp:extent cx="463677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67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         Colorado                 CF-2023-RLA1         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5.1pt;height:22pt;mso-wrap-distance-left:9pt;mso-wrap-distance-right:9pt;mso-wrap-distance-top:0pt;mso-wrap-distance-bottom:0pt;margin-top:747.8pt;mso-position-vertical-relative:page;margin-left:59.0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         Colorado                 CF-2023-RLA1         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ORADO (0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ORADO (0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8:44:00Z</dcterms:created>
  <dc:creator>Itzkowitz, Rachelle</dc:creator>
  <dc:description/>
  <cp:keywords/>
  <dc:language>en-US</dc:language>
  <cp:lastModifiedBy>Maasbach, Rimma</cp:lastModifiedBy>
  <dcterms:modified xsi:type="dcterms:W3CDTF">2023-06-28T2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8466.0000000000</vt:lpwstr>
  </property>
  <property fmtid="{D5CDD505-2E9C-101B-9397-08002B2CF9AE}" pid="9" name="CircularDate">
    <vt:lpwstr>2023-07-11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3-080</vt:lpwstr>
  </property>
  <property fmtid="{D5CDD505-2E9C-101B-9397-08002B2CF9AE}" pid="12" name="CircularStatus">
    <vt:lpwstr>QA Review</vt:lpwstr>
  </property>
  <property fmtid="{D5CDD505-2E9C-101B-9397-08002B2CF9AE}" pid="13" name="CircularTitle">
    <vt:lpwstr>COLORADO COMMERCIAL FIRE AND ALLIED LINES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6-29T12:07:22Z</vt:lpwstr>
  </property>
  <property fmtid="{D5CDD505-2E9C-101B-9397-08002B2CF9AE}" pid="17" name="DocumentName">
    <vt:lpwstr>LI-CF-2023-080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O</vt:lpwstr>
  </property>
  <property fmtid="{D5CDD505-2E9C-101B-9397-08002B2CF9AE}" pid="23" name="Jurs">
    <vt:lpwstr>6;#CO</vt:lpwstr>
  </property>
  <property fmtid="{D5CDD505-2E9C-101B-9397-08002B2CF9AE}" pid="24" name="KeyMessage">
    <vt:lpwstr>Revised advisory prospective loss costs reflecting a statewide loss cost level change of +14.5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410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