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1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0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9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0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0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4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6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6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6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6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6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6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6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6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6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455414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46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455414"/>
      <w:bookmarkStart w:id="2" w:name="_Hlk144455414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29:00Z</dcterms:created>
  <dc:creator>Kaszubowski, Piotr</dc:creator>
  <dc:description/>
  <cp:keywords/>
  <dc:language>en-US</dc:language>
  <cp:lastModifiedBy>Kaszubowski, Piotr</cp:lastModifiedBy>
  <dcterms:modified xsi:type="dcterms:W3CDTF">2023-09-26T12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62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41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6T00:00:00Z</vt:lpwstr>
  </property>
  <property fmtid="{D5CDD505-2E9C-101B-9397-08002B2CF9AE}" pid="17" name="DocumentName">
    <vt:lpwstr>LI-CA-2023-34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Loss costs representing an overall statewide level change of 10.3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329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