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36.xml" ContentType="application/vnd.openxmlformats-officedocument.wordprocessingml.head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35.xml" ContentType="application/vnd.openxmlformats-officedocument.wordprocessingml.head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34.xml" ContentType="application/vnd.openxmlformats-officedocument.wordprocessingml.foot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footer19.xml" ContentType="application/vnd.openxmlformats-officedocument.wordprocessingml.foot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2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10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22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7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6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27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7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0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9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9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0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1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7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0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9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9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7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3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7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6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0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9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9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3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81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00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7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35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3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3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90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8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6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7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4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8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90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8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3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55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58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0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72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92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4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8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7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bookmarkStart w:id="0" w:name="_Hlk144458964"/>
      <w:bookmarkStart w:id="1" w:name="_Hlk136355903"/>
      <w:bookmarkEnd w:id="0"/>
      <w:bookmarkEnd w:id="1"/>
      <w:r>
        <w:rPr/>
        <w:t>2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170"/>
        <w:gridCol w:w="263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.47</w:t>
            </w:r>
          </w:p>
        </w:tc>
      </w:tr>
    </w:tbl>
    <w:p>
      <w:pPr>
        <w:pStyle w:val="Tablecaption"/>
        <w:rPr/>
      </w:pPr>
      <w:r>
        <w:rPr/>
        <w:t>Table 290.B.3.a.(1)(LC) Cost Of Hire Basis Liability Loss Cost</w:t>
      </w:r>
    </w:p>
    <w:p>
      <w:pPr>
        <w:pStyle w:val="Isonormal"/>
        <w:rPr/>
      </w:pPr>
      <w:r>
        <w:rPr/>
      </w:r>
      <w:bookmarkStart w:id="2" w:name="_Hlk136355903"/>
      <w:bookmarkStart w:id="3" w:name="_Hlk136355903"/>
      <w:bookmarkEnd w:id="3"/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690"/>
        <w:gridCol w:w="210"/>
        <w:gridCol w:w="1530"/>
        <w:gridCol w:w="540"/>
        <w:gridCol w:w="83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t>Coverage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All Perils</w:t>
              <w:br/>
              <w:t>Deductible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ach $100 Annual Cost Of Hi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120" w:after="20"/>
              <w:rPr/>
            </w:pPr>
            <w:r>
              <w:rPr/>
              <w:t>Collision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2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1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9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8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6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br/>
              <w:t>0.22</w:t>
            </w:r>
          </w:p>
        </w:tc>
      </w:tr>
    </w:tbl>
    <w:p>
      <w:pPr>
        <w:pStyle w:val="Tablecaption"/>
        <w:rPr/>
      </w:pPr>
      <w:r>
        <w:rPr/>
        <w:t>Table 290.C.3.a.(1)(LC) Hired Autos Physical Damage Loss Costs</w:t>
      </w:r>
    </w:p>
    <w:p>
      <w:pPr>
        <w:pStyle w:val="Isonormal"/>
        <w:rPr/>
      </w:pPr>
      <w:r>
        <w:rPr/>
      </w:r>
      <w:bookmarkStart w:id="4" w:name="_Hlk144458964"/>
      <w:bookmarkStart w:id="5" w:name="_Hlk144458964"/>
      <w:bookmarkEnd w:id="5"/>
    </w:p>
    <w:p>
      <w:pPr>
        <w:pStyle w:val="Normal"/>
        <w:rPr/>
      </w:pPr>
      <w:r>
        <w:rPr/>
      </w:r>
    </w:p>
    <w:sectPr>
      <w:headerReference w:type="default" r:id="rId74"/>
      <w:footerReference w:type="default" r:id="rId75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Connecticut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Connecticut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Connecticut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Connecticut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Connecticut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Connecticut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Connecticut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Connecticut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Connecticut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Connecticut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Connecticut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Connecticut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Connecticut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Connecticut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Connecticut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Connecticut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Connecticut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Connecticut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Connecticut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Connecticut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Connecticut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Connecticut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Connecticut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Connecticut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Connecticut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Connecticut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Connecticut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Connecticut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Connecticut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Connecticut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Connecticut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Connecticut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Connecticut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Connecticut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Connecticut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Connecticut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Connecticut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Connecticut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Connecticut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Connecticut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Connecticut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Connecticut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Connecticut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Connecticut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Connecticut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Connecticut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Connecticut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Connecticut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Connecticut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Connecticut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Connecticut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Connecticut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Connecticut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Connecticut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Connecticut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Connecticut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Connecticut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Connecticut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Connecticut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Connecticut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Connecticut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Connecticut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Connecticut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Connecticut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Connecticut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Connecticut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Connecticut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Connecticut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Connecticut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Connecticut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Connecticut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Connecticut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Connecticut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Connecticut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0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02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0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02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02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02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03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03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0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03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0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0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0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0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01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01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01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02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02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0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02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0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0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02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02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02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03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03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0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03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01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01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01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02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02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0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7T23:36:00Z</dcterms:created>
  <dc:creator>Driscoll, Anthony</dc:creator>
  <dc:description/>
  <cp:keywords/>
  <dc:language>en-US</dc:language>
  <cp:lastModifiedBy>Driscoll, Anthony</cp:lastModifiedBy>
  <dcterms:modified xsi:type="dcterms:W3CDTF">2023-09-17T23:3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4950</vt:lpwstr>
  </property>
  <property fmtid="{D5CDD505-2E9C-101B-9397-08002B2CF9AE}" pid="7" name="AuthorName">
    <vt:lpwstr>Jones, William</vt:lpwstr>
  </property>
  <property fmtid="{D5CDD505-2E9C-101B-9397-08002B2CF9AE}" pid="8" name="CircId">
    <vt:lpwstr>39841.0000000000</vt:lpwstr>
  </property>
  <property fmtid="{D5CDD505-2E9C-101B-9397-08002B2CF9AE}" pid="9" name="CircularDate">
    <vt:lpwstr>2023-12-26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3-399</vt:lpwstr>
  </property>
  <property fmtid="{D5CDD505-2E9C-101B-9397-08002B2CF9AE}" pid="12" name="CircularStatus">
    <vt:lpwstr>QA Review</vt:lpwstr>
  </property>
  <property fmtid="{D5CDD505-2E9C-101B-9397-08002B2CF9AE}" pid="13" name="CircularTitle">
    <vt:lpwstr>CONNECTICUT REVISED COMMERCIAL AUTO ADVISORY PROSPECTIVE LOSS COSTS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3-09-17T00:00:00Z</vt:lpwstr>
  </property>
  <property fmtid="{D5CDD505-2E9C-101B-9397-08002B2CF9AE}" pid="17" name="DocumentName">
    <vt:lpwstr>LI-CA-2023-399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CT</vt:lpwstr>
  </property>
  <property fmtid="{D5CDD505-2E9C-101B-9397-08002B2CF9AE}" pid="23" name="Jurs">
    <vt:lpwstr>7;#CT</vt:lpwstr>
  </property>
  <property fmtid="{D5CDD505-2E9C-101B-9397-08002B2CF9AE}" pid="24" name="KeyMessage">
    <vt:lpwstr>Loss costs representing a +16.5% statewide change to be implement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82482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