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ISTRICT OF COLUMB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02"/>
        <w:gridCol w:w="1336"/>
        <w:gridCol w:w="460"/>
        <w:gridCol w:w="876"/>
        <w:gridCol w:w="420"/>
        <w:gridCol w:w="916"/>
      </w:tblGrid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3-10-30T12:4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0</w:t>
              </w:r>
            </w:ins>
            <w:del w:id="1" w:author="Author" w:date="2023-10-30T12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9</w:delText>
              </w:r>
            </w:del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3-10-30T12:4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19</w:t>
              </w:r>
            </w:ins>
            <w:del w:id="3" w:author="Author" w:date="2023-10-30T12:4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3-10-30T12:4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3</w:t>
              </w:r>
            </w:ins>
            <w:del w:id="5" w:author="Author" w:date="2023-10-30T12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2</w:delText>
              </w:r>
            </w:del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3-10-30T12:4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2</w:t>
              </w:r>
            </w:ins>
            <w:del w:id="7" w:author="Author" w:date="2023-10-30T12:4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3-10-30T12:4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7</w:t>
              </w:r>
            </w:ins>
            <w:del w:id="9" w:author="Author" w:date="2023-10-30T12:4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6</w:delText>
              </w:r>
            </w:del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3-10-30T12:4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6</w:t>
              </w:r>
            </w:ins>
            <w:del w:id="11" w:author="Author" w:date="2023-10-30T12:4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3-10-30T12:4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7</w:t>
              </w:r>
            </w:ins>
            <w:del w:id="13" w:author="Author" w:date="2023-10-30T12:4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5</w:delText>
              </w:r>
            </w:del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3-10-30T12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4</w:t>
              </w:r>
            </w:ins>
            <w:del w:id="15" w:author="Author" w:date="2023-10-30T12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2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037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  <w:tab/>
      </w:r>
      <w:r>
        <w:rPr>
          <w:rFonts w:eastAsia="Times New Roman" w:cs="Arial" w:ascii="Arial" w:hAnsi="Arial"/>
          <w:sz w:val="18"/>
          <w:szCs w:val="20"/>
        </w:rPr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3-10-30T12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.315</w:t>
              </w:r>
            </w:ins>
            <w:del w:id="17" w:author="Author" w:date="2023-10-30T12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10</w:delText>
              </w:r>
            </w:del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3-10-30T12:5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96</w:t>
              </w:r>
            </w:ins>
            <w:del w:id="19" w:author="Author" w:date="2023-10-30T12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3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3-10-30T12:58:00Z">
              <w:r>
                <w:rPr>
                  <w:rFonts w:eastAsia="Times New Roman" w:cs="Arial" w:ascii="Arial" w:hAnsi="Arial"/>
                  <w:sz w:val="18"/>
                  <w:szCs w:val="20"/>
                </w:rPr>
                <w:t>.361</w:t>
              </w:r>
            </w:ins>
            <w:del w:id="21" w:author="Author" w:date="2023-10-30T12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52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3-10-30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352</w:t>
              </w:r>
            </w:ins>
            <w:del w:id="23" w:author="Author" w:date="2023-10-30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43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3-10-30T13:00:00Z">
              <w:r>
                <w:rPr>
                  <w:rFonts w:eastAsia="Times New Roman" w:cs="Arial" w:ascii="Arial" w:hAnsi="Arial"/>
                  <w:sz w:val="18"/>
                  <w:szCs w:val="20"/>
                </w:rPr>
                <w:t>.254</w:t>
              </w:r>
            </w:ins>
            <w:del w:id="25" w:author="Author" w:date="2023-10-30T13:0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49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3-10-30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180</w:t>
              </w:r>
            </w:ins>
            <w:del w:id="27" w:author="Author" w:date="2023-10-30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6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3-10-30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6</w:t>
              </w:r>
            </w:ins>
            <w:del w:id="29" w:author="Author" w:date="2023-10-30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3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3-10-30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5</w:t>
              </w:r>
            </w:ins>
            <w:del w:id="31" w:author="Author" w:date="2023-10-30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3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3-10-30T13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.457</w:t>
              </w:r>
            </w:ins>
            <w:del w:id="33" w:author="Author" w:date="2023-10-30T13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447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3-10-30T13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.233</w:t>
              </w:r>
            </w:ins>
            <w:del w:id="35" w:author="Author" w:date="2023-10-30T13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8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3-10-30T13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.270</w:t>
              </w:r>
            </w:ins>
            <w:del w:id="37" w:author="Author" w:date="2023-10-30T13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60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3-10-30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295</w:t>
              </w:r>
            </w:ins>
            <w:del w:id="39" w:author="Author" w:date="2023-10-30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83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3-10-30T13:05:00Z">
              <w:r>
                <w:rPr>
                  <w:rFonts w:eastAsia="Times New Roman" w:cs="Arial" w:ascii="Arial" w:hAnsi="Arial"/>
                  <w:sz w:val="18"/>
                  <w:szCs w:val="20"/>
                </w:rPr>
                <w:t>.374</w:t>
              </w:r>
            </w:ins>
            <w:del w:id="41" w:author="Author" w:date="2023-10-30T13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65</w:delText>
              </w:r>
            </w:del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 – Using Cannabis as an Ingredie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Cannabis containing Products Distributors or Retail Sales, Cannabis, NO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Cannabis - Growers other than Green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 – Cannabi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585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, and Food Products Manufacturing – Using Cannabis as an Ingredie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F-2023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F-2023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F-2023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F-2023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F-2023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F-2023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F-2023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F-2023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 xml:space="preserve">DISTRICT OF 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 xml:space="preserve">DISTRICT OF 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 xml:space="preserve">DISTRICT OF 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 xml:space="preserve">DISTRICT OF 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 xml:space="preserve">DISTRICT OF 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 xml:space="preserve">DISTRICT OF 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 xml:space="preserve">DISTRICT OF 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 xml:space="preserve">DISTRICT OF 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 xml:space="preserve">DISTRICT OF 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 xml:space="preserve">DISTRICT OF 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 xml:space="preserve">DISTRICT OF 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 xml:space="preserve">DISTRICT OF 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4:00Z</dcterms:created>
  <dc:creator>Itzkowitz, Rachelle</dc:creator>
  <dc:description/>
  <cp:keywords/>
  <dc:language>en-US</dc:language>
  <cp:lastModifiedBy>Itzkowitz, Rachelle</cp:lastModifiedBy>
  <dcterms:modified xsi:type="dcterms:W3CDTF">2023-10-31T13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9478.0000000000</vt:lpwstr>
  </property>
  <property fmtid="{D5CDD505-2E9C-101B-9397-08002B2CF9AE}" pid="9" name="CircularDate">
    <vt:lpwstr>2023-11-15T00:00:00Z</vt:lpwstr>
  </property>
  <property fmtid="{D5CDD505-2E9C-101B-9397-08002B2CF9AE}" pid="10" name="CircularDocDescription">
    <vt:lpwstr>Lost Costs</vt:lpwstr>
  </property>
  <property fmtid="{D5CDD505-2E9C-101B-9397-08002B2CF9AE}" pid="11" name="CircularNumber">
    <vt:lpwstr>LI-CF-2023-144</vt:lpwstr>
  </property>
  <property fmtid="{D5CDD505-2E9C-101B-9397-08002B2CF9AE}" pid="12" name="CircularStatus">
    <vt:lpwstr>QA Review</vt:lpwstr>
  </property>
  <property fmtid="{D5CDD505-2E9C-101B-9397-08002B2CF9AE}" pid="13" name="CircularTitle">
    <vt:lpwstr>DISTRICT OF COLUMBIA COMMERCIAL FIRE AND ALLIED LINES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1-13T10:46:50Z</vt:lpwstr>
  </property>
  <property fmtid="{D5CDD505-2E9C-101B-9397-08002B2CF9AE}" pid="17" name="DocumentName">
    <vt:lpwstr>LI-CF-2023-144 - 004 - Lost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DC</vt:lpwstr>
  </property>
  <property fmtid="{D5CDD505-2E9C-101B-9397-08002B2CF9AE}" pid="23" name="Jurs">
    <vt:lpwstr>9;#DC</vt:lpwstr>
  </property>
  <property fmtid="{D5CDD505-2E9C-101B-9397-08002B2CF9AE}" pid="24" name="KeyMessage">
    <vt:lpwstr>Revised advisory prospective loss costs reflecting a statewide loss cost level change of +7.5% have been fil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646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