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62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62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ility</w:t>
            </w:r>
          </w:p>
        </w:tc>
        <w:tc>
          <w:tcPr>
            <w:tcW w:w="6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100,000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left" w:pos="8160" w:leader="none"/>
              </w:tabs>
              <w:spacing w:before="20" w:after="20"/>
              <w:rPr>
                <w:b/>
                <w:b/>
                <w:kern w:val="2"/>
              </w:rPr>
            </w:pPr>
            <w:bookmarkStart w:id="0" w:name="LiabilityLimitCode"/>
            <w:bookmarkEnd w:id="0"/>
            <w:r>
              <w:rPr>
                <w:b/>
                <w:kern w:val="2"/>
              </w:rPr>
              <w:t>RULE 223. TRUCKS, TRACTORS AND TRAILERS CLASSIFICATIONS</w:t>
              <w:tab/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3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29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95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0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8</w:t>
            </w:r>
          </w:p>
        </w:tc>
        <w:tc>
          <w:tcPr>
            <w:tcW w:w="62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a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Medical Payments, refer to Rules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292.</w:t>
            </w:r>
            <w:r>
              <w:rPr>
                <w:kern w:val="2"/>
              </w:rPr>
              <w:t>, as applicable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18"/>
        </w:rPr>
      </w:pPr>
      <w:r>
        <w:rPr>
          <w:sz w:val="18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40"/>
        <w:gridCol w:w="520"/>
        <w:gridCol w:w="520"/>
        <w:gridCol w:w="1040"/>
        <w:gridCol w:w="1040"/>
        <w:gridCol w:w="1020"/>
        <w:gridCol w:w="20"/>
        <w:gridCol w:w="1040"/>
        <w:gridCol w:w="1040"/>
        <w:gridCol w:w="1040"/>
        <w:gridCol w:w="1040"/>
      </w:tblGrid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Income Benefits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Funeral Benefit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Benefit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Includes Replacement Services</w:t>
            </w:r>
          </w:p>
        </w:tc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kern w:val="2"/>
              </w:rPr>
            </w:pPr>
            <w:r>
              <w:rPr>
                <w:b w:val="false"/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br/>
              <w:t>Limit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 By Workers’ Comp.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Covered By Workers’ Comp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br/>
              <w:t>Limit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 By Workers’ Comp.</w:t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Covered By Workers’ Comp.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br/>
              <w:t>Limit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 By Workers’ Comp.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Covered By Workers’ Comp.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12000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 50000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2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$   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100000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br/>
              <w:br/>
              <w:br/>
              <w:t>Limit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Not </w:t>
              <w:br/>
              <w:t>Princi–pally Operated by Employ–ees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–pally Operated by Employ–ees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br/>
              <w:br/>
              <w:br/>
              <w:t>Limit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Not </w:t>
              <w:br/>
              <w:t>Princi–pally Operated by Employ–ees</w:t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–pally Operated by Employ–ees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br/>
              <w:br/>
              <w:br/>
              <w:t>Limit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</w:t>
              <w:br/>
              <w:t>Princi–pally Operated by Employ–ees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Princi–pally Operated by Employ–ees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12000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 50000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2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$   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100000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 LIMOUSINES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Limit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Owner Operated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 Operated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Limit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Owner Operated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 Operated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t>Limit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t>Owner Operated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 Operated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12000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 50000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2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$   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100000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 SCHOOL AND CHURCH BUSES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Limit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harge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Limit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harge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Limit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harge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ind w:left="120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12000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 5000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ind w:left="120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2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$   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100000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 OTHER BUSES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</w:r>
          </w:p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Limit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Govern–ment Spon–sored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overn–ment Spon–sored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</w:r>
          </w:p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Limit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Govern–ment Spon–sored</w:t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overn–ment Spon–sored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br/>
              <w:br/>
              <w:br/>
              <w:t>Limit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Govern–ment Spon–sored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Govern–ment Spon–sored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12000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 50000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2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$   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100000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 VAN POOLS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Limit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All </w:t>
              <w:br/>
              <w:t>Other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Limit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All </w:t>
              <w:br/>
              <w:t>Other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Limit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All </w:t>
              <w:br/>
              <w:t>Other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12000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 50000</w:t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2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$   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100000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Limit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harge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Limit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harge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Limit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harge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ind w:left="120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12000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 5000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ind w:left="120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 2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$   4000</w:t>
            </w:r>
          </w:p>
        </w:tc>
        <w:tc>
          <w:tcPr>
            <w:tcW w:w="104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$ 100000</w:t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napToGrid w:val="false"/>
              <w:spacing w:before="20" w:after="20"/>
              <w:jc w:val="both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18"/>
        </w:rPr>
      </w:pPr>
      <w:r>
        <w:rPr>
          <w:sz w:val="18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  <w:bookmarkStart w:id="1" w:name="AdditionalNote"/>
            <w:bookmarkStart w:id="2" w:name="AdditionalNote"/>
            <w:bookmarkEnd w:id="2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3" w:name="_Hlk134606850"/>
      <w:bookmarkEnd w:id="3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2.27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120" w:after="20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4" w:name="_Hlk134606850"/>
      <w:bookmarkStart w:id="5" w:name="_Hlk134606850"/>
      <w:bookmarkEnd w:id="5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361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6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District of Columb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3pt;height:22pt;mso-wrap-distance-left:9pt;mso-wrap-distance-right:9pt;mso-wrap-distance-top:0pt;mso-wrap-distance-bottom:0pt;margin-top:770pt;mso-position-vertical:bottom;mso-position-vertical-relative:page;margin-left:7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District of Columb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361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6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District of Columb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3pt;height:22pt;mso-wrap-distance-left:9pt;mso-wrap-distance-right:9pt;mso-wrap-distance-top:0pt;mso-wrap-distance-bottom:0pt;margin-top:770pt;mso-position-vertical:bottom;mso-position-vertical-relative:page;margin-left:7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District of Columb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361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6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District of Columb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3pt;height:22pt;mso-wrap-distance-left:9pt;mso-wrap-distance-right:9pt;mso-wrap-distance-top:0pt;mso-wrap-distance-bottom:0pt;margin-top:770pt;mso-position-vertical:bottom;mso-position-vertical-relative:page;margin-left:7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District of Columb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361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6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District of Columb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3pt;height:22pt;mso-wrap-distance-left:9pt;mso-wrap-distance-right:9pt;mso-wrap-distance-top:0pt;mso-wrap-distance-bottom:0pt;margin-top:770pt;mso-position-vertical:bottom;mso-position-vertical-relative:page;margin-left:7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District of Columb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Rulelink">
    <w:name w:val="ru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2:43:00Z</dcterms:created>
  <dc:creator>Huang, Danyun</dc:creator>
  <dc:description/>
  <cp:keywords/>
  <dc:language>en-US</dc:language>
  <cp:lastModifiedBy>Huang, Danyun</cp:lastModifiedBy>
  <dcterms:modified xsi:type="dcterms:W3CDTF">2023-05-24T12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8292.0000000000</vt:lpwstr>
  </property>
  <property fmtid="{D5CDD505-2E9C-101B-9397-08002B2CF9AE}" pid="9" name="CircularDate">
    <vt:lpwstr>2023-06-2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210</vt:lpwstr>
  </property>
  <property fmtid="{D5CDD505-2E9C-101B-9397-08002B2CF9AE}" pid="12" name="CircularStatus">
    <vt:lpwstr>PDF</vt:lpwstr>
  </property>
  <property fmtid="{D5CDD505-2E9C-101B-9397-08002B2CF9AE}" pid="13" name="CircularTitle">
    <vt:lpwstr>DISTRICT OF COLUMBI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5-24T00:00:00Z</vt:lpwstr>
  </property>
  <property fmtid="{D5CDD505-2E9C-101B-9397-08002B2CF9AE}" pid="17" name="DocumentName">
    <vt:lpwstr>LI-CA-2023-210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DC</vt:lpwstr>
  </property>
  <property fmtid="{D5CDD505-2E9C-101B-9397-08002B2CF9AE}" pid="23" name="Jurs">
    <vt:lpwstr>9;#DC</vt:lpwstr>
  </property>
  <property fmtid="{D5CDD505-2E9C-101B-9397-08002B2CF9AE}" pid="24" name="KeyMessage">
    <vt:lpwstr>Loss costs representing a +2.7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70849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