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OREGON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Basic Group I Loss Costs..............................................................................</w:t>
        <w:tab/>
        <w:tab/>
        <w:t>E4-1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</w:r>
      <w:r>
        <w:rPr>
          <w:rFonts w:eastAsia="Times New Roman" w:cs="Arial" w:ascii="Arial" w:hAnsi="Arial"/>
          <w:b/>
          <w:kern w:val="0"/>
          <w:sz w:val="18"/>
          <w:szCs w:val="20"/>
        </w:rPr>
        <w:t>(1)</w:t>
      </w:r>
      <w:r>
        <w:rPr>
          <w:rFonts w:eastAsia="Times New Roman" w:cs="Arial" w:ascii="Arial" w:hAnsi="Arial"/>
          <w:kern w:val="0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</w:r>
      <w:r>
        <w:rPr>
          <w:rFonts w:eastAsia="Times New Roman" w:cs="Arial" w:ascii="Arial" w:hAnsi="Arial"/>
          <w:b/>
          <w:kern w:val="0"/>
          <w:sz w:val="18"/>
          <w:szCs w:val="20"/>
        </w:rPr>
        <w:t>(2)</w:t>
      </w:r>
      <w:r>
        <w:rPr>
          <w:rFonts w:eastAsia="Times New Roman" w:cs="Arial" w:ascii="Arial" w:hAnsi="Arial"/>
          <w:kern w:val="0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>AA, A, AB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>B,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(3)</w:t>
      </w:r>
      <w:r>
        <w:rPr>
          <w:rFonts w:eastAsia="Times New Roman" w:cs="Arial" w:ascii="Arial" w:hAnsi="Arial"/>
          <w:kern w:val="0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70"/>
        <w:gridCol w:w="1176"/>
        <w:gridCol w:w="1177"/>
        <w:gridCol w:w="117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Symbo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AA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0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015</w:t>
              </w:r>
            </w:ins>
            <w:del w:id="1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014</w:delText>
              </w:r>
            </w:del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2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022</w:t>
              </w:r>
            </w:ins>
            <w:del w:id="3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0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A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4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016</w:t>
              </w:r>
            </w:ins>
            <w:del w:id="5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015</w:delText>
              </w:r>
            </w:del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6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025</w:t>
              </w:r>
            </w:ins>
            <w:del w:id="7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0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AB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8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023</w:t>
              </w:r>
            </w:ins>
            <w:del w:id="9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021</w:delText>
              </w:r>
            </w:del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10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028</w:t>
              </w:r>
            </w:ins>
            <w:del w:id="11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0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12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027</w:t>
              </w:r>
            </w:ins>
            <w:del w:id="13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025</w:delText>
              </w:r>
            </w:del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14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030</w:t>
              </w:r>
            </w:ins>
            <w:del w:id="15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028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kern w:val="0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b.(1)</w:t>
      </w:r>
      <w:r>
        <w:rPr>
          <w:rFonts w:eastAsia="Times New Roman" w:cs="Arial" w:ascii="Arial" w:hAnsi="Arial"/>
          <w:kern w:val="0"/>
          <w:sz w:val="18"/>
          <w:szCs w:val="20"/>
        </w:rPr>
        <w:tab/>
        <w:t xml:space="preserve">Building Coverage – Loss Cost: </w:t>
      </w:r>
      <w:ins w:id="16" w:author="Author" w:date="2024-02-23T10:25:00Z">
        <w:r>
          <w:rPr>
            <w:rFonts w:eastAsia="Times New Roman" w:cs="Arial" w:ascii="Arial" w:hAnsi="Arial"/>
            <w:kern w:val="0"/>
            <w:sz w:val="18"/>
            <w:szCs w:val="20"/>
          </w:rPr>
          <w:t>.047</w:t>
        </w:r>
      </w:ins>
      <w:del w:id="17" w:author="Author" w:date="2024-02-23T10:25:00Z">
        <w:r>
          <w:rPr>
            <w:rFonts w:eastAsia="Times New Roman" w:cs="Arial" w:ascii="Arial" w:hAnsi="Arial"/>
            <w:kern w:val="0"/>
            <w:sz w:val="18"/>
            <w:szCs w:val="20"/>
          </w:rPr>
          <w:delText>.042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</w:r>
      <w:r>
        <w:rPr>
          <w:rFonts w:eastAsia="Times New Roman" w:cs="Arial" w:ascii="Arial" w:hAnsi="Arial"/>
          <w:b/>
          <w:kern w:val="0"/>
          <w:sz w:val="18"/>
          <w:szCs w:val="20"/>
        </w:rPr>
        <w:t>c.(2)</w:t>
      </w:r>
      <w:r>
        <w:rPr>
          <w:rFonts w:eastAsia="Times New Roman" w:cs="Arial" w:ascii="Arial" w:hAnsi="Arial"/>
          <w:kern w:val="0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780"/>
        <w:gridCol w:w="90"/>
        <w:gridCol w:w="2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Occupancy Category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Apartments and Condominium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18" w:author="Author" w:date="2024-02-23T10:26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194</w:t>
              </w:r>
            </w:ins>
            <w:del w:id="19" w:author="Author" w:date="2024-02-23T10:26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173</w:delText>
              </w:r>
            </w:del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Office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20" w:author="Author" w:date="2024-02-23T10:26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177</w:t>
              </w:r>
            </w:ins>
            <w:del w:id="21" w:author="Author" w:date="2024-02-23T10:26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159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22" w:author="Author" w:date="2024-02-23T10:26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251</w:t>
              </w:r>
            </w:ins>
            <w:del w:id="23" w:author="Author" w:date="2024-02-23T10:26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221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Medium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24" w:author="Author" w:date="2024-02-23T10:27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240</w:t>
              </w:r>
            </w:ins>
            <w:del w:id="25" w:author="Author" w:date="2024-02-23T10:26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213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26" w:author="Author" w:date="2024-02-23T10:27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184</w:t>
              </w:r>
            </w:ins>
            <w:del w:id="27" w:author="Author" w:date="2024-02-23T10:27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165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28" w:author="Author" w:date="2024-02-23T10:27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128</w:t>
              </w:r>
            </w:ins>
            <w:del w:id="29" w:author="Author" w:date="2024-02-23T10:27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115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Institutional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30" w:author="Author" w:date="2024-02-23T10:27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125</w:t>
              </w:r>
            </w:ins>
            <w:del w:id="31" w:author="Author" w:date="2024-02-23T10:27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112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Institutional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32" w:author="Author" w:date="2024-02-23T10:27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082</w:t>
              </w:r>
            </w:ins>
            <w:del w:id="33" w:author="Author" w:date="2024-02-23T10:27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073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Industrial and Processing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34" w:author="Author" w:date="2024-02-23T10:28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325</w:t>
              </w:r>
            </w:ins>
            <w:del w:id="35" w:author="Author" w:date="2024-02-23T10:28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288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Industrial and Processing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36" w:author="Author" w:date="2024-02-23T10:28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226</w:t>
              </w:r>
            </w:ins>
            <w:del w:id="37" w:author="Author" w:date="2024-02-23T10:28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200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ervice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38" w:author="Author" w:date="2024-02-23T10:29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172</w:t>
              </w:r>
            </w:ins>
            <w:del w:id="39" w:author="Author" w:date="2024-02-23T10:29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167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ervice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40" w:author="Author" w:date="2024-02-23T10:29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165</w:t>
              </w:r>
            </w:ins>
            <w:del w:id="41" w:author="Author" w:date="2024-02-23T10:29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151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tractor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42" w:author="Author" w:date="2024-02-23T10:29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</w:t>
              </w:r>
            </w:ins>
            <w:ins w:id="43" w:author="Author" w:date="2024-02-23T10:33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349</w:t>
              </w:r>
            </w:ins>
            <w:del w:id="44" w:author="Author" w:date="2024-02-23T10:29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295</w:delText>
              </w:r>
            </w:del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 (County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ultnomah (including entire city of</w:t>
              <w:br/>
              <w:t>Portland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  <w:t>1.214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mainder of Stat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  <w:bookmarkStart w:id="0" w:name="ISOSuiteClassCodes"/>
      <w:bookmarkStart w:id="1" w:name="ISOSuiteClassCodes"/>
      <w:bookmarkEnd w:id="1"/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bookmarkStart w:id="3" w:name="CSPClassCodeDesc"/>
            <w:bookmarkEnd w:id="3"/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4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8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9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8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bookmarkStart w:id="4" w:name="LCClassCode"/>
            <w:bookmarkEnd w:id="4"/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bookmarkStart w:id="5" w:name="TerrDesc"/>
            <w:bookmarkEnd w:id="5"/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3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0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0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0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1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1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1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2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2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Baking on Premises, No Delivery to Outlets – Using Cannabis as an Ingredient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4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4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5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2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4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Cannabis containing Products Distributors or Retail Sales, Cannabis, NOC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Cannabis - Growers other than Greenhous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0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7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1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reenhouses – Sole Occupancy Only – Cannabi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0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0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6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1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C  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3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4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C  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3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C  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8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C        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2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3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7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3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5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5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3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2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4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5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5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1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6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5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52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5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5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7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15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18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Vacant Buildings – See CSP Class Code of previous or intended occupancy. Add loss cost of .015 unless Class Code of previous or intended occupancy is 0580, 0585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2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20"/>
              </w:rPr>
              <w:t xml:space="preserve">   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30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4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65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5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5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2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20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aking on Premises, Delivery to Outlets, and Food Products Manufacturing – Using Cannabis as an Ingredient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35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9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Yard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6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4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Yard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Yard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459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8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3409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4809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4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3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48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ortland      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Oregon)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02945</wp:posOffset>
              </wp:positionH>
              <wp:positionV relativeFrom="page">
                <wp:posOffset>9318625</wp:posOffset>
              </wp:positionV>
              <wp:extent cx="58400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00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                              Oregon                                CF-2024-RLA1                  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9.85pt;height:22pt;mso-wrap-distance-left:9pt;mso-wrap-distance-right:9pt;mso-wrap-distance-top:0pt;mso-wrap-distance-bottom:0pt;margin-top:733.75pt;mso-position-vertical-relative:page;margin-left:55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                              Oregon                                CF-2024-RLA1                  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702945</wp:posOffset>
              </wp:positionH>
              <wp:positionV relativeFrom="page">
                <wp:posOffset>9318625</wp:posOffset>
              </wp:positionV>
              <wp:extent cx="58400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00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                              Oregon                                CF-2024-RLA1                  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9.85pt;height:22pt;mso-wrap-distance-left:9pt;mso-wrap-distance-right:9pt;mso-wrap-distance-top:0pt;mso-wrap-distance-bottom:0pt;margin-top:733.75pt;mso-position-vertical-relative:page;margin-left:55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                              Oregon                                CF-2024-RLA1                  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702945</wp:posOffset>
              </wp:positionH>
              <wp:positionV relativeFrom="page">
                <wp:posOffset>9318625</wp:posOffset>
              </wp:positionV>
              <wp:extent cx="58400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00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                              Oregon                                CF-2024-RLA1                  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9.85pt;height:22pt;mso-wrap-distance-left:9pt;mso-wrap-distance-right:9pt;mso-wrap-distance-top:0pt;mso-wrap-distance-bottom:0pt;margin-top:733.75pt;mso-position-vertical-relative:page;margin-left:55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                              Oregon                                CF-2024-RLA1                  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702945</wp:posOffset>
              </wp:positionH>
              <wp:positionV relativeFrom="page">
                <wp:posOffset>9318625</wp:posOffset>
              </wp:positionV>
              <wp:extent cx="58400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00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                              Oregon                                CF-2024-RLA1                  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9.85pt;height:22pt;mso-wrap-distance-left:9pt;mso-wrap-distance-right:9pt;mso-wrap-distance-top:0pt;mso-wrap-distance-bottom:0pt;margin-top:733.75pt;mso-position-vertical-relative:page;margin-left:55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                              Oregon                                CF-2024-RLA1                  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bookmarkStart w:id="2" w:name="PageHdrStart"/>
          <w:bookmarkEnd w:id="2"/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kern w:val="0"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8:33:00Z</dcterms:created>
  <dc:creator>Itzkowitz, Rachelle</dc:creator>
  <dc:description/>
  <cp:keywords/>
  <dc:language>en-US</dc:language>
  <cp:lastModifiedBy>Maasbach, Rimma</cp:lastModifiedBy>
  <dcterms:modified xsi:type="dcterms:W3CDTF">2024-04-11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Loss Costs</vt:lpwstr>
  </property>
  <property fmtid="{D5CDD505-2E9C-101B-9397-08002B2CF9AE}" pid="6" name="AuthorId">
    <vt:lpwstr>I23518</vt:lpwstr>
  </property>
  <property fmtid="{D5CDD505-2E9C-101B-9397-08002B2CF9AE}" pid="7" name="AuthorName">
    <vt:lpwstr>Gicas, Tony</vt:lpwstr>
  </property>
  <property fmtid="{D5CDD505-2E9C-101B-9397-08002B2CF9AE}" pid="8" name="CircId">
    <vt:lpwstr>40827.0000000000</vt:lpwstr>
  </property>
  <property fmtid="{D5CDD505-2E9C-101B-9397-08002B2CF9AE}" pid="9" name="CircularDate">
    <vt:lpwstr>2024-04-22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4-045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COMMERCIAL FIRE AND ALLIED LINES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4-15T16:19:43Z</vt:lpwstr>
  </property>
  <property fmtid="{D5CDD505-2E9C-101B-9397-08002B2CF9AE}" pid="17" name="DocumentName">
    <vt:lpwstr>LI-CF-2024-045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R</vt:lpwstr>
  </property>
  <property fmtid="{D5CDD505-2E9C-101B-9397-08002B2CF9AE}" pid="23" name="Jurs">
    <vt:lpwstr>39;#OR</vt:lpwstr>
  </property>
  <property fmtid="{D5CDD505-2E9C-101B-9397-08002B2CF9AE}" pid="24" name="KeyMessage">
    <vt:lpwstr>Revised advisory prospective loss costs reflecting a statewide loss cost level change of 21.9% to be implement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0331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