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/>
      </w:pPr>
      <w:bookmarkStart w:id="0" w:name="_Hlk127972643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8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  <w:bookmarkStart w:id="1" w:name="_Hlk127972643"/>
      <w:bookmarkStart w:id="2" w:name="_Hlk127972643"/>
      <w:bookmarkEnd w:id="2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ontan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ontan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5:00Z</dcterms:created>
  <dc:creator>Duraj, Szymon</dc:creator>
  <dc:description/>
  <cp:keywords/>
  <dc:language>en-US</dc:language>
  <cp:lastModifiedBy>Duraj, Szymon</cp:lastModifiedBy>
  <dcterms:modified xsi:type="dcterms:W3CDTF">2024-04-11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943.0000000000</vt:lpwstr>
  </property>
  <property fmtid="{D5CDD505-2E9C-101B-9397-08002B2CF9AE}" pid="9" name="CircularDate">
    <vt:lpwstr>2024-05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24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1T07:50:35Z</vt:lpwstr>
  </property>
  <property fmtid="{D5CDD505-2E9C-101B-9397-08002B2CF9AE}" pid="17" name="DocumentName">
    <vt:lpwstr>LI-CA-2024-12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Loss costs representing a 20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287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