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/>
      </w:pPr>
      <w:bookmarkStart w:id="0" w:name="_Hlk127441480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17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  <w:bookmarkStart w:id="1" w:name="_Hlk127441480"/>
      <w:bookmarkStart w:id="2" w:name="_Hlk127441480"/>
      <w:bookmarkEnd w:id="2"/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rkansas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rkansas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07:00Z</dcterms:created>
  <dc:creator>Duraj, Szymon</dc:creator>
  <dc:description/>
  <cp:keywords/>
  <dc:language>en-US</dc:language>
  <cp:lastModifiedBy>Duraj, Szymon</cp:lastModifiedBy>
  <dcterms:modified xsi:type="dcterms:W3CDTF">2024-04-1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967.0000000000</vt:lpwstr>
  </property>
  <property fmtid="{D5CDD505-2E9C-101B-9397-08002B2CF9AE}" pid="9" name="CircularDate">
    <vt:lpwstr>2024-05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27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REVISED COMMERCIAL AUTO ADVISORY PROSPECTIVE LOSS COSTS FILED AND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11T07:48:32Z</vt:lpwstr>
  </property>
  <property fmtid="{D5CDD505-2E9C-101B-9397-08002B2CF9AE}" pid="17" name="DocumentName">
    <vt:lpwstr>LI-CA-2024-12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R</vt:lpwstr>
  </property>
  <property fmtid="{D5CDD505-2E9C-101B-9397-08002B2CF9AE}" pid="23" name="Jurs">
    <vt:lpwstr>4;#AR</vt:lpwstr>
  </property>
  <property fmtid="{D5CDD505-2E9C-101B-9397-08002B2CF9AE}" pid="24" name="KeyMessage">
    <vt:lpwstr>Loss costs representing a 24.7% statewide change are filed and acknowledg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286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