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312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834</w:t>
              <w:br/>
              <w:t>$   7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4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558</w:t>
              <w:br/>
              <w:t>$   5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8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3353</w:t>
              <w:br/>
              <w:t>$  30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39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2</w:t>
              <w:br/>
              <w:t>$   7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3</w:t>
              <w:br/>
              <w:t>$   6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  <w:r>
              <w:rPr>
                <w:rStyle w:val="Rulelin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2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312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467</w:t>
              <w:br/>
              <w:t>$   4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54</w:t>
              <w:br/>
              <w:t>$   3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877</w:t>
              <w:br/>
              <w:t>$  17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8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  <w:br/>
              <w:t>$   4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  <w:br/>
              <w:t>$   3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  <w:r>
              <w:rPr>
                <w:rStyle w:val="Rulelin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2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312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635</w:t>
              <w:br/>
              <w:t>$   5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466</w:t>
              <w:br/>
              <w:t>$   4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553</w:t>
              <w:br/>
              <w:t>$  23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06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3</w:t>
              <w:br/>
              <w:t>$   5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0</w:t>
              <w:br/>
              <w:t>$   5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  <w:r>
              <w:rPr>
                <w:rStyle w:val="Rulelin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2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312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421</w:t>
              <w:br/>
              <w:t>$   3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36</w:t>
              <w:br/>
              <w:t>$   3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692</w:t>
              <w:br/>
              <w:t>$  15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  <w:br/>
              <w:t>$   3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  <w:br/>
              <w:t>$   3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  <w:r>
              <w:rPr>
                <w:rStyle w:val="Rulelin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2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312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443</w:t>
              <w:br/>
              <w:t>$   4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430</w:t>
              <w:br/>
              <w:t>$   3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4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781</w:t>
              <w:br/>
              <w:t>$  16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4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  <w:br/>
              <w:t>$   3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  <w:br/>
              <w:t>$   3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  <w:r>
              <w:rPr>
                <w:rStyle w:val="Rulelin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2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312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501</w:t>
              <w:br/>
              <w:t>$   4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414</w:t>
              <w:br/>
              <w:t>$   3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014</w:t>
              <w:br/>
              <w:t>$  18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4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  <w:br/>
              <w:t>$   4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  <w:br/>
              <w:t>$   4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  <w:r>
              <w:rPr>
                <w:rStyle w:val="Rulelin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2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312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446</w:t>
              <w:br/>
              <w:t>$   4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82</w:t>
              <w:br/>
              <w:t>$   3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793</w:t>
              <w:br/>
              <w:t>$  16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  <w:br/>
              <w:t>$   3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  <w:br/>
              <w:t>$   3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  <w:r>
              <w:rPr>
                <w:rStyle w:val="Rulelin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2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312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tcBorders/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423</w:t>
              <w:br/>
              <w:t>$   3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85</w:t>
              <w:br/>
              <w:t>$   3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700</w:t>
              <w:br/>
              <w:t>$  15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  <w:br/>
              <w:t>$   3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  <w:br/>
              <w:t>$   3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  <w:r>
              <w:rPr>
                <w:rStyle w:val="Rulelin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2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312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488</w:t>
              <w:br/>
              <w:t>$   4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55</w:t>
              <w:br/>
              <w:t>$   3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962</w:t>
              <w:br/>
              <w:t>$  17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4</w:t>
              <w:br/>
              <w:t>$   4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  <w:br/>
              <w:t>$   3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  <w:r>
              <w:rPr>
                <w:rStyle w:val="Rulelin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2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312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32</w:t>
              <w:br/>
              <w:t>$   3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02</w:t>
              <w:br/>
              <w:t>$   2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335</w:t>
              <w:br/>
              <w:t>$  12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  <w:br/>
              <w:t>$   2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  <w:br/>
              <w:t>$   2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  <w:r>
              <w:rPr>
                <w:rStyle w:val="Rulelin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2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312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575</w:t>
              <w:br/>
              <w:t>$   5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429</w:t>
              <w:br/>
              <w:t>$   3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4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312</w:t>
              <w:br/>
              <w:t>$  21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6</w:t>
              <w:br/>
              <w:t>$   4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5</w:t>
              <w:br/>
              <w:t>$   4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  <w:r>
              <w:rPr>
                <w:rStyle w:val="Rulelin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2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312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450</w:t>
              <w:br/>
              <w:t>$   4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75</w:t>
              <w:br/>
              <w:t>$   3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809</w:t>
              <w:br/>
              <w:t>$  16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  <w:br/>
              <w:t>$   3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  <w:br/>
              <w:t>$   3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  <w:r>
              <w:rPr>
                <w:rStyle w:val="Rulelin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2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312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445</w:t>
              <w:br/>
              <w:t>$   4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93</w:t>
              <w:br/>
              <w:t>$   3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789</w:t>
              <w:br/>
              <w:t>$  16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4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  <w:br/>
              <w:t>$   3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  <w:br/>
              <w:t>$   3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  <w:r>
              <w:rPr>
                <w:rStyle w:val="Rulelin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2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312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516</w:t>
              <w:br/>
              <w:t>$   4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09</w:t>
              <w:br/>
              <w:t>$   2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074</w:t>
              <w:br/>
              <w:t>$  18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  <w:br/>
              <w:t>$   4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  <w:br/>
              <w:t>$   4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  <w:r>
              <w:rPr>
                <w:rStyle w:val="Rulelin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2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312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512</w:t>
              <w:br/>
              <w:t>$   4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42</w:t>
              <w:br/>
              <w:t>$   3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058</w:t>
              <w:br/>
              <w:t>$  18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  <w:br/>
              <w:t>$   4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  <w:br/>
              <w:t>$   4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  <w:r>
              <w:rPr>
                <w:rStyle w:val="Rulelin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2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312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65</w:t>
              <w:br/>
              <w:t>$   3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93</w:t>
              <w:br/>
              <w:t>$   3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467</w:t>
              <w:br/>
              <w:t>$  13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  <w:br/>
              <w:t>$   3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  <w:br/>
              <w:t>$   2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  <w:r>
              <w:rPr>
                <w:rStyle w:val="Rulelin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2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Boxrule"/>
        <w:rPr/>
      </w:pPr>
      <w:bookmarkStart w:id="0" w:name="_Hlk128664236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00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bookmarkStart w:id="1" w:name="_Hlk128664236"/>
      <w:r>
        <w:rPr/>
        <w:t>Table 290.C.3.a.(1)(LC) Hired Autos Physical Damage Loss Costs</w:t>
      </w:r>
      <w:bookmarkEnd w:id="1"/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64"/>
      <w:footerReference w:type="default" r:id="rId6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Kentucky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Kentucky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Kentucky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Kentucky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Kentucky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Kentucky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Kentucky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Kentucky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Kentucky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Kentucky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Kentucky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Kentucky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Kentucky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Kentucky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Kentucky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Kentucky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Kentucky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Kentucky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Kentucky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Kentucky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Kentucky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Kentucky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Kentucky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Kentucky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Kentucky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Kentucky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Kentucky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Kentucky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Kentucky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Kentucky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Kentucky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Kentucky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Kentucky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Kentucky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Kentucky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Kentucky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Kentucky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Kentucky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Kentucky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Kentucky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Kentucky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Kentucky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Kentucky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Kentucky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Kentucky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Kentucky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Kentucky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Kentucky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Kentucky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Kentucky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Kentucky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Kentucky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Kentucky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Kentucky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Kentucky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Kentucky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Kentucky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Kentucky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Kentucky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Kentucky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Kentucky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Kentucky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Kentucky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Kentucky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kern w:val="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kern w:val="0"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0:54:00Z</dcterms:created>
  <dc:creator>Duraj, Szymon</dc:creator>
  <dc:description/>
  <cp:keywords/>
  <dc:language>en-US</dc:language>
  <cp:lastModifiedBy>Duraj, Szymon</cp:lastModifiedBy>
  <dcterms:modified xsi:type="dcterms:W3CDTF">2024-04-11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41070.0000000000</vt:lpwstr>
  </property>
  <property fmtid="{D5CDD505-2E9C-101B-9397-08002B2CF9AE}" pid="9" name="CircularDate">
    <vt:lpwstr>2024-05-28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4-150</vt:lpwstr>
  </property>
  <property fmtid="{D5CDD505-2E9C-101B-9397-08002B2CF9AE}" pid="12" name="CircularStatus">
    <vt:lpwstr>PDF</vt:lpwstr>
  </property>
  <property fmtid="{D5CDD505-2E9C-101B-9397-08002B2CF9AE}" pid="13" name="CircularTitle">
    <vt:lpwstr>KENTUCKY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4-11T07:36:50Z</vt:lpwstr>
  </property>
  <property fmtid="{D5CDD505-2E9C-101B-9397-08002B2CF9AE}" pid="17" name="DocumentName">
    <vt:lpwstr>LI-CA-2024-150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KY</vt:lpwstr>
  </property>
  <property fmtid="{D5CDD505-2E9C-101B-9397-08002B2CF9AE}" pid="23" name="Jurs">
    <vt:lpwstr>19;#KY</vt:lpwstr>
  </property>
  <property fmtid="{D5CDD505-2E9C-101B-9397-08002B2CF9AE}" pid="24" name="KeyMessage">
    <vt:lpwstr>Loss costs representing a 23.0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SDId">
    <vt:lpwstr/>
  </property>
  <property fmtid="{D5CDD505-2E9C-101B-9397-08002B2CF9AE}" pid="28" name="PSDName">
    <vt:lpwstr/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3.00000000000000</vt:lpwstr>
  </property>
  <property fmtid="{D5CDD505-2E9C-101B-9397-08002B2CF9AE}" pid="33" name="SequenceNumber">
    <vt:lpwstr>802867</vt:lpwstr>
  </property>
  <property fmtid="{D5CDD505-2E9C-101B-9397-08002B2CF9AE}" pid="34" name="Service1">
    <vt:lpwstr>LC</vt:lpwstr>
  </property>
  <property fmtid="{D5CDD505-2E9C-101B-9397-08002B2CF9AE}" pid="35" name="ServiceModule">
    <vt:lpwstr>8;#Loss Costs</vt:lpwstr>
  </property>
  <property fmtid="{D5CDD505-2E9C-101B-9397-08002B2CF9AE}" pid="36" name="ServiceModuleString">
    <vt:lpwstr>Loss Costs;</vt:lpwstr>
  </property>
  <property fmtid="{D5CDD505-2E9C-101B-9397-08002B2CF9AE}" pid="37" name="VersionNumber">
    <vt:lpwstr>1</vt:lpwstr>
  </property>
  <property fmtid="{D5CDD505-2E9C-101B-9397-08002B2CF9AE}" pid="38" name="_docset_NoMedatataSyncRequired">
    <vt:lpwstr>False</vt:lpwstr>
  </property>
</Properties>
</file>