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2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fr-FR"/>
                            </w:rPr>
                            <w:t>© Insurance Services Office, Inc., 2024        MINNESOT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6.8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fr-F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fr-FR"/>
                      </w:rPr>
                      <w:t>© Insurance Services Office, Inc., 2024        MINNESOT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fr-FR"/>
                            </w:rPr>
                            <w:t>© Insurance Services Office, Inc., 2024        MINNESOT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6.85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fr-FR"/>
                      </w:rPr>
                      <w:t>© Insurance Services Office, Inc., 2024        MINNESOT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Chua, Nicole</cp:lastModifiedBy>
  <dcterms:modified xsi:type="dcterms:W3CDTF">2024-09-12T13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2093.0000000000</vt:lpwstr>
  </property>
  <property fmtid="{D5CDD505-2E9C-101B-9397-08002B2CF9AE}" pid="9" name="CircularDate">
    <vt:lpwstr>2024-09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40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9-12T09:04:43Z</vt:lpwstr>
  </property>
  <property fmtid="{D5CDD505-2E9C-101B-9397-08002B2CF9AE}" pid="17" name="DocumentName">
    <vt:lpwstr>LI-ML-2024-04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N</vt:lpwstr>
  </property>
  <property fmtid="{D5CDD505-2E9C-101B-9397-08002B2CF9AE}" pid="23" name="Jurs">
    <vt:lpwstr>25;#MN</vt:lpwstr>
  </property>
  <property fmtid="{D5CDD505-2E9C-101B-9397-08002B2CF9AE}" pid="24" name="KeyMessage">
    <vt:lpwstr>Revised Commercial Package Policy package modification factors for an overall statewide change of 4.0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24114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