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62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6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ility</w:t>
            </w:r>
          </w:p>
        </w:tc>
        <w:tc>
          <w:tcPr>
            <w:tcW w:w="6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left" w:pos="8160" w:leader="none"/>
              </w:tabs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  <w:tab/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1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44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00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2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, refer to Rules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>, as applicable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40"/>
        <w:gridCol w:w="520"/>
        <w:gridCol w:w="520"/>
        <w:gridCol w:w="1040"/>
        <w:gridCol w:w="1040"/>
        <w:gridCol w:w="1020"/>
        <w:gridCol w:w="20"/>
        <w:gridCol w:w="1040"/>
        <w:gridCol w:w="1040"/>
        <w:gridCol w:w="1040"/>
        <w:gridCol w:w="1040"/>
      </w:tblGrid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come Benefits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Funeral Benefit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Benefit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cludes Replacement Services</w:t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kern w:val="2"/>
              </w:rPr>
            </w:pPr>
            <w:r>
              <w:rPr>
                <w:b w:val="false"/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 By Workers’ Comp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Covered By Workers’ Comp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 By Workers’ Comp.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Covered By Workers’ Comp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 By Workers’ Comp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Covered By Workers’ Comp.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br/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Not </w:t>
              <w:br/>
              <w:t>Princi–pally Operated by Employ–ees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–pally Operated by Employ–e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br/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Not </w:t>
              <w:br/>
              <w:t>Princi–pally Operated by Employ–ees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–pally Operated by Employ–ees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br/>
              <w:br/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</w:t>
              <w:br/>
              <w:t>Princi–pally Operated by Employ–ees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–pally Operated by Employ–ee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 LIMOUSINE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Owner Operat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 Operated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Owner Operat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 Operat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Owner Operat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 Operated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 SCHOOL AND CHURCH BUSE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harg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harg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harge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ind w:left="120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ind w:left="120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 OTHER BUSE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</w:r>
          </w:p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Govern–ment Spon–sor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overn–ment Spon–sored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</w:r>
          </w:p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Govern–ment Spon–sored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overn–ment Spon–sor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Govern–ment Spon–sor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overn–ment Spon–sored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 VAN POOL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All </w:t>
              <w:br/>
              <w:t>Other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All </w:t>
              <w:br/>
              <w:t>Other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All </w:t>
              <w:br/>
              <w:t>Other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harg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harg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harge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ind w:left="120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ind w:left="120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34606850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.67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34606850"/>
      <w:bookmarkStart w:id="2" w:name="_Hlk134606850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488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District of Columbi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pt;height:22pt;mso-wrap-distance-left:9pt;mso-wrap-distance-right:9pt;mso-wrap-distance-top:0pt;mso-wrap-distance-bottom:0pt;margin-top:770pt;mso-position-vertical:bottom;mso-position-vertical-relative:page;margin-left: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District of Columbi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488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District of Columbi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pt;height:22pt;mso-wrap-distance-left:9pt;mso-wrap-distance-right:9pt;mso-wrap-distance-top:0pt;mso-wrap-distance-bottom:0pt;margin-top:770pt;mso-position-vertical:bottom;mso-position-vertical-relative:page;margin-left: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District of Columbi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488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District of Columbi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pt;height:22pt;mso-wrap-distance-left:9pt;mso-wrap-distance-right:9pt;mso-wrap-distance-top:0pt;mso-wrap-distance-bottom:0pt;margin-top:770pt;mso-position-vertical:bottom;mso-position-vertical-relative:page;margin-left: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District of Columbi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488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District of Columbi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pt;height:22pt;mso-wrap-distance-left:9pt;mso-wrap-distance-right:9pt;mso-wrap-distance-top:0pt;mso-wrap-distance-bottom:0pt;margin-top:770pt;mso-position-vertical:bottom;mso-position-vertical-relative:page;margin-left: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District of Columbi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54:00Z</dcterms:created>
  <dc:creator>Duraj, Szymon</dc:creator>
  <dc:description/>
  <cp:keywords/>
  <dc:language>en-US</dc:language>
  <cp:lastModifiedBy>Duraj, Szymon</cp:lastModifiedBy>
  <dcterms:modified xsi:type="dcterms:W3CDTF">2024-08-02T10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41794.0000000000</vt:lpwstr>
  </property>
  <property fmtid="{D5CDD505-2E9C-101B-9397-08002B2CF9AE}" pid="9" name="CircularDate">
    <vt:lpwstr>2024-08-1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228</vt:lpwstr>
  </property>
  <property fmtid="{D5CDD505-2E9C-101B-9397-08002B2CF9AE}" pid="12" name="CircularStatus">
    <vt:lpwstr>QA Review</vt:lpwstr>
  </property>
  <property fmtid="{D5CDD505-2E9C-101B-9397-08002B2CF9AE}" pid="13" name="CircularTitle">
    <vt:lpwstr>DISTRICT OF COLUMBI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8-02T00:00:00Z</vt:lpwstr>
  </property>
  <property fmtid="{D5CDD505-2E9C-101B-9397-08002B2CF9AE}" pid="17" name="DocumentName">
    <vt:lpwstr>LI-CA-2024-22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DC</vt:lpwstr>
  </property>
  <property fmtid="{D5CDD505-2E9C-101B-9397-08002B2CF9AE}" pid="23" name="Jurs">
    <vt:lpwstr>9;#DC</vt:lpwstr>
  </property>
  <property fmtid="{D5CDD505-2E9C-101B-9397-08002B2CF9AE}" pid="24" name="KeyMessage">
    <vt:lpwstr>Loss costs representing a 10.0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1931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