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VERMONT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 Loss Costs..............................................................................</w:t>
        <w:tab/>
        <w:tab/>
        <w:t>E4-15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 Sub-Standard Condition Charges..........................................</w:t>
        <w:tab/>
        <w:tab/>
        <w:t>E16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1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2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AA, A, AB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B,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3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840"/>
        <w:gridCol w:w="1260"/>
        <w:gridCol w:w="12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Symb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Loss Co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0" w:author="Author" w:date="2024-09-10T13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1</w:t>
              </w:r>
            </w:ins>
            <w:ins w:id="1" w:author="Author" w:date="2024-09-11T09:55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8</w:t>
              </w:r>
            </w:ins>
            <w:del w:id="2" w:author="Author" w:date="2024-09-10T13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1</w:delText>
              </w:r>
            </w:del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3" w:author="Author" w:date="2024-09-11T09:5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2</w:t>
              </w:r>
            </w:ins>
            <w:del w:id="4" w:author="Author" w:date="2024-09-11T09:55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5" w:author="Author" w:date="2024-09-10T13:03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19</w:t>
              </w:r>
            </w:ins>
            <w:del w:id="6" w:author="Author" w:date="2024-09-10T13:03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2</w:delText>
              </w:r>
            </w:del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7" w:author="Author" w:date="2024-09-10T13:03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5</w:t>
              </w:r>
            </w:ins>
            <w:del w:id="8" w:author="Author" w:date="2024-09-10T13:03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9" w:author="Author" w:date="2024-09-10T13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4</w:t>
              </w:r>
            </w:ins>
            <w:del w:id="10" w:author="Author" w:date="2024-09-10T13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6</w:delText>
              </w:r>
            </w:del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1" w:author="Author" w:date="2024-09-10T13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9</w:t>
              </w:r>
            </w:ins>
            <w:del w:id="12" w:author="Author" w:date="2024-09-10T13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3" w:author="Author" w:date="2024-09-10T13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2</w:t>
              </w:r>
            </w:ins>
            <w:del w:id="14" w:author="Author" w:date="2024-09-10T13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7</w:delText>
              </w:r>
            </w:del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5" w:author="Author" w:date="2024-09-10T13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7</w:t>
              </w:r>
            </w:ins>
            <w:del w:id="16" w:author="Author" w:date="2024-09-10T13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2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kern w:val="0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b.(1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Building Coverage – Loss Cost: </w:t>
      </w:r>
      <w:ins w:id="17" w:author="Author" w:date="2024-09-10T13:24:00Z">
        <w:r>
          <w:rPr>
            <w:rFonts w:eastAsia="Times New Roman" w:cs="Arial" w:ascii="Arial" w:hAnsi="Arial"/>
            <w:kern w:val="0"/>
            <w:sz w:val="18"/>
            <w:szCs w:val="20"/>
          </w:rPr>
          <w:t>.039</w:t>
        </w:r>
      </w:ins>
      <w:del w:id="18" w:author="Author" w:date="2024-09-10T13:24:00Z">
        <w:r>
          <w:rPr>
            <w:rFonts w:eastAsia="Times New Roman" w:cs="Arial" w:ascii="Arial" w:hAnsi="Arial"/>
            <w:kern w:val="0"/>
            <w:sz w:val="18"/>
            <w:szCs w:val="20"/>
          </w:rPr>
          <w:delText>.044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c.(2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2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Apartments and Condominiums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19" w:author="Author" w:date="2024-09-10T13:25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147</w:t>
              </w:r>
            </w:ins>
            <w:del w:id="20" w:author="Author" w:date="2024-09-10T13:25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ffices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1" w:author="Author" w:date="2024-09-10T13:25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t>.094</w:t>
              </w:r>
            </w:ins>
            <w:del w:id="22" w:author="Author" w:date="2024-09-10T13:25:00Z">
              <w:r>
                <w:rPr>
                  <w:rFonts w:eastAsia="Times New Roman" w:cs="Arial" w:ascii="Arial" w:hAnsi="Arial"/>
                  <w:kern w:val="0"/>
                  <w:sz w:val="18"/>
                  <w:szCs w:val="18"/>
                </w:rPr>
                <w:delText>.1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High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3" w:author="Author" w:date="2024-09-10T13:25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05</w:t>
              </w:r>
            </w:ins>
            <w:del w:id="24" w:author="Author" w:date="2024-09-10T13:25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edium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</w:rPr>
            </w:pPr>
            <w:ins w:id="25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81</w:t>
              </w:r>
            </w:ins>
            <w:del w:id="26" w:author="Author" w:date="2024-09-10T13:25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Low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7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66</w:t>
              </w:r>
            </w:ins>
            <w:del w:id="28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29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45</w:t>
              </w:r>
            </w:ins>
            <w:del w:id="30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stitutional – High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1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46</w:t>
              </w:r>
            </w:ins>
            <w:del w:id="32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stitutional – Low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3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30</w:t>
              </w:r>
            </w:ins>
            <w:del w:id="34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dustrial and Processing – High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5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09</w:t>
              </w:r>
            </w:ins>
            <w:del w:id="36" w:author="Author" w:date="2024-09-10T13:26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dustrial and Processing – Low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7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82</w:t>
              </w:r>
            </w:ins>
            <w:del w:id="38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– High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39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93</w:t>
              </w:r>
            </w:ins>
            <w:del w:id="40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– Low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41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67</w:t>
              </w:r>
            </w:ins>
            <w:del w:id="42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tractors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43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07</w:t>
              </w:r>
            </w:ins>
            <w:del w:id="44" w:author="Author" w:date="2024-09-10T13:2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Territory (County)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Entire State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bookmarkStart w:id="3" w:name="CSPClassCodeDesc"/>
            <w:bookmarkEnd w:id="3"/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4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8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8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bookmarkStart w:id="4" w:name="LCClassCode"/>
            <w:bookmarkEnd w:id="4"/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8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bookmarkStart w:id="5" w:name="TerrDesc"/>
            <w:bookmarkEnd w:id="5"/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3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8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3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4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3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4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3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4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1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2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king on Premises, No Delivery to Outlets – Using Cannabis as an Ingredie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4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4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Cannabis containing Products Distributors or Retail Sales, Cannabis, NOC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Cannabis - Growers other than Greenhous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5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1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reenhouses – Sole Occupancy Only – Cannabi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7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3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3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4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4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8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7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8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Vacant Buildings – See CSP Class Code of previous or intended occupancy. Add loss cost of .015 unless Class Code of previous or intended occupancy is 0580, 0585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2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20"/>
              </w:rPr>
              <w:t xml:space="preserve"> 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30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4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6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king on Premises, Delivery to Outlets, and Food Products Manufacturing – Using Cannabis as an Ingredie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3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80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8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5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3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5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7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3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459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8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340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480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2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3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4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4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 xml:space="preserve">85.  BASIC GROUP I CLASS RATES </w:t>
      </w:r>
      <w:r>
        <w:rPr>
          <w:rFonts w:eastAsia="Times New Roman" w:cs="Arial" w:ascii="Arial" w:hAnsi="Arial"/>
          <w:kern w:val="0"/>
          <w:sz w:val="18"/>
          <w:szCs w:val="20"/>
        </w:rPr>
        <w:t>(Cont'd)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20"/>
        </w:rPr>
        <w:t>Sub-Standard Condition Charges (Not Applicable to Special Class Rates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>Add the charges per $100 of insurance, when applicable, to the Basic Group I Class Rates for both buildings and contents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Note 1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>When any of the conditions indicated in this item apply, submit properties to the insuring company for review of the charges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Note 2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20"/>
        </w:rPr>
        <w:t xml:space="preserve">Charges under Items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a., b., c., d.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e.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below are cumulative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10278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280"/>
        <w:gridCol w:w="6330"/>
        <w:gridCol w:w="1089"/>
        <w:gridCol w:w="1089"/>
        <w:gridCol w:w="10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SUB-STANDARD CONDITION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Non-Com-</w:t>
              <w:br/>
              <w:t>bustible</w:t>
              <w:br/>
              <w:t>or Joisted</w:t>
              <w:br/>
              <w:t>Masonry</w:t>
              <w:br/>
              <w:t>Building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br/>
              <w:t>Masonry</w:t>
              <w:br/>
              <w:t>Non-Com-</w:t>
              <w:br/>
              <w:t>bustible</w:t>
              <w:br/>
              <w:t>Building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Modi-</w:t>
              <w:br/>
              <w:t>fied</w:t>
              <w:br/>
              <w:t>Fire</w:t>
              <w:br/>
              <w:t>Resistive</w:t>
              <w:br/>
              <w:t>or Fire</w:t>
              <w:br/>
              <w:t>Resistive</w:t>
              <w:br/>
              <w:t>Building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eating and Cooking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Unsafe arrangement of heating including chimneys, stovepipes and gas</w:t>
              <w:br/>
              <w:t>vents and unsafe arrangement of cooking devices.........................................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4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313</w:t>
              </w:r>
            </w:ins>
            <w:del w:id="4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321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4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4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4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5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Wiring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Unsafe or inadequate electric wiring, non-standard extensions, overload-</w:t>
              <w:br/>
              <w:t>ing, overfusing...............................................................................................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5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5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5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5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5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9</w:t>
              </w:r>
            </w:ins>
            <w:del w:id="5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rsion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ubdivision or conversion of original living spaces into multiple units with</w:t>
              <w:br/>
              <w:t>overcrowded occupancy.................................................................................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5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313</w:t>
              </w:r>
            </w:ins>
            <w:del w:id="5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321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5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6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6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6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d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hysical Condition and Housekeeping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 not in good repair, roof or chimneys deteriorating, wood</w:t>
              <w:br/>
              <w:t>surfaces unpainted or decaying, garages or porches not well maintained</w:t>
              <w:br/>
              <w:t xml:space="preserve">and yards, basements, hallways or attics not kept clean and free from </w:t>
              <w:br/>
              <w:t>rubbish and litter............................................................................................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  <w:ins w:id="6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313</w:t>
              </w:r>
            </w:ins>
            <w:del w:id="6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321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  <w:ins w:id="6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6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  <w:ins w:id="6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6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e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Exposure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or adjoining properties of an exceptionally hazardous nature........................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6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7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7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7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7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9</w:t>
              </w:r>
            </w:ins>
            <w:del w:id="7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21360</wp:posOffset>
              </wp:positionH>
              <wp:positionV relativeFrom="page">
                <wp:posOffset>9620885</wp:posOffset>
              </wp:positionV>
              <wp:extent cx="3846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Vermont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57.55pt;mso-position-vertical-relative:page;margin-left:56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Vermont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721360</wp:posOffset>
              </wp:positionH>
              <wp:positionV relativeFrom="page">
                <wp:posOffset>9620885</wp:posOffset>
              </wp:positionV>
              <wp:extent cx="3846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Vermont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57.55pt;mso-position-vertical-relative:page;margin-left:56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Vermont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721360</wp:posOffset>
              </wp:positionH>
              <wp:positionV relativeFrom="page">
                <wp:posOffset>9620885</wp:posOffset>
              </wp:positionV>
              <wp:extent cx="3846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Vermont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57.55pt;mso-position-vertical-relative:page;margin-left:56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Vermont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721360</wp:posOffset>
              </wp:positionH>
              <wp:positionV relativeFrom="page">
                <wp:posOffset>9620885</wp:posOffset>
              </wp:positionV>
              <wp:extent cx="3846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Vermont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57.55pt;mso-position-vertical-relative:page;margin-left:56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Vermont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  <w:t>VERMONT (44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FIVE</w:t>
            <w:br/>
            <w:t>FIRE AND ALLIED LINE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bookmarkStart w:id="2" w:name="PageHdrStart"/>
          <w:bookmarkEnd w:id="2"/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kern w:val="0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kern w:val="0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8:00:00Z</dcterms:created>
  <dc:creator>Itzkowitz, Rachelle</dc:creator>
  <dc:description/>
  <cp:keywords/>
  <dc:language>en-US</dc:language>
  <cp:lastModifiedBy>Maasbach, Rimma</cp:lastModifiedBy>
  <dcterms:modified xsi:type="dcterms:W3CDTF">2024-10-01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Loss Costs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42330.0000000000</vt:lpwstr>
  </property>
  <property fmtid="{D5CDD505-2E9C-101B-9397-08002B2CF9AE}" pid="9" name="CircularDate">
    <vt:lpwstr>2024-10-1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4-140</vt:lpwstr>
  </property>
  <property fmtid="{D5CDD505-2E9C-101B-9397-08002B2CF9AE}" pid="12" name="CircularStatus">
    <vt:lpwstr>PDF</vt:lpwstr>
  </property>
  <property fmtid="{D5CDD505-2E9C-101B-9397-08002B2CF9AE}" pid="13" name="CircularTitle">
    <vt:lpwstr>VERMONT COMMERCIAL FIRE AND ALLIED LINE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10-01T00:00:00Z</vt:lpwstr>
  </property>
  <property fmtid="{D5CDD505-2E9C-101B-9397-08002B2CF9AE}" pid="17" name="DocumentName">
    <vt:lpwstr>LI-CF-2024-140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Revised advisory prospective loss costs reflecting a statewide loss cost level change of -4.6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851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