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0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7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4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9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5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2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65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44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3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7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5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0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79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eastAsia="Symbol"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bookmarkStart w:id="0" w:name="_Hlk162601691"/>
      <w:bookmarkEnd w:id="0"/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2.35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5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0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  <w:bookmarkStart w:id="1" w:name="_Hlk162601691"/>
      <w:bookmarkStart w:id="2" w:name="_Hlk162601691"/>
      <w:bookmarkEnd w:id="2"/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62"/>
      <w:footerReference w:type="default" r:id="rId6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Georg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Georg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Georg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Georg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Georg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Georg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Georg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Georg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Georg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Georg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Georg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Georg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Georg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Georg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Georg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Georg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Georg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Georg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Georg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Georg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Georg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Georg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Georg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Georg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Georg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Georg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Georg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Georg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Georg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Georg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Georg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Georg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Georg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Georg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Georg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Georg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Georg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Georg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Georg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Georg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Georg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Georg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Georg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Georg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Georg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Georg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Georg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Georg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Georg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Georg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Georg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Georg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Georg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Georg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Georg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Georg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Georg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Georg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Georg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Georg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582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8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4        Georgi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8pt;height:22pt;mso-wrap-distance-left:9pt;mso-wrap-distance-right:9pt;mso-wrap-distance-top:0pt;mso-wrap-distance-bottom:0pt;margin-top:770pt;mso-position-vertical:bottom;mso-position-vertical-relative:page;margin-left:1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4        Georgi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GEORGIA (10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kern w:val="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kern w:val="0"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40:00Z</dcterms:created>
  <dc:creator>Lewisohn, Rena</dc:creator>
  <dc:description/>
  <cp:keywords/>
  <dc:language>en-US</dc:language>
  <cp:lastModifiedBy>Lewisohn, Rena</cp:lastModifiedBy>
  <dcterms:modified xsi:type="dcterms:W3CDTF">2024-07-16T14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4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41654.0000000000</vt:lpwstr>
  </property>
  <property fmtid="{D5CDD505-2E9C-101B-9397-08002B2CF9AE}" pid="9" name="CircularDate">
    <vt:lpwstr>2024-07-29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4-200</vt:lpwstr>
  </property>
  <property fmtid="{D5CDD505-2E9C-101B-9397-08002B2CF9AE}" pid="12" name="CircularStatus">
    <vt:lpwstr>QA Review</vt:lpwstr>
  </property>
  <property fmtid="{D5CDD505-2E9C-101B-9397-08002B2CF9AE}" pid="13" name="CircularTitle">
    <vt:lpwstr>GEORGIA REVISED COMMERCIAL AUTO ADVISORY PROSPECTIVE LOSS COSTS AMEND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4-07-16T00:00:00Z</vt:lpwstr>
  </property>
  <property fmtid="{D5CDD505-2E9C-101B-9397-08002B2CF9AE}" pid="17" name="DocumentName">
    <vt:lpwstr>LI-CA-2024-200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GA</vt:lpwstr>
  </property>
  <property fmtid="{D5CDD505-2E9C-101B-9397-08002B2CF9AE}" pid="23" name="Jurs">
    <vt:lpwstr>11;#GA</vt:lpwstr>
  </property>
  <property fmtid="{D5CDD505-2E9C-101B-9397-08002B2CF9AE}" pid="24" name="KeyMessage">
    <vt:lpwstr>Commercial Auto loss costs filing CA-2023-BRLA1 in Georgia is amend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816572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