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his endorsement, effective 12:01 A.M.,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orms a part of Policy No.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LUSION OF SPECIFIC “PROFESSIONAL INCIDENT”, "OCCURRENCE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 OFFEN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RCIAL GENERAL LIABILTY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CIAL SERVICES PROFESSIONAL LIABILITY COVERAGE FOR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AL ORGANIZATION PROFESSIONAL LIABILITY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CHEDU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TE OF “PROFESSIONAL INCIDENT”, "OCCURRENCE" OR OFFENS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TION OF “PROFESSIONAL INCIDENT”, "OCCURRENCE" OR OFFENS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PTION OF “PROFESSIONAL INCIDENT”, "OCCURRENCE" OR OFFENS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MED PROFESSIONA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If no entry appears above, information required to complete this endorsement will be shown in the Declarations as applicable to this endorsement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t is agreed that the insurance provided under the Coverage Form and Endorsement described above do not apply to any " “bodily injury”, “property damage”,  "personal and advertising injury" or “professional incident” as a result of a claim or "suit" alleging, arising out of, based upon, or attributable to the “professional incident” ,"occurrence" or offense described in the Schedule abo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5040" w:leader="none"/>
        </w:tabs>
        <w:jc w:val="left"/>
        <w:rPr/>
      </w:pPr>
      <w:r>
        <w:rPr>
          <w:rFonts w:cs="Arial" w:ascii="Univers ATT" w:hAnsi="Univers ATT"/>
          <w:b w:val="false"/>
          <w:sz w:val="20"/>
        </w:rPr>
        <w:tab/>
        <w:t>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uthorized Representative</w:t>
      </w:r>
    </w:p>
    <w:sectPr>
      <w:footerReference w:type="default" r:id="rId2"/>
      <w:type w:val="nextPage"/>
      <w:pgSz w:w="12240" w:h="15840"/>
      <w:pgMar w:left="1440" w:right="1440" w:gutter="0" w:header="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6030"/>
      <w:gridCol w:w="1530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Univers ATT" w:hAnsi="Univers ATT"/>
              <w:sz w:val="18"/>
              <w:szCs w:val="18"/>
            </w:rPr>
            <w:t xml:space="preserve">118437 (1/15) </w:t>
          </w:r>
        </w:p>
        <w:p>
          <w:pPr>
            <w:pStyle w:val="Footer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>
              <w:rFonts w:ascii="Univers ATT" w:hAnsi="Univers ATT" w:cs="Univers ATT"/>
              <w:sz w:val="18"/>
              <w:szCs w:val="18"/>
            </w:rPr>
          </w:pPr>
          <w:r>
            <w:rPr>
              <w:rFonts w:cs="Univers ATT" w:ascii="Univers ATT" w:hAnsi="Univers ATT"/>
              <w:sz w:val="18"/>
              <w:szCs w:val="18"/>
            </w:rPr>
            <w:t xml:space="preserve">Includes copyrighted material of Insurance Services Office, Inc with permission. </w:t>
          </w:r>
        </w:p>
        <w:p>
          <w:pPr>
            <w:pStyle w:val="Normal"/>
            <w:autoSpaceDE w:val="false"/>
            <w:ind w:left="360" w:hanging="0"/>
            <w:jc w:val="center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>©All rights reserved.</w:t>
          </w:r>
        </w:p>
        <w:p>
          <w:pPr>
            <w:pStyle w:val="Isof1"/>
            <w:jc w:val="center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</w:r>
        </w:p>
      </w:tc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1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1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</w:p>
        <w:p>
          <w:pPr>
            <w:pStyle w:val="Footer"/>
            <w:rPr>
              <w:rStyle w:val="PageNumber"/>
              <w:rFonts w:ascii="Univers ATT" w:hAnsi="Univers ATT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XTxt12Char">
    <w:name w:val="xTxt12 Char"/>
    <w:qFormat/>
    <w:rPr>
      <w:rFonts w:ascii="Arial" w:hAnsi="Arial" w:cs="Arial"/>
      <w:lang w:val="en-US" w:bidi="ar-SA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Txt12">
    <w:name w:val="xTxt12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lligoStd">
    <w:name w:val="CalligoStd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43:00Z</dcterms:created>
  <dc:creator>sfarrington</dc:creator>
  <dc:description/>
  <cp:keywords/>
  <dc:language>en-US</dc:language>
  <cp:lastModifiedBy>emartell</cp:lastModifiedBy>
  <cp:lastPrinted>2008-03-19T10:40:00Z</cp:lastPrinted>
  <dcterms:modified xsi:type="dcterms:W3CDTF">2015-02-13T16:03:00Z</dcterms:modified>
  <cp:revision>3</cp:revision>
  <dc:subject/>
  <dc:title>THIS ENDORSEMENT CHANGES THE POLICY</dc:title>
</cp:coreProperties>
</file>