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EXCLUSION – PERFORMER(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FORM</w:t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following exclusion is added to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 xml:space="preserve">COVERAGE A BODILY INJURY AND PROPERTY DAMAGE LIABILI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insurance does not apply to “bodily injury” to any person while performing in any concert, show, exhibition, demonstration, special event or theatrical event sponsored by you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106351 (09/10) 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1:00Z</dcterms:created>
  <dc:creator>American International Group</dc:creator>
  <dc:description/>
  <cp:keywords/>
  <dc:language>en-US</dc:language>
  <cp:lastModifiedBy>American International Group</cp:lastModifiedBy>
  <cp:lastPrinted>2010-09-10T14:50:00Z</cp:lastPrinted>
  <dcterms:modified xsi:type="dcterms:W3CDTF">2010-09-10T18:50:00Z</dcterms:modified>
  <cp:revision>3</cp:revision>
  <dc:subject/>
  <dc:title>THIS ENDORSEMENT CHANGES THE POLICY</dc:title>
</cp:coreProperties>
</file>