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AH ADDENDUM TO THE APPLIC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The Application and all relevant documents will be attached to the policy at the time of delive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60378(5/94)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56:00Z</dcterms:created>
  <dc:creator>Seth Seifman</dc:creator>
  <dc:description/>
  <cp:keywords/>
  <dc:language>en-US</dc:language>
  <cp:lastModifiedBy>mwadswor</cp:lastModifiedBy>
  <dcterms:modified xsi:type="dcterms:W3CDTF">2010-12-01T20:56:00Z</dcterms:modified>
  <cp:revision>2</cp:revision>
  <dc:subject/>
  <dc:title>UTAH ADDENDUM TO THE APPLICATION</dc:title>
</cp:coreProperties>
</file>