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TING NARRAT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ROADCASTERS PRODUCTION COVERAGE ENDORS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endorsement provides an extension of coverage to television broadcasters for productions, including but not limited to training films, educational films, short subjects, commercials and documentaries that have a production period of 90 days or l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provides coverage beyond that included within the property coverag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ages included and limit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Negative film, videotape and digital camera memory cards:   $2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Props, set and wardrobe coverage:  $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Miscellaneous equipment (more fully defined in the endorsement):  $5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Third party property damage (legal liability coverage):  $5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age 1, 2 and 3 relate very closely to the exposures encountered when writing a scheduled property floater.  Therefore, we have used the AAIS Scheduled Property Floater loss costs and rate rules in promulgating our premium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ticipated that our average exposures assumed for each coverage will be:</w:t>
      </w:r>
    </w:p>
    <w:p>
      <w:pPr>
        <w:pStyle w:val="Normal"/>
        <w:rPr/>
      </w:pPr>
      <w:r>
        <w:rPr/>
        <w:t>Negative film:  $125,000</w:t>
      </w:r>
    </w:p>
    <w:p>
      <w:pPr>
        <w:pStyle w:val="Normal"/>
        <w:rPr/>
      </w:pPr>
      <w:r>
        <w:rPr/>
        <w:t>Props:</w:t>
        <w:tab/>
        <w:tab/>
        <w:t xml:space="preserve"> $ 35,000</w:t>
      </w:r>
    </w:p>
    <w:p>
      <w:pPr>
        <w:pStyle w:val="Normal"/>
        <w:rPr/>
      </w:pPr>
      <w:r>
        <w:rPr/>
        <w:t>Misc. Equip.</w:t>
        <w:tab/>
        <w:t xml:space="preserve"> $ 4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low hazard, unscheduled location loss cost from AAIS, the rate development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.25</w:t>
        <w:tab/>
        <w:t xml:space="preserve">Base loss cost </w:t>
      </w:r>
    </w:p>
    <w:p>
      <w:pPr>
        <w:pStyle w:val="Normal"/>
        <w:rPr/>
      </w:pPr>
      <w:r>
        <w:rPr/>
        <w:t>1.675    Program Expense Load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.90</w:t>
        <w:tab/>
        <w:t>Deductible factor for $2,500 deductible</w:t>
      </w:r>
    </w:p>
    <w:p>
      <w:pPr>
        <w:pStyle w:val="Normal"/>
        <w:rPr/>
      </w:pPr>
      <w:r>
        <w:rPr/>
        <w:t xml:space="preserve">  </w:t>
      </w:r>
      <w:r>
        <w:rPr/>
        <w:t>.377</w:t>
        <w:tab/>
        <w:t>Rate per $100 average va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tal average value from above:  $200,000 at a .377 rate = $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he third party property damage coverage, I have used the filed and approved Third Party Property Damage section from our Special Event Liability Rating plan (copy of the page attach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:  $500,000</w:t>
        <w:tab/>
        <w:t>Premium:  $1,500 flat at $1,000 deductible</w:t>
      </w:r>
    </w:p>
    <w:p>
      <w:pPr>
        <w:pStyle w:val="Normal"/>
        <w:rPr/>
      </w:pPr>
      <w:r>
        <w:rPr/>
        <w:t>Since we will be filing this limit with a $2,500 deductible, a credit of 15% is applied for the increased deductible.  Therefore the flat premium charge will be:  $1,2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ing total flat premium charge for all coverages provided by this endorsement are therefore:</w:t>
      </w:r>
    </w:p>
    <w:p>
      <w:pPr>
        <w:pStyle w:val="Normal"/>
        <w:rPr/>
      </w:pPr>
      <w:r>
        <w:rPr/>
        <w:t>$2,029.  We will round this to a $2,000 flat charge for the endor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04:00Z</dcterms:created>
  <dc:creator>James A. Parker</dc:creator>
  <dc:description/>
  <cp:keywords/>
  <dc:language>en-US</dc:language>
  <cp:lastModifiedBy>James A. Parker</cp:lastModifiedBy>
  <dcterms:modified xsi:type="dcterms:W3CDTF">2012-09-20T19:04:00Z</dcterms:modified>
  <cp:revision>2</cp:revision>
  <dc:subject/>
  <dc:title>RATING NARRATIVE</dc:title>
</cp:coreProperties>
</file>