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QUIPMENT BREAKDOWN  - OTHER CONDITIONS ENDORSEMENT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itle18"/>
        <w:spacing w:lineRule="auto" w:line="240"/>
        <w:jc w:val="both"/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  <w:t>This endorsement modifies insurance provided under the following:</w:t>
      </w:r>
    </w:p>
    <w:p>
      <w:pPr>
        <w:pStyle w:val="Title18"/>
        <w:spacing w:lineRule="auto" w:line="240"/>
        <w:ind w:left="360" w:hanging="0"/>
        <w:jc w:val="both"/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</w:r>
    </w:p>
    <w:p>
      <w:pPr>
        <w:pStyle w:val="Title18"/>
        <w:spacing w:lineRule="auto" w:line="240"/>
        <w:ind w:left="36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ountry club premier property coverage form</w:t>
      </w:r>
    </w:p>
    <w:p>
      <w:pPr>
        <w:pStyle w:val="Title18"/>
        <w:spacing w:lineRule="auto" w:line="240"/>
        <w:ind w:left="36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ountry club premier business income (AND EXTRA EXPENSE) COVERAGE FORM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Equipment Breakdown is subject to the Limits of Insurance shown in the Country Club Premier Property Coverage Supplemental Declarations attached to and forming a part of this policy, unless otherwise specified below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  <w:u w:val="single"/>
        </w:rPr>
        <w:t>Coverages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u w:val="single"/>
        </w:rPr>
        <w:t>Limits of Insuranc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Equipment Breakdown Limit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xpediting Expenses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zardous Substances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ilage</w:t>
        <w:tab/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omputer Equipment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ata Restoration</w:t>
        <w:tab/>
        <w:tab/>
        <w:tab/>
        <w:tab/>
        <w:tab/>
        <w:t xml:space="preserve">$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rvice Interruption</w:t>
        <w:tab/>
        <w:tab/>
        <w:tab/>
        <w:tab/>
        <w:tab/>
        <w:t xml:space="preserve">$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Income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tra Expense</w:t>
        <w:tab/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endent Property</w:t>
        <w:tab/>
        <w:tab/>
        <w:tab/>
        <w:tab/>
        <w:tab/>
        <w:t>$</w:t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inance or Law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ductibl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Equipment Breakdown is subject to the deductibles shown in the Declarations attached to and forming a part of this policy, unless otherwise specified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bined, All Coverages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 Coverages</w:t>
        <w:tab/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direct Coverages</w:t>
        <w:tab/>
        <w:tab/>
        <w:tab/>
        <w:tab/>
        <w:tab/>
        <w:tab/>
        <w:t xml:space="preserve">$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>or ________ hr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  <w:t>or ________ times ADV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ilage</w:t>
        <w:tab/>
        <w:tab/>
        <w:tab/>
        <w:tab/>
        <w:tab/>
        <w:tab/>
        <w:tab/>
        <w:t xml:space="preserve">$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>or ___% of loss, $ ___ minimum</w:t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</w:rPr>
        <w:t>Unless more specifically stated above, Indirect Coverages deductibles apply to Business Income and Extra Expense loss; and Direct Coverages deductibles apply to all remaining loss, damage or expense covered by this Policy.</w:t>
      </w:r>
    </w:p>
    <w:p>
      <w:pPr>
        <w:pStyle w:val="Heading2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970" w:leader="none"/>
          <w:tab w:val="left" w:pos="50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970" w:leader="none"/>
          <w:tab w:val="left" w:pos="50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970" w:leader="none"/>
          <w:tab w:val="left" w:pos="50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Authorized Representat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  <w:szCs w:val="18"/>
      </w:rPr>
      <w:t>115014 (07/13)</w:t>
      <w:tab/>
      <w:t xml:space="preserve">Page 2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rial"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t>115014 (07/13)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ENDORSEMENT 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THIS ENDORSEMENT CHANGES THE POLICY. PLEASE READ IT CAREFULLY.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ing1"/>
      <w:ind w:left="3600" w:hanging="360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This endorsement, effective 12:01 a.m.                      Forms a part of Policy No.</w:t>
    </w:r>
  </w:p>
  <w:p>
    <w:pPr>
      <w:pStyle w:val="Heading1"/>
      <w:ind w:left="3600" w:hanging="360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</w:r>
  </w:p>
  <w:p>
    <w:pPr>
      <w:pStyle w:val="Heading1"/>
      <w:ind w:left="3600" w:hanging="360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 xml:space="preserve">Issued to:                                 </w:t>
    </w:r>
  </w:p>
  <w:p>
    <w:pPr>
      <w:pStyle w:val="Heading1"/>
      <w:ind w:left="3600" w:hanging="360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</w:r>
  </w:p>
  <w:p>
    <w:pPr>
      <w:pStyle w:val="Heading1"/>
      <w:ind w:left="3600" w:hanging="360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By: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360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18">
    <w:name w:val="title18"/>
    <w:basedOn w:val="Normal"/>
    <w:qFormat/>
    <w:pPr>
      <w:spacing w:lineRule="exact" w:line="360"/>
      <w:jc w:val="center"/>
    </w:pPr>
    <w:rPr>
      <w:rFonts w:ascii="Arial" w:hAnsi="Arial" w:cs="Arial"/>
      <w:b/>
      <w:caps/>
      <w:sz w:val="3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9:28:00Z</dcterms:created>
  <dc:creator>phyllis mooney</dc:creator>
  <dc:description/>
  <cp:keywords/>
  <dc:language>en-US</dc:language>
  <cp:lastModifiedBy>amarcott</cp:lastModifiedBy>
  <cp:lastPrinted>2004-09-10T09:43:00Z</cp:lastPrinted>
  <dcterms:modified xsi:type="dcterms:W3CDTF">2013-07-29T17:08:00Z</dcterms:modified>
  <cp:revision>3</cp:revision>
  <dc:subject/>
  <dc:title>PROPERTY COVERAGE FORM</dc:title>
</cp:coreProperties>
</file>