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UNION FIRE INSURANCE COMPANY OF PITTSBURGH, P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YCHIATRISTS PROFESSION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OMING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cillary Defense Coverage’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822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MINISTRATIVE HEARING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1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>Additional Premium:</w:t>
        <w:tab/>
        <w:t>$8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2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096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4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400</w:t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BILLING E&amp;O CLAIM EXPENSE COVERAGE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5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60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Increased Limit Option 2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10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427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14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PAA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>HIPAA Defense Coverage</w:t>
        <w:tab/>
        <w:t>$100,000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53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MEDICAL DIRECTOR COVERAGE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 Medical Director </w:t>
        <w:tab/>
        <w:t>Coverage to a Named Insured’s Professional Services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>$57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1:51:00Z</dcterms:created>
  <dc:creator>American International Group</dc:creator>
  <dc:description/>
  <cp:keywords/>
  <dc:language>en-US</dc:language>
  <cp:lastModifiedBy>coflynn</cp:lastModifiedBy>
  <dcterms:modified xsi:type="dcterms:W3CDTF">2013-05-17T21:51:00Z</dcterms:modified>
  <cp:revision>2</cp:revision>
  <dc:subject/>
  <dc:title>Ancillary Defense Coverage’s</dc:title>
</cp:coreProperties>
</file>