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UniversATT-Bold" w:hAnsi="UniversATT-Bold" w:cs="UniversATT-Bold"/>
          <w:b/>
          <w:b/>
          <w:bCs/>
          <w:color w:val="000000"/>
        </w:rPr>
      </w:pPr>
      <w:r>
        <w:rPr>
          <w:rFonts w:cs="UniversATT-Bold" w:ascii="UniversATT-Bold" w:hAnsi="UniversATT-Bold"/>
          <w:b/>
          <w:bCs/>
          <w:color w:val="000000"/>
        </w:rPr>
        <w:t>TEXAS NOTICE</w:t>
      </w:r>
    </w:p>
    <w:p>
      <w:pPr>
        <w:pStyle w:val="Normal"/>
        <w:autoSpaceDE w:val="false"/>
        <w:jc w:val="center"/>
        <w:rPr>
          <w:rFonts w:ascii="UniversATT-Bold" w:hAnsi="UniversATT-Bold" w:cs="UniversATT-Bold"/>
          <w:b/>
          <w:b/>
          <w:bCs/>
          <w:color w:val="000000"/>
        </w:rPr>
      </w:pPr>
      <w:r>
        <w:rPr>
          <w:rFonts w:cs="UniversATT-Bold" w:ascii="UniversATT-Bold" w:hAnsi="UniversATT-Bold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UniversATT-Bold" w:hAnsi="UniversATT-Bold" w:cs="UniversATT-Bold"/>
          <w:b/>
          <w:b/>
          <w:bCs/>
          <w:color w:val="000000"/>
        </w:rPr>
      </w:pPr>
      <w:r>
        <w:rPr>
          <w:rFonts w:cs="UniversATT-Bold" w:ascii="UniversATT-Bold" w:hAnsi="UniversATT-Bold"/>
          <w:b/>
          <w:bCs/>
          <w:color w:val="00000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/>
        <w:tc>
          <w:tcPr>
            <w:tcW w:w="45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</w:rPr>
              <w:t>IMPORTANT NOTICE</w:t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To obtain information or make a complaint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You may call the Company’s toll-free telephone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number for information or to make a complaint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at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Univers ATT" w:hAnsi="Univers ATT" w:cs="UniversATT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niversATT-Bold" w:ascii="Univers ATT" w:hAnsi="Univers AT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UniversATT-Bold" w:ascii="Univers ATT" w:hAnsi="Univers ATT"/>
                <w:b/>
                <w:bCs/>
                <w:sz w:val="20"/>
                <w:szCs w:val="20"/>
              </w:rPr>
              <w:t>-</w:t>
            </w:r>
            <w:r>
              <w:rPr>
                <w:rFonts w:cs="Univers ATT" w:ascii="Univers ATT" w:hAnsi="Univers ATT"/>
                <w:b/>
                <w:sz w:val="20"/>
                <w:szCs w:val="20"/>
              </w:rPr>
              <w:t>877-541-9748</w:t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You may contact the Texas Department of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Insurance to obtain information on companies,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coverages, rights or complaints at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</w:rPr>
              <w:t>1-800-252-3439</w:t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You may write the Texas Department of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Insurance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P.O. Box 149104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Austin, TX 78714-9104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Fax: (512) 475-1771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 xml:space="preserve">Web: </w:t>
            </w:r>
            <w:hyperlink r:id="rId2">
              <w:r>
                <w:rPr>
                  <w:rStyle w:val="InternetLink"/>
                  <w:rFonts w:cs="UniversATT" w:ascii="UniversATT" w:hAnsi="UniversATT"/>
                  <w:sz w:val="20"/>
                  <w:szCs w:val="20"/>
                </w:rPr>
                <w:t>http://www.tdi.texas.gov</w:t>
              </w:r>
            </w:hyperlink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  <w:lang w:val="de-DE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UniversATT" w:ascii="UniversATT" w:hAnsi="UniversATT"/>
                  <w:sz w:val="20"/>
                  <w:szCs w:val="20"/>
                  <w:lang w:val="de-DE"/>
                </w:rPr>
                <w:t>ConsumerProtection@tdi.texas.gov</w:t>
              </w:r>
            </w:hyperlink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  <w:lang w:val="de-DE"/>
              </w:rPr>
            </w:pPr>
            <w:r>
              <w:rPr>
                <w:rFonts w:cs="UniversATT" w:ascii="UniversATT" w:hAnsi="UniversATT"/>
                <w:color w:val="0000FF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</w:rPr>
              <w:t>PREMIUM OR CLAIM DISPUTES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Should you have a dispute concerning your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premium or about a claim you should contact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the agent first. If the dispute is not resolved,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you may contact the Texas Department of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Insurance.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</w:rPr>
              <w:t>ATTACH THIS NOTICE TO YOUR POLICY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This notice is for information only and does not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become a part of the attached document.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2"/>
                <w:szCs w:val="22"/>
              </w:rPr>
            </w:pPr>
            <w:r>
              <w:rPr>
                <w:rFonts w:cs="UniversATT" w:ascii="UniversATT" w:hAnsi="UniversATT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lang w:val="es-ES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lang w:val="es-ES"/>
              </w:rPr>
              <w:t>AVISO IMPORTANTE</w:t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lang w:val="es-ES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Para obtener informacion o para someter una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queja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Usted puede llamar al numero de teléfono gratis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de la compania para informacion o para someter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una queja al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-Bold" w:ascii="Univers ATT" w:hAnsi="Univers AT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UniversATT-Bold" w:ascii="Univers ATT" w:hAnsi="Univers ATT"/>
                <w:b/>
                <w:bCs/>
                <w:sz w:val="20"/>
                <w:szCs w:val="20"/>
              </w:rPr>
              <w:t>-</w:t>
            </w:r>
            <w:r>
              <w:rPr>
                <w:rFonts w:cs="Univers ATT" w:ascii="Univers ATT" w:hAnsi="Univers ATT"/>
                <w:b/>
                <w:sz w:val="20"/>
                <w:szCs w:val="20"/>
              </w:rPr>
              <w:t>877-541-9748</w:t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Puede comunicarse con el Departamento de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Seguros de Texas para obtener informacion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acerca de companias, coberturas, derechos o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quejas al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  <w:lang w:val="es-ES"/>
              </w:rPr>
              <w:t>1-800-252-3439</w:t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Puede escribir al Departamento de Seguros de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Texas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P.O. Box 149104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Austin, TX 78714-9104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Fax: (512) 475-1771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 xml:space="preserve">Web: </w:t>
            </w:r>
            <w:hyperlink r:id="rId4">
              <w:r>
                <w:rPr>
                  <w:rStyle w:val="InternetLink"/>
                  <w:rFonts w:cs="UniversATT" w:ascii="UniversATT" w:hAnsi="UniversATT"/>
                  <w:sz w:val="20"/>
                  <w:szCs w:val="20"/>
                  <w:lang w:val="es-ES"/>
                </w:rPr>
                <w:t>http://www.tdi.texas.gov</w:t>
              </w:r>
            </w:hyperlink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FF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  <w:lang w:val="de-DE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UniversATT" w:ascii="UniversATT" w:hAnsi="UniversATT"/>
                  <w:sz w:val="20"/>
                  <w:szCs w:val="20"/>
                  <w:lang w:val="de-DE"/>
                </w:rPr>
                <w:t>ConsumerProtection@tdi..texas.gov</w:t>
              </w:r>
            </w:hyperlink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FF"/>
                <w:sz w:val="20"/>
                <w:szCs w:val="20"/>
                <w:lang w:val="de-DE"/>
              </w:rPr>
            </w:pPr>
            <w:r>
              <w:rPr>
                <w:rFonts w:cs="UniversATT" w:ascii="UniversATT" w:hAnsi="UniversATT"/>
                <w:color w:val="0000FF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  <w:lang w:val="es-ES"/>
              </w:rPr>
              <w:t>DISPUTAS SOBRE PRIMAS O RECLAMOS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Si tiene una disputa concerniente a su prima o a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un reclamo, debe comunicarse con el agente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primero. Si no se resuelve la disputa, puede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entonces comunicarse con el departamento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(TDI).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UniversATT-Bold" w:hAnsi="UniversATT-Bold" w:cs="UniversATT-Bold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  <w:sz w:val="20"/>
                <w:szCs w:val="20"/>
                <w:lang w:val="es-ES"/>
              </w:rPr>
              <w:t>UNA ESTE AVISO A SU POLIZA: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Este aviso es solo para proposito de</w:t>
            </w:r>
          </w:p>
          <w:p>
            <w:pPr>
              <w:pStyle w:val="Normal"/>
              <w:autoSpaceDE w:val="false"/>
              <w:rPr>
                <w:rFonts w:ascii="UniversATT" w:hAnsi="UniversATT" w:cs="UniversATT"/>
                <w:color w:val="000000"/>
                <w:sz w:val="20"/>
                <w:szCs w:val="20"/>
                <w:lang w:val="es-ES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  <w:lang w:val="es-ES"/>
              </w:rPr>
              <w:t>informacion y no se convierte en parte o</w:t>
            </w:r>
          </w:p>
          <w:p>
            <w:pPr>
              <w:pStyle w:val="Normal"/>
              <w:autoSpaceDE w:val="false"/>
              <w:rPr>
                <w:rFonts w:ascii="UniversATT-Bold" w:hAnsi="UniversATT-Bold" w:cs="UniversATT-Bold"/>
                <w:color w:val="000000"/>
                <w:sz w:val="20"/>
                <w:szCs w:val="20"/>
              </w:rPr>
            </w:pPr>
            <w:r>
              <w:rPr>
                <w:rFonts w:cs="UniversATT" w:ascii="UniversATT" w:hAnsi="UniversATT"/>
                <w:color w:val="000000"/>
                <w:sz w:val="20"/>
                <w:szCs w:val="20"/>
              </w:rPr>
              <w:t>condicion del documento adjunto.</w:t>
            </w:r>
          </w:p>
          <w:p>
            <w:pPr>
              <w:pStyle w:val="Normal"/>
              <w:rPr>
                <w:rFonts w:ascii="UniversATT-Bold" w:hAnsi="UniversATT-Bold" w:cs="UniversATT-Bold"/>
                <w:color w:val="000000"/>
                <w:sz w:val="20"/>
                <w:szCs w:val="20"/>
              </w:rPr>
            </w:pPr>
            <w:r>
              <w:rPr>
                <w:rFonts w:cs="UniversATT-Bold" w:ascii="UniversATT-Bold" w:hAnsi="UniversATT-Bold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UniversATT-Bold" w:hAnsi="UniversATT-Bold" w:cs="UniversATT-Bold"/>
                <w:b/>
                <w:b/>
                <w:bCs/>
                <w:color w:val="000000"/>
              </w:rPr>
            </w:pPr>
            <w:r>
              <w:rPr>
                <w:rFonts w:cs="UniversATT-Bold" w:ascii="UniversATT-Bold" w:hAnsi="UniversATT-Bol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UniversATT-Bold" w:hAnsi="UniversATT-Bold" w:cs="UniversATT-Bold"/>
          <w:b/>
          <w:b/>
          <w:bCs/>
          <w:color w:val="000000"/>
        </w:rPr>
      </w:pPr>
      <w:r>
        <w:rPr>
          <w:rFonts w:cs="UniversATT-Bold" w:ascii="UniversATT-Bold" w:hAnsi="UniversATT-Bold"/>
          <w:b/>
          <w:bCs/>
          <w:color w:val="000000"/>
        </w:rPr>
      </w:r>
    </w:p>
    <w:p>
      <w:pPr>
        <w:pStyle w:val="Normal"/>
        <w:autoSpaceDE w:val="false"/>
        <w:rPr>
          <w:rFonts w:ascii="UniversATT" w:hAnsi="UniversATT" w:cs="UniversATT"/>
          <w:b/>
          <w:b/>
          <w:bCs/>
          <w:color w:val="000000"/>
          <w:sz w:val="22"/>
          <w:szCs w:val="22"/>
        </w:rPr>
      </w:pPr>
      <w:r>
        <w:rPr>
          <w:rFonts w:cs="UniversATT" w:ascii="UniversATT" w:hAnsi="UniversATT"/>
          <w:b/>
          <w:bCs/>
          <w:color w:val="000000"/>
          <w:sz w:val="22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ATT-Bold">
    <w:charset w:val="00"/>
    <w:family w:val="swiss"/>
    <w:pitch w:val="default"/>
  </w:font>
  <w:font w:name="UniversATT">
    <w:charset w:val="00"/>
    <w:family w:val="swiss"/>
    <w:pitch w:val="default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4396 (1/10)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abrams">
    <w:name w:val="jabrams"/>
    <w:basedOn w:val="DefaultParagraphFont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di.texas.gov/" TargetMode="External"/><Relationship Id="rId3" Type="http://schemas.openxmlformats.org/officeDocument/2006/relationships/hyperlink" Target="mailto:ConsumerProtection@tdi.texas.gov" TargetMode="External"/><Relationship Id="rId4" Type="http://schemas.openxmlformats.org/officeDocument/2006/relationships/hyperlink" Target="http://www.tdi.texas.gov/" TargetMode="External"/><Relationship Id="rId5" Type="http://schemas.openxmlformats.org/officeDocument/2006/relationships/hyperlink" Target="mailto:ConsumerProtection@tdi..texas.gov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45:00Z</dcterms:created>
  <dc:creator>Shellise Graham</dc:creator>
  <dc:description/>
  <cp:keywords/>
  <dc:language>en-US</dc:language>
  <cp:lastModifiedBy>American International Group</cp:lastModifiedBy>
  <dcterms:modified xsi:type="dcterms:W3CDTF">2013-03-12T13:55:00Z</dcterms:modified>
  <cp:revision>4</cp:revision>
  <dc:subject/>
  <dc:title>TEXAS NOTICE</dc:title>
</cp:coreProperties>
</file>