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GEORGI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0:53:00Z</dcterms:created>
  <dc:creator>KCorcora</dc:creator>
  <dc:description/>
  <cp:keywords/>
  <dc:language>en-US</dc:language>
  <cp:lastModifiedBy>American International Group</cp:lastModifiedBy>
  <cp:lastPrinted>2006-04-19T15:42:00Z</cp:lastPrinted>
  <dcterms:modified xsi:type="dcterms:W3CDTF">2013-04-26T20:53:00Z</dcterms:modified>
  <cp:revision>2</cp:revision>
  <dc:subject/>
  <dc:title>NATIONAL UNION FIRE INSURANCE COMPANY OF PITTSBURGH, PA CHIROPRACTORS PROFESSIONAL LIABILITY</dc:title>
</cp:coreProperties>
</file>