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MERICAN HOME AS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MERCE AND INDUSTRY INSURANCE COMPA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LABAM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SYCHOANALYSTS PROFESSIONAL LIABILITY RA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0,000\$6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0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7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8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9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6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,633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,000,000\$5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4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,000,000\$5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CIAL WORKERS AND OTHER MENTAL HEALTH PROFESSION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764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1,000,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\$3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1,000,000\$4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2,000,000</w:t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,000,000\$4,000,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CHOOL/INSTITUTE/SOCIETY RATES</w:t>
      </w:r>
    </w:p>
    <w:p>
      <w:pPr>
        <w:pStyle w:val="Normal"/>
        <w:numPr>
          <w:ilvl w:val="0"/>
          <w:numId w:val="2"/>
        </w:numPr>
        <w:rPr/>
      </w:pPr>
      <w:r>
        <w:rPr/>
        <w:t>SCHOOL/INSTITU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65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ES BASED ON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ATIENT VISITS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0,000/$3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09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07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367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52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21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469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754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603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543 next 8000 visits and over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40 first 5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992 next 3,000 visits 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.893 next 8000 visits and over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olicy Premium - </w:t>
        <w:tab/>
        <w:t>$750 for $1,000,000/$1,000,000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1,000 for $1,000,000/$3,000,0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SOCIETIES</w:t>
      </w:r>
    </w:p>
    <w:tbl>
      <w:tblPr>
        <w:tblW w:w="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87"/>
      </w:tblGrid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S OF LIABILITY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MIUM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0,000/$500,0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1,000,00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000,000/$3,000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IONAL COVERAGES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CT - Electroconvulsive Therapy Coverage - An additional charge of 25%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-Time Psychoanalysts- 50% for psychoanalysts practicing 20 hours or less per we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DITONAL INSURED CHARGES: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dlord: 2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poration with Other Employees: 40% of the policy premium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itional Insured: 20% of the policy premium. Only applies to School/Institute/Societ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IVE HEARING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NCREASED LIMITS </w:t>
        <w:tab/>
        <w:t>RATE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/>
      </w:pPr>
      <w:r>
        <w:rPr>
          <w:rFonts w:cs="Arial" w:ascii="Arial" w:hAnsi="Arial"/>
          <w:sz w:val="16"/>
          <w:szCs w:val="16"/>
        </w:rPr>
        <w:tab/>
        <w:t xml:space="preserve">$10,000 </w:t>
        <w:tab/>
        <w:t>$17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$25,000 </w:t>
        <w:tab/>
        <w:t>$500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$50,000</w:t>
        <w:tab/>
        <w:t>$835</w:t>
      </w:r>
    </w:p>
    <w:p>
      <w:pPr>
        <w:pStyle w:val="Normal"/>
        <w:tabs>
          <w:tab w:val="clear" w:pos="720"/>
          <w:tab w:val="center" w:pos="3060" w:leader="none"/>
          <w:tab w:val="left" w:pos="64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15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5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5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5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5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720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720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3/11</w:t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0:53:00Z</dcterms:created>
  <dc:creator>American International Group</dc:creator>
  <dc:description/>
  <cp:keywords/>
  <dc:language>en-US</dc:language>
  <cp:lastModifiedBy>American International Group</cp:lastModifiedBy>
  <dcterms:modified xsi:type="dcterms:W3CDTF">2011-03-03T16:47:00Z</dcterms:modified>
  <cp:revision>4</cp:revision>
  <dc:subject/>
  <dc:title>COMMERCE AND INDUSTRY INSURANCE COMPANY</dc:title>
</cp:coreProperties>
</file>