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MERICAN HOME AS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MMERCE AND INDUSTRY IN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OUTH CAROLIN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 RATES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00,000\$6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04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70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8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70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7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84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9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6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9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1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33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4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,000,000\$5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24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OCIAL WORKERS AND OTHER MENTAL HEALTH PROFESSIONAL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$1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CHOOL/INSTITUTE/SOCIETY RATES</w:t>
      </w:r>
    </w:p>
    <w:p>
      <w:pPr>
        <w:pStyle w:val="Normal"/>
        <w:numPr>
          <w:ilvl w:val="0"/>
          <w:numId w:val="2"/>
        </w:numPr>
        <w:rPr/>
      </w:pPr>
      <w:r>
        <w:rPr/>
        <w:t>SCHOOL/INSTITUTE</w:t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650"/>
      </w:tblGrid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S BASED ON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PATIENT VISITS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00,000/$3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09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07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367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52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21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69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754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03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43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240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992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893 next 8000 visits and over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nimum Policy Premium - </w:t>
        <w:tab/>
        <w:t>$750 for $1,000,000/$1,000,000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1,000 for $1,000,000/$3,000,0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SOCIETIES</w:t>
      </w:r>
    </w:p>
    <w:tbl>
      <w:tblPr>
        <w:tblW w:w="3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287"/>
      </w:tblGrid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MIUM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IONAL COVERAGES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CT - Electroconvulsive Therapy Coverage - An additional charge of 25%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rt-Time Psychoanalysts- 50% for psychoanalysts practicing 20 hours or less per week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ONAL INSURED CHARGES: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ndlord: 2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rporation with Other Employees: 4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ditional Insured: 20% of the policy premium. Only applies to School/Institute/Society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MINISTRATIVE HEARING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INCREASED LIMITS </w:t>
        <w:tab/>
        <w:t>RATE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/>
      </w:pPr>
      <w:r>
        <w:rPr>
          <w:rFonts w:cs="Arial" w:ascii="Arial" w:hAnsi="Arial"/>
          <w:sz w:val="16"/>
          <w:szCs w:val="16"/>
        </w:rPr>
        <w:tab/>
        <w:t xml:space="preserve">$10,000 </w:t>
        <w:tab/>
        <w:t>$17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$25,000 </w:t>
        <w:tab/>
        <w:t>$500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50,000</w:t>
        <w:tab/>
        <w:t>$83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RPORATE IDENTITY PROTECTION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25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25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25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25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15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5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5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5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5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3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3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10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10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10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10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600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3/1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20:30:00Z</dcterms:created>
  <dc:creator>American International Group</dc:creator>
  <dc:description/>
  <cp:keywords/>
  <dc:language>en-US</dc:language>
  <cp:lastModifiedBy>mwadswor</cp:lastModifiedBy>
  <dcterms:modified xsi:type="dcterms:W3CDTF">2011-03-22T18:56:00Z</dcterms:modified>
  <cp:revision>4</cp:revision>
  <dc:subject/>
  <dc:title>COMMERCE AND INDUSTRY INSURANCE COMPANY</dc:title>
</cp:coreProperties>
</file>