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 xml:space="preserve">ENDORSEMENT </w:t>
      </w:r>
    </w:p>
    <w:p>
      <w:pPr>
        <w:pStyle w:val="Normal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Heading1"/>
        <w:tabs>
          <w:tab w:val="clear" w:pos="9792"/>
          <w:tab w:val="left" w:pos="4176" w:leader="none"/>
        </w:tabs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 a.m.</w:t>
        <w:tab/>
        <w:tab/>
        <w:tab/>
        <w:tab/>
        <w:tab/>
        <w:t xml:space="preserve">forms a part of 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Policy No.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Issued to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B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DELETION OF ENDORSEMENT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PSYCHOANALYSTS PROFESSIONAL LIABILITY POLIC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e following endorsement is deleted in its entirety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Endorsement #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u w:val="single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; helvetica" w:ascii="Arial; helvetica" w:hAnsi="Arial; helvetica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</w:rPr>
        <w:t>Authorized Representative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9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; helvetica" w:hAnsi="Arial; helvetica" w:cs="Arial; helvetic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 helvetica" w:hAnsi="Arial; helvetica" w:cs="Arial; helvetica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3:00Z</dcterms:created>
  <dc:creator>danielle merolla</dc:creator>
  <dc:description/>
  <cp:keywords/>
  <dc:language>en-US</dc:language>
  <cp:lastModifiedBy>mwadswor</cp:lastModifiedBy>
  <cp:lastPrinted>2011-03-11T10:59:00Z</cp:lastPrinted>
  <dcterms:modified xsi:type="dcterms:W3CDTF">2011-03-11T15:59:00Z</dcterms:modified>
  <cp:revision>6</cp:revision>
  <dc:subject/>
  <dc:title>EMPLOYED MEDICAL PRACTITIONERS EXCLUSION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sXgTm3DAjcr2GPa7Su7JmLdtVKK2qpGTOQgIoJtUJfZnztO5Rd80Lp</vt:lpwstr>
  </property>
  <property fmtid="{D5CDD505-2E9C-101B-9397-08002B2CF9AE}" pid="3" name="MAIL_MSG_ID1">
    <vt:lpwstr>gFAAvvm1OVlBaXGxL4tryZAz3c17+lZeh/x6+ZJHPcTkmyQMSaAXxn9wF98JDsRAnQB18ZHOh4TZy6cu
Z+LjyV3h2XsCPpldVg6Lr36l4UxlQYBdrLBOpy8IHQ+x8djTdXAJlc0McByt3GAuZ+LjyV3h2XsC
PpldVg6Lr36l4UxlQYBdrLBOpy8IHUVoY0FAgPcBYFSO1zAMDX/5l5P7xIJrVHb15UyBAoywF5Bh
zwbs8ZncOc65mSulF</vt:lpwstr>
  </property>
  <property fmtid="{D5CDD505-2E9C-101B-9397-08002B2CF9AE}" pid="4" name="MAIL_MSG_ID2">
    <vt:lpwstr>1wEwP92/jx3S3KYP+nsBZ0/0LoLH0VJeTYR2W1RYLXHeumtOAlmnVQjzM64
hOFXJ+YRubQ9qi5H84SinYr3+65GfQIcDKUpFg==</vt:lpwstr>
  </property>
  <property fmtid="{D5CDD505-2E9C-101B-9397-08002B2CF9AE}" pid="5" name="RESPONSE_SENDER_NAME">
    <vt:lpwstr>sAAAE9kkUq3pEoKtv6eINwPvXr2AucjoDREJ/jtOual8uyk=</vt:lpwstr>
  </property>
</Properties>
</file>