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REGO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A.</w:t>
        <w:tab/>
        <w:t>BASE RATE (for $1,000,000/$3,000,000 occurrence coverage)</w:t>
        <w:tab/>
        <w:t>$</w:t>
        <w:tab/>
        <w:t>4,122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B.</w:t>
        <w:tab/>
        <w:t>LIMITS OF LIABILITY: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05"/>
        <w:gridCol w:w="1305"/>
        <w:gridCol w:w="1305"/>
        <w:gridCol w:w="1305"/>
        <w:gridCol w:w="1305"/>
        <w:gridCol w:w="1305"/>
        <w:gridCol w:w="1305"/>
      </w:tblGrid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600,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1,000,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2,000,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3,000,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4,000,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5,000,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6,000,00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200,000</w:t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498</w:t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1,0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07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2,0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02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3,0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96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4,0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9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234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5,0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45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8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84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46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1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42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1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68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11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35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42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1:15:00Z</dcterms:created>
  <dc:creator>American International Group</dc:creator>
  <dc:description/>
  <cp:keywords/>
  <dc:language>en-US</dc:language>
  <cp:lastModifiedBy>mwadswor</cp:lastModifiedBy>
  <dcterms:modified xsi:type="dcterms:W3CDTF">2011-03-22T18:54:00Z</dcterms:modified>
  <cp:revision>4</cp:revision>
  <dc:subject/>
  <dc:title>COMMERCE AND INDUSTRY INSURANCE COMPANY</dc:title>
</cp:coreProperties>
</file>