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PSYCHOANALYSTS PROFESSIONAL LIABILITY PROGRAM</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RATE FILING MEMORANDUM:</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
          <w:u w:val="single"/>
        </w:rPr>
        <w:t>1 – SOCIAL WORKERS/MENTAL HEALTH PROFESSION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filing a rate for counselors/social workers/mental health professionals that are also psychoanalysts. We wish to use the rates filed with the Counselors Professional Liability Program, filing number CHS-10-EO-12.  This filing will allow us to provide coverage for many members of the APsaA who can not find coverage, strengthening our relationship with them.</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2 – CORPORATE IDENTITY PROTECTION (CIP) Program</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The basic limit of $10,000 will be automatically included with each policy issued, and for this limit we are charging $50. Currently there is no experience from which we can derive an experience based premium. However, based on industry research as to frequency of events in total (regardless of industry), and that information balanced with our opinion of the risk of a Psychoanalyst practice relative to all other risk, which we believe is very low, we trust the frequency of loss will be less than 6 per year on the entire portfolio. The premium we will collect for the basic limit of $10,000 is a total of $88,000 (based on a current countrywide policy count of 1,760). This premium will fund 6 limit losses of $10,000 each, as well as the Company’s expen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additional limit options of $25,000, $50,000, and $100,000 we anticipate that the take-up rate for these options will be similar to the take-up rate for our Administrative Hearing options. Specifically, we estimate that 20% of insured’s will opt to purchase the $25,000 limit option, 10% of insured’s will opt to purchase the $50,000 limit option, and 5% will opt to purchase the $100,000 limit. The proposed additional premiums for these limit options are $150, $300, and $600 respectively.  If the estimated take-up rates hold, the premium allocated to this coverage option would be $246,400. This premium will fund 3 limit losses at the basic limit of $10,000 each, as well as 1 limit loss at each of the $25,000, $50,000 and $100,000 limit options, as well as the Company’s expenses. We believe this is a reasonable approach to estimating loss exposure within each limit option as it assumes a whole loss within each limit, as opposed to allocating the estimated 6 losses (as with the analysis of the basic limit option above) in exact proportion to the estimated take-up rate, which would cause us to assume that only partial limit losses would occur within the higher limit options.</w:t>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3/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28:00Z</dcterms:created>
  <dc:creator>American International Group</dc:creator>
  <dc:description/>
  <cp:keywords/>
  <dc:language>en-US</dc:language>
  <cp:lastModifiedBy>mwadswor</cp:lastModifiedBy>
  <dcterms:modified xsi:type="dcterms:W3CDTF">2011-03-22T19:41:00Z</dcterms:modified>
  <cp:revision>4</cp:revision>
  <dc:subject/>
  <dc:title>FILING MEMORANDUM:</dc:title>
</cp:coreProperties>
</file>