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NNSYLVA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ULL TIME RATE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T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5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300,000\$9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4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400,000\$1,2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9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500,000\$1,5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6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5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600,000\$1,8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5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7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700,000\$2,1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4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403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97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4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2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9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8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5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5:00Z</dcterms:modified>
  <cp:revision>2</cp:revision>
  <dc:subject/>
  <dc:title>COMMERCE AND INDUSTRY INSURANCE COMPANY</dc:title>
</cp:coreProperties>
</file>