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0" w:author="Lisa Beaulieu" w:date="2009-07-21T11:25:00Z">
        <w:r>
          <w:rPr>
            <w:rFonts w:cs="Arial" w:ascii="Arial" w:hAnsi="Arial"/>
            <w:u w:val="single"/>
          </w:rPr>
          <w:delText>Class</w:delText>
        </w:r>
      </w:del>
      <w:ins w:id="1" w:author="Lisa Beaulieu" w:date="2009-07-21T11:25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2" w:author="Lisa Beaulieu" w:date="2009-07-21T11:25:00Z">
        <w:r>
          <w:rPr>
            <w:rFonts w:cs="Arial" w:ascii="Arial" w:hAnsi="Arial"/>
            <w:u w:val="single"/>
          </w:rPr>
          <w:delText>Class</w:delText>
        </w:r>
      </w:del>
      <w:ins w:id="3" w:author="Lisa Beaulieu" w:date="2009-07-21T11:25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del w:id="4" w:author="Lisa Beaulieu" w:date="2009-07-21T11:25:00Z">
        <w:r>
          <w:rPr>
            <w:rFonts w:cs="Arial" w:ascii="Arial" w:hAnsi="Arial"/>
            <w:u w:val="single"/>
          </w:rPr>
          <w:delText>Class</w:delText>
        </w:r>
      </w:del>
      <w:ins w:id="5" w:author="Lisa Beaulieu" w:date="2009-07-21T11:25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6" w:author="Lisa Beaulieu" w:date="2009-07-21T11:25:00Z">
        <w:r>
          <w:rPr>
            <w:rFonts w:cs="Arial" w:ascii="Arial" w:hAnsi="Arial"/>
          </w:rPr>
          <w:delText>Class</w:delText>
        </w:r>
      </w:del>
      <w:ins w:id="7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8" w:author="Lisa Beaulieu" w:date="2009-07-21T11:25:00Z">
        <w:r>
          <w:rPr>
            <w:rFonts w:cs="Arial" w:ascii="Arial" w:hAnsi="Arial"/>
          </w:rPr>
          <w:delText>Class</w:delText>
        </w:r>
      </w:del>
      <w:ins w:id="9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0" w:author="Lisa Beaulieu" w:date="2009-07-21T11:25:00Z">
        <w:r>
          <w:rPr>
            <w:rFonts w:cs="Arial" w:ascii="Arial" w:hAnsi="Arial"/>
          </w:rPr>
          <w:delText>Class</w:delText>
        </w:r>
      </w:del>
      <w:ins w:id="11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2" w:author="Lisa Beaulieu" w:date="2009-07-21T11:25:00Z">
        <w:r>
          <w:rPr>
            <w:rFonts w:cs="Arial" w:ascii="Arial" w:hAnsi="Arial"/>
          </w:rPr>
          <w:delText>Class</w:delText>
        </w:r>
      </w:del>
      <w:ins w:id="13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4" w:author="Lisa Beaulieu" w:date="2009-07-21T11:25:00Z">
        <w:r>
          <w:rPr>
            <w:rFonts w:cs="Arial" w:ascii="Arial" w:hAnsi="Arial"/>
          </w:rPr>
          <w:delText>Class</w:delText>
        </w:r>
      </w:del>
      <w:ins w:id="15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16" w:author="Lisa Beaulieu" w:date="2009-07-21T11:25:00Z">
        <w:r>
          <w:rPr>
            <w:rFonts w:cs="Arial" w:ascii="Arial" w:hAnsi="Arial"/>
          </w:rPr>
          <w:delText>Class</w:delText>
        </w:r>
      </w:del>
      <w:ins w:id="17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8" w:author="Lisa Beaulieu" w:date="2009-07-21T11:25:00Z">
        <w:r>
          <w:rPr>
            <w:rFonts w:cs="Arial" w:ascii="Arial" w:hAnsi="Arial"/>
          </w:rPr>
          <w:delText>Class</w:delText>
        </w:r>
      </w:del>
      <w:ins w:id="19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0" w:author="Lisa Beaulieu" w:date="2009-07-21T11:25:00Z">
        <w:r>
          <w:rPr>
            <w:rFonts w:cs="Arial" w:ascii="Arial" w:hAnsi="Arial"/>
          </w:rPr>
          <w:delText>Class</w:delText>
        </w:r>
      </w:del>
      <w:ins w:id="21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2" w:author="Lisa Beaulieu" w:date="2009-07-21T11:25:00Z">
        <w:r>
          <w:rPr>
            <w:rFonts w:cs="Arial" w:ascii="Arial" w:hAnsi="Arial"/>
          </w:rPr>
          <w:delText>Class</w:delText>
        </w:r>
      </w:del>
      <w:ins w:id="23" w:author="Lisa Beaulieu" w:date="2009-07-21T11:25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4" w:author="Lisa Beaulieu" w:date="2009-07-21T11:26:00Z">
        <w:r>
          <w:rPr>
            <w:rFonts w:cs="Arial" w:ascii="Arial" w:hAnsi="Arial"/>
          </w:rPr>
          <w:delText>Class</w:delText>
        </w:r>
      </w:del>
      <w:ins w:id="25" w:author="Lisa Beaulieu" w:date="2009-07-21T11:26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  <w:del w:id="26" w:author="Lisa Beaulieu" w:date="2009-07-13T10:18:00Z">
        <w:r>
          <w:rPr>
            <w:rFonts w:cs="Arial" w:ascii="Arial" w:hAnsi="Arial"/>
          </w:rPr>
          <w:delText>MP 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  <w:del w:id="27" w:author="Lisa Beaulieu" w:date="2009-07-13T10:18:00Z">
        <w:r>
          <w:rPr>
            <w:rFonts w:cs="Arial" w:ascii="Arial" w:hAnsi="Arial"/>
          </w:rPr>
          <w:delText>MP $1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  <w:del w:id="28" w:author="Lisa Beaulieu" w:date="2009-07-13T10:18:00Z">
        <w:r>
          <w:rPr>
            <w:rFonts w:cs="Arial" w:ascii="Arial" w:hAnsi="Arial"/>
          </w:rPr>
          <w:delText>MP $500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ow Hazard: $25 per show venues under 1000 in capacity/ $3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Medium Hazard: $40 per show for venues under 1000 capacity/$6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High Hazard: 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ns w:id="30" w:author="Lisa Beaulieu" w:date="2009-07-13T10:46:00Z"/>
        </w:rPr>
      </w:pPr>
      <w:r>
        <w:rPr>
          <w:rFonts w:cs="Arial" w:ascii="Arial" w:hAnsi="Arial"/>
          <w:b/>
        </w:rPr>
        <w:t>Limit</w:t>
      </w:r>
      <w:ins w:id="29" w:author="Lisa Beaulieu" w:date="2009-07-13T10:46:00Z">
        <w:r>
          <w:rPr>
            <w:rFonts w:cs="Arial" w:ascii="Arial" w:hAnsi="Arial"/>
            <w:b/>
          </w:rPr>
          <w:t>s</w:t>
        </w:r>
      </w:ins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</w:t>
                  </w:r>
                  <w:ins w:id="31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</w:t>
                  </w:r>
                  <w:ins w:id="32" w:author="Lisa Beaulieu" w:date="2009-07-13T10:18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</w:t>
                  </w:r>
                  <w:ins w:id="33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</w:t>
                  </w:r>
                  <w:ins w:id="34" w:author="Lisa Beaulieu" w:date="2009-07-13T10:18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remium</w:t>
                    </w:r>
                  </w:ins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dditional premium for NOHA will be 25% of Primary Premium </w:t>
                  </w:r>
                  <w:ins w:id="35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–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M</w:t>
                  </w:r>
                  <w:ins w:id="36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inimum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>P</w:t>
                  </w:r>
                  <w:ins w:id="37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emium = </w:t>
                    </w:r>
                  </w:ins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ind w:firstLine="72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del w:id="39" w:author="Lisa Beaulieu" w:date="2009-07-13T10:38:00Z"/>
        </w:rPr>
      </w:pPr>
      <w:del w:id="38" w:author="Lisa Beaulieu" w:date="2009-07-13T10:38:00Z">
        <w:r>
          <w:rPr>
            <w:rFonts w:cs="Arial" w:ascii="Arial" w:hAnsi="Arial"/>
            <w:b/>
          </w:rPr>
          <w:delText>Excess Rating ( To Include All Coverage Listed Above)</w:delText>
        </w:r>
      </w:del>
    </w:p>
    <w:p>
      <w:pPr>
        <w:pStyle w:val="Normal"/>
        <w:rPr>
          <w:del w:id="41" w:author="Lisa Beaulieu" w:date="2009-07-13T10:38:00Z"/>
        </w:rPr>
      </w:pPr>
      <w:del w:id="40" w:author="Lisa Beaulieu" w:date="2009-07-13T10:38:00Z">
        <w:r>
          <w:rPr>
            <w:rFonts w:cs="Arial" w:ascii="Arial" w:hAnsi="Arial"/>
          </w:rPr>
          <w:delText>$1M – 15% of Primary Premium  (min premium $500)</w:delText>
        </w:r>
      </w:del>
    </w:p>
    <w:p>
      <w:pPr>
        <w:pStyle w:val="Normal"/>
        <w:rPr>
          <w:del w:id="45" w:author="Lisa Beaulieu" w:date="2009-07-13T10:38:00Z"/>
        </w:rPr>
      </w:pPr>
      <w:del w:id="42" w:author="Lisa Beaulieu" w:date="2009-07-13T10:38:00Z">
        <w:r>
          <w:rPr>
            <w:rFonts w:cs="Arial" w:ascii="Arial" w:hAnsi="Arial"/>
          </w:rPr>
          <w:delText>$2M -  35% of 1</w:delText>
        </w:r>
      </w:del>
      <w:del w:id="43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44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49" w:author="Lisa Beaulieu" w:date="2009-07-13T10:38:00Z"/>
        </w:rPr>
      </w:pPr>
      <w:del w:id="46" w:author="Lisa Beaulieu" w:date="2009-07-13T10:38:00Z">
        <w:r>
          <w:rPr>
            <w:rFonts w:cs="Arial" w:ascii="Arial" w:hAnsi="Arial"/>
          </w:rPr>
          <w:delText>$3M – 30% of 1</w:delText>
        </w:r>
      </w:del>
      <w:del w:id="47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48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53" w:author="Lisa Beaulieu" w:date="2009-07-13T10:38:00Z"/>
        </w:rPr>
      </w:pPr>
      <w:del w:id="50" w:author="Lisa Beaulieu" w:date="2009-07-13T10:38:00Z">
        <w:r>
          <w:rPr>
            <w:rFonts w:cs="Arial" w:ascii="Arial" w:hAnsi="Arial"/>
          </w:rPr>
          <w:delText>$4M – 25% of 1</w:delText>
        </w:r>
      </w:del>
      <w:del w:id="51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52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57" w:author="Lisa Beaulieu" w:date="2009-07-13T10:38:00Z"/>
        </w:rPr>
      </w:pPr>
      <w:del w:id="54" w:author="Lisa Beaulieu" w:date="2009-07-13T10:38:00Z">
        <w:r>
          <w:rPr>
            <w:rFonts w:cs="Arial" w:ascii="Arial" w:hAnsi="Arial"/>
          </w:rPr>
          <w:delText>$5M – 20% of 1</w:delText>
        </w:r>
      </w:del>
      <w:del w:id="55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56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61" w:author="Lisa Beaulieu" w:date="2009-07-13T10:38:00Z"/>
        </w:rPr>
      </w:pPr>
      <w:del w:id="58" w:author="Lisa Beaulieu" w:date="2009-07-13T10:38:00Z">
        <w:r>
          <w:rPr>
            <w:rFonts w:cs="Arial" w:ascii="Arial" w:hAnsi="Arial"/>
          </w:rPr>
          <w:delText>$6M – 15% of 1</w:delText>
        </w:r>
      </w:del>
      <w:del w:id="59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60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65" w:author="Lisa Beaulieu" w:date="2009-07-13T10:38:00Z"/>
        </w:rPr>
      </w:pPr>
      <w:del w:id="62" w:author="Lisa Beaulieu" w:date="2009-07-13T10:38:00Z">
        <w:r>
          <w:rPr>
            <w:rFonts w:cs="Arial" w:ascii="Arial" w:hAnsi="Arial"/>
          </w:rPr>
          <w:delText>$7M – 10% of 1</w:delText>
        </w:r>
      </w:del>
      <w:del w:id="63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64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69" w:author="Lisa Beaulieu" w:date="2009-07-13T10:38:00Z"/>
        </w:rPr>
      </w:pPr>
      <w:del w:id="66" w:author="Lisa Beaulieu" w:date="2009-07-13T10:38:00Z">
        <w:r>
          <w:rPr>
            <w:rFonts w:cs="Arial" w:ascii="Arial" w:hAnsi="Arial"/>
          </w:rPr>
          <w:delText>$8M – 5%  of 1</w:delText>
        </w:r>
      </w:del>
      <w:del w:id="67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68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73" w:author="Lisa Beaulieu" w:date="2009-07-13T10:38:00Z"/>
        </w:rPr>
      </w:pPr>
      <w:del w:id="70" w:author="Lisa Beaulieu" w:date="2009-07-13T10:38:00Z">
        <w:r>
          <w:rPr>
            <w:rFonts w:cs="Arial" w:ascii="Arial" w:hAnsi="Arial"/>
          </w:rPr>
          <w:delText>$9M – 5% of 1</w:delText>
        </w:r>
      </w:del>
      <w:del w:id="71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72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del w:id="77" w:author="Lisa Beaulieu" w:date="2009-07-13T10:38:00Z"/>
        </w:rPr>
      </w:pPr>
      <w:del w:id="74" w:author="Lisa Beaulieu" w:date="2009-07-13T10:38:00Z">
        <w:r>
          <w:rPr>
            <w:rFonts w:cs="Arial" w:ascii="Arial" w:hAnsi="Arial"/>
          </w:rPr>
          <w:delText>$10M – 2.5% of 1</w:delText>
        </w:r>
      </w:del>
      <w:del w:id="75" w:author="Lisa Beaulieu" w:date="2009-07-13T10:38:00Z">
        <w:r>
          <w:rPr>
            <w:rFonts w:cs="Arial" w:ascii="Arial" w:hAnsi="Arial"/>
            <w:vertAlign w:val="superscript"/>
          </w:rPr>
          <w:delText>st</w:delText>
        </w:r>
      </w:del>
      <w:del w:id="76" w:author="Lisa Beaulieu" w:date="2009-07-13T10:38:00Z">
        <w:r>
          <w:rPr>
            <w:rFonts w:cs="Arial" w:ascii="Arial" w:hAnsi="Arial"/>
          </w:rPr>
          <w:delText xml:space="preserve"> excess million premium (min premium $250)</w:delText>
        </w:r>
      </w:del>
    </w:p>
    <w:p>
      <w:pPr>
        <w:pStyle w:val="Normal"/>
        <w:rPr>
          <w:rFonts w:ascii="Arial" w:hAnsi="Arial" w:cs="Arial"/>
          <w:b/>
          <w:b/>
          <w:del w:id="79" w:author="Lisa Beaulieu" w:date="2009-07-13T10:38:00Z"/>
        </w:rPr>
      </w:pPr>
      <w:del w:id="78" w:author="Lisa Beaulieu" w:date="2009-07-13T10:38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  <w:del w:id="81" w:author="Lisa Beaulieu" w:date="2009-07-13T10:38:00Z"/>
        </w:rPr>
      </w:pPr>
      <w:del w:id="80" w:author="Lisa Beaulieu" w:date="2009-07-13T10:38:00Z">
        <w:r>
          <w:rPr>
            <w:rFonts w:cs="Arial" w:ascii="Arial" w:hAnsi="Arial"/>
            <w:b/>
          </w:rPr>
        </w:r>
      </w:del>
    </w:p>
    <w:p>
      <w:pPr>
        <w:pStyle w:val="Normal"/>
        <w:rPr>
          <w:del w:id="84" w:author="Lisa Beaulieu" w:date="2009-07-13T10:38:00Z"/>
        </w:rPr>
      </w:pPr>
      <w:del w:id="82" w:author="Lisa Beaulieu" w:date="2009-07-13T10:38:00Z">
        <w:r>
          <w:rPr>
            <w:rFonts w:cs="Arial" w:ascii="Arial" w:hAnsi="Arial"/>
            <w:b/>
          </w:rPr>
          <w:delText>Inland Marine</w:delText>
        </w:r>
      </w:del>
      <w:del w:id="83" w:author="Lisa Beaulieu" w:date="2009-07-13T10:38:00Z">
        <w:r>
          <w:rPr>
            <w:rFonts w:cs="Arial" w:ascii="Arial" w:hAnsi="Arial"/>
          </w:rPr>
          <w:delText xml:space="preserve"> (Short Term)</w:delText>
        </w:r>
      </w:del>
    </w:p>
    <w:p>
      <w:pPr>
        <w:pStyle w:val="Normal"/>
        <w:rPr>
          <w:rFonts w:ascii="Arial" w:hAnsi="Arial" w:cs="Arial"/>
          <w:del w:id="86" w:author="Lisa Beaulieu" w:date="2009-07-13T10:38:00Z"/>
        </w:rPr>
      </w:pPr>
      <w:del w:id="85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88" w:author="Lisa Beaulieu" w:date="2009-07-13T10:38:00Z"/>
        </w:rPr>
      </w:pPr>
      <w:del w:id="87" w:author="Lisa Beaulieu" w:date="2009-07-13T10:38:00Z">
        <w:r>
          <w:rPr>
            <w:rFonts w:cs="Arial" w:ascii="Arial" w:hAnsi="Arial"/>
          </w:rPr>
          <w:delText>Option 1</w:delText>
        </w:r>
      </w:del>
    </w:p>
    <w:p>
      <w:pPr>
        <w:pStyle w:val="Normal"/>
        <w:rPr>
          <w:rFonts w:ascii="Arial" w:hAnsi="Arial" w:cs="Arial"/>
          <w:del w:id="90" w:author="Lisa Beaulieu" w:date="2009-07-13T10:38:00Z"/>
        </w:rPr>
      </w:pPr>
      <w:del w:id="89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92" w:author="Lisa Beaulieu" w:date="2009-07-13T10:38:00Z"/>
        </w:rPr>
      </w:pPr>
      <w:del w:id="91" w:author="Lisa Beaulieu" w:date="2009-07-13T10:38:00Z">
        <w:r>
          <w:rPr>
            <w:rFonts w:cs="Arial" w:ascii="Arial" w:hAnsi="Arial"/>
          </w:rPr>
          <w:delText>.10 per $100 per limit of insurance</w:delText>
        </w:r>
      </w:del>
    </w:p>
    <w:p>
      <w:pPr>
        <w:pStyle w:val="Normal"/>
        <w:rPr>
          <w:rFonts w:ascii="Arial" w:hAnsi="Arial" w:cs="Arial"/>
          <w:del w:id="94" w:author="Lisa Beaulieu" w:date="2009-07-13T10:38:00Z"/>
        </w:rPr>
      </w:pPr>
      <w:del w:id="93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del w:id="96" w:author="Lisa Beaulieu" w:date="2009-07-13T10:38:00Z"/>
        </w:rPr>
      </w:pPr>
      <w:del w:id="95" w:author="Lisa Beaulieu" w:date="2009-07-13T10:38:00Z">
        <w:r>
          <w:rPr>
            <w:rFonts w:cs="Arial" w:ascii="Arial" w:hAnsi="Arial"/>
          </w:rPr>
          <w:delText>Minimum premium of $150 (Short Term)</w:delText>
        </w:r>
      </w:del>
    </w:p>
    <w:p>
      <w:pPr>
        <w:pStyle w:val="Normal"/>
        <w:rPr>
          <w:rFonts w:ascii="Arial" w:hAnsi="Arial" w:cs="Arial"/>
          <w:del w:id="98" w:author="Lisa Beaulieu" w:date="2009-07-13T10:38:00Z"/>
        </w:rPr>
      </w:pPr>
      <w:del w:id="97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del w:id="100" w:author="Lisa Beaulieu" w:date="2009-07-13T10:38:00Z"/>
        </w:rPr>
      </w:pPr>
      <w:del w:id="99" w:author="Lisa Beaulieu" w:date="2009-07-13T10:38:00Z">
        <w:r>
          <w:rPr>
            <w:rFonts w:cs="Arial" w:ascii="Arial" w:hAnsi="Arial"/>
          </w:rPr>
          <w:delText>Minimum premium of $250 (Annual)</w:delText>
        </w:r>
      </w:del>
    </w:p>
    <w:p>
      <w:pPr>
        <w:pStyle w:val="Normal"/>
        <w:rPr>
          <w:rFonts w:ascii="Arial" w:hAnsi="Arial" w:cs="Arial"/>
          <w:del w:id="102" w:author="Lisa Beaulieu" w:date="2009-07-13T10:38:00Z"/>
        </w:rPr>
      </w:pPr>
      <w:del w:id="101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del w:id="104" w:author="Lisa Beaulieu" w:date="2009-07-13T10:38:00Z"/>
        </w:rPr>
      </w:pPr>
      <w:del w:id="103" w:author="Lisa Beaulieu" w:date="2009-07-13T10:38:00Z">
        <w:r>
          <w:rPr>
            <w:rFonts w:cs="Arial" w:ascii="Arial" w:hAnsi="Arial"/>
          </w:rPr>
          <w:delText xml:space="preserve">Minimum premium - $10 (Associated Exhibitor) </w:delText>
        </w:r>
      </w:del>
    </w:p>
    <w:p>
      <w:pPr>
        <w:pStyle w:val="Normal"/>
        <w:rPr>
          <w:rFonts w:ascii="Arial" w:hAnsi="Arial" w:cs="Arial"/>
          <w:del w:id="106" w:author="Lisa Beaulieu" w:date="2009-07-13T10:38:00Z"/>
        </w:rPr>
      </w:pPr>
      <w:del w:id="105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08" w:author="Lisa Beaulieu" w:date="2009-07-13T10:38:00Z"/>
        </w:rPr>
      </w:pPr>
      <w:del w:id="107" w:author="Lisa Beaulieu" w:date="2009-07-13T10:38:00Z">
        <w:r>
          <w:rPr>
            <w:rFonts w:cs="Arial" w:ascii="Arial" w:hAnsi="Arial"/>
          </w:rPr>
          <w:delText>Deductible: $2,500 *</w:delText>
        </w:r>
      </w:del>
    </w:p>
    <w:p>
      <w:pPr>
        <w:pStyle w:val="Normal"/>
        <w:rPr>
          <w:rFonts w:ascii="Arial" w:hAnsi="Arial" w:cs="Arial"/>
          <w:del w:id="110" w:author="Lisa Beaulieu" w:date="2009-07-13T10:38:00Z"/>
        </w:rPr>
      </w:pPr>
      <w:del w:id="109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12" w:author="Lisa Beaulieu" w:date="2009-07-13T10:38:00Z"/>
        </w:rPr>
      </w:pPr>
      <w:del w:id="111" w:author="Lisa Beaulieu" w:date="2009-07-13T10:38:00Z">
        <w:r>
          <w:rPr>
            <w:rFonts w:cs="Arial" w:ascii="Arial" w:hAnsi="Arial"/>
          </w:rPr>
          <w:delText>Option 2</w:delText>
        </w:r>
      </w:del>
    </w:p>
    <w:p>
      <w:pPr>
        <w:pStyle w:val="Normal"/>
        <w:rPr>
          <w:rFonts w:ascii="Arial" w:hAnsi="Arial" w:cs="Arial"/>
          <w:del w:id="114" w:author="Lisa Beaulieu" w:date="2009-07-13T10:38:00Z"/>
        </w:rPr>
      </w:pPr>
      <w:del w:id="113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del w:id="116" w:author="Lisa Beaulieu" w:date="2009-07-13T10:38:00Z"/>
        </w:rPr>
      </w:pPr>
      <w:del w:id="115" w:author="Lisa Beaulieu" w:date="2009-07-13T10:38:00Z">
        <w:r>
          <w:rPr>
            <w:rFonts w:cs="Arial" w:ascii="Arial" w:hAnsi="Arial"/>
          </w:rPr>
          <w:delText>.15 per $100 per limit of insurance</w:delText>
        </w:r>
      </w:del>
    </w:p>
    <w:p>
      <w:pPr>
        <w:pStyle w:val="Normal"/>
        <w:rPr>
          <w:rFonts w:ascii="Arial" w:hAnsi="Arial" w:cs="Arial"/>
          <w:del w:id="118" w:author="Lisa Beaulieu" w:date="2009-07-13T10:38:00Z"/>
        </w:rPr>
      </w:pPr>
      <w:del w:id="117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0" w:author="Lisa Beaulieu" w:date="2009-07-13T10:38:00Z"/>
        </w:rPr>
      </w:pPr>
      <w:del w:id="119" w:author="Lisa Beaulieu" w:date="2009-07-13T10:38:00Z">
        <w:r>
          <w:rPr>
            <w:rFonts w:cs="Arial" w:ascii="Arial" w:hAnsi="Arial"/>
          </w:rPr>
          <w:delText>Min premium of $150 (Short Term)</w:delText>
        </w:r>
      </w:del>
    </w:p>
    <w:p>
      <w:pPr>
        <w:pStyle w:val="Normal"/>
        <w:rPr>
          <w:rFonts w:ascii="Arial" w:hAnsi="Arial" w:cs="Arial"/>
          <w:del w:id="122" w:author="Lisa Beaulieu" w:date="2009-07-13T10:38:00Z"/>
        </w:rPr>
      </w:pPr>
      <w:del w:id="121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4" w:author="Lisa Beaulieu" w:date="2009-07-13T10:38:00Z"/>
        </w:rPr>
      </w:pPr>
      <w:del w:id="123" w:author="Lisa Beaulieu" w:date="2009-07-13T10:38:00Z">
        <w:r>
          <w:rPr>
            <w:rFonts w:cs="Arial" w:ascii="Arial" w:hAnsi="Arial"/>
          </w:rPr>
          <w:delText>Min premium of $250 (Annual)</w:delText>
        </w:r>
      </w:del>
    </w:p>
    <w:p>
      <w:pPr>
        <w:pStyle w:val="Normal"/>
        <w:rPr>
          <w:rFonts w:ascii="Arial" w:hAnsi="Arial" w:cs="Arial"/>
          <w:del w:id="126" w:author="Lisa Beaulieu" w:date="2009-07-13T10:38:00Z"/>
        </w:rPr>
      </w:pPr>
      <w:del w:id="125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del w:id="128" w:author="Lisa Beaulieu" w:date="2009-07-13T10:38:00Z"/>
        </w:rPr>
      </w:pPr>
      <w:del w:id="127" w:author="Lisa Beaulieu" w:date="2009-07-13T10:38:00Z">
        <w:r>
          <w:rPr>
            <w:rFonts w:cs="Arial" w:ascii="Arial" w:hAnsi="Arial"/>
          </w:rPr>
          <w:delText xml:space="preserve">Min premium - $10 (Associated Exhibitor) </w:delText>
        </w:r>
      </w:del>
    </w:p>
    <w:p>
      <w:pPr>
        <w:pStyle w:val="Normal"/>
        <w:rPr>
          <w:rFonts w:ascii="Arial" w:hAnsi="Arial" w:cs="Arial"/>
          <w:del w:id="130" w:author="Lisa Beaulieu" w:date="2009-07-13T10:38:00Z"/>
        </w:rPr>
      </w:pPr>
      <w:del w:id="129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del w:id="132" w:author="Lisa Beaulieu" w:date="2009-07-13T10:38:00Z"/>
        </w:rPr>
      </w:pPr>
      <w:del w:id="131" w:author="Lisa Beaulieu" w:date="2009-07-13T10:38:00Z">
        <w:r>
          <w:rPr>
            <w:rFonts w:cs="Arial" w:ascii="Arial" w:hAnsi="Arial"/>
          </w:rPr>
          <w:delText>Deductible: $1,500 *</w:delText>
        </w:r>
      </w:del>
    </w:p>
    <w:p>
      <w:pPr>
        <w:pStyle w:val="Normal"/>
        <w:rPr>
          <w:rFonts w:ascii="Arial" w:hAnsi="Arial" w:cs="Arial"/>
          <w:del w:id="134" w:author="Lisa Beaulieu" w:date="2009-07-13T10:38:00Z"/>
        </w:rPr>
      </w:pPr>
      <w:del w:id="133" w:author="Lisa Beaulieu" w:date="2009-07-13T10:3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  <w:ins w:id="135" w:author="Lisa Beaulieu" w:date="2009-07-13T10:24:00Z"/>
      </w:rPr>
    </w:pPr>
    <w:r>
      <w:rPr>
        <w:rFonts w:cs="Arial" w:ascii="Arial" w:hAnsi="Arial"/>
        <w:b/>
      </w:rPr>
      <w:t>Special Event Rating</w:t>
    </w:r>
  </w:p>
  <w:p>
    <w:pPr>
      <w:pStyle w:val="Normal"/>
      <w:jc w:val="center"/>
      <w:rPr>
        <w:rFonts w:ascii="Arial" w:hAnsi="Arial" w:cs="Arial"/>
        <w:b/>
        <w:b/>
        <w:ins w:id="137" w:author="Lisa Beaulieu" w:date="2009-07-13T10:24:00Z"/>
      </w:rPr>
    </w:pPr>
    <w:ins w:id="136" w:author="Lisa Beaulieu" w:date="2009-07-13T10:24:00Z">
      <w:r>
        <w:rPr>
          <w:rFonts w:cs="Arial" w:ascii="Arial" w:hAnsi="Arial"/>
          <w:b/>
        </w:rPr>
      </w:r>
    </w:ins>
  </w:p>
  <w:p>
    <w:pPr>
      <w:pStyle w:val="Normal"/>
      <w:jc w:val="center"/>
      <w:rPr>
        <w:rFonts w:ascii="Arial" w:hAnsi="Arial" w:cs="Arial"/>
        <w:b/>
        <w:b/>
        <w:del w:id="139" w:author="Lisa Beaulieu" w:date="2009-07-13T10:24:00Z"/>
      </w:rPr>
    </w:pPr>
    <w:ins w:id="138" w:author="Lisa Beaulieu" w:date="2009-07-13T10:24:00Z">
      <w:r>
        <w:rPr>
          <w:rFonts w:cs="Arial" w:ascii="Arial" w:hAnsi="Arial"/>
          <w:b/>
        </w:rPr>
        <w:t>Oklahoma</w:t>
      </w:r>
    </w:ins>
  </w:p>
  <w:p>
    <w:pPr>
      <w:pStyle w:val="Normal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4:00Z</dcterms:created>
  <dc:creator>sfisher</dc:creator>
  <dc:description/>
  <cp:keywords/>
  <dc:language>en-US</dc:language>
  <cp:lastModifiedBy>Lisa Beaulieu</cp:lastModifiedBy>
  <cp:lastPrinted>2009-04-23T10:46:00Z</cp:lastPrinted>
  <dcterms:modified xsi:type="dcterms:W3CDTF">2009-07-21T15:26:00Z</dcterms:modified>
  <cp:revision>5</cp:revision>
  <dc:subject/>
  <dc:title>Special Event Rating</dc:title>
</cp:coreProperties>
</file>