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awai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tabs>
          <w:tab w:val="clear" w:pos="720"/>
          <w:tab w:val="left" w:pos="72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Unlimited General Aggregate or Per Event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*Option to increase Damage to Premises Rented to You to $1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Rating Base: </w:t>
        <w:tab/>
        <w:tab/>
        <w:t>Per Attend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mum Premium:</w:t>
        <w:tab/>
        <w:t>Varies per 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zard Grou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Group I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Antique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rt &amp; Craft 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rt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ward Present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uc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eauty Pagean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anque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ard Show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medy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Arial" w:ascii="Arial" w:hAnsi="Arial"/>
        </w:rPr>
        <w:tab/>
        <w:t>Band Rehearsal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hoir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hristian (Other than Christian rock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lassic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Disco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Doo-Wop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Fol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Gospe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Jaz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Oper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Orchestr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ou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piritu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ymphon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sumer Show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ven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nces without Liquo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shion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i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Gradua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lm 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und Raise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Lunche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eeting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ades without Floa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rom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cep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ligious Assembli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mina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 (No-contact*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* Including but not limited to tennis, bowling, badminton, golf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roup II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Animal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hamber of Commerce Even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llege Sporting Even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Classic Rock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ountry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Foreign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Pop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Reggae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als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Tribute/Cover Band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nces with Liquo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Exhibi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ades with Floa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un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* (Low Contac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alk-a-th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edding Reception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*Including but not limited to baseball, softball, basketbal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Arial" w:ascii="Arial" w:hAnsi="Arial"/>
          <w:u w:val="single"/>
        </w:rPr>
        <w:t>Group III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Electroni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hristian 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Glam 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Marath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ty (indoors up to 2,500 attendees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icnic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olitical Ralli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oad Race (Bicycle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 (Moderate Contac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Arial" w:ascii="Arial" w:hAnsi="Arial"/>
          <w:u w:val="single"/>
        </w:rPr>
        <w:t>Group IV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R&amp;B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ty – All Othe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usic Festival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* (High Contact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* Including but not limited to Soccer, Football, Hockey (Excluding College Sporting Events)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Arial" w:ascii="Arial" w:hAnsi="Arial"/>
          <w:u w:val="single"/>
        </w:rPr>
        <w:t>Group V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Heavy Metal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ap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 * (Extreme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* Including but not limited to Boxing, Mixed Martial Ar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Rate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OPTION 1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Rate</w:t>
        <w:tab/>
        <w:tab/>
        <w:tab/>
        <w:t>Minimum Premiu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Group I: </w:t>
        <w:tab/>
        <w:t xml:space="preserve">.06 </w:t>
        <w:tab/>
        <w:tab/>
        <w:tab/>
        <w:t>$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oup II: </w:t>
        <w:tab/>
        <w:t>.12</w:t>
        <w:tab/>
        <w:tab/>
        <w:tab/>
        <w:t>$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oup III: </w:t>
        <w:tab/>
        <w:t>.20</w:t>
        <w:tab/>
        <w:tab/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oup IV: </w:t>
        <w:tab/>
        <w:t>.25</w:t>
        <w:tab/>
        <w:tab/>
        <w:tab/>
        <w:t>$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oup V: </w:t>
        <w:tab/>
        <w:t>.40</w:t>
        <w:tab/>
        <w:tab/>
        <w:tab/>
        <w:t>$1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Rate</w:t>
        <w:tab/>
        <w:tab/>
        <w:tab/>
        <w:t>Minimum Prem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Group I: .</w:t>
        <w:tab/>
        <w:t>.07</w:t>
        <w:tab/>
        <w:tab/>
        <w:tab/>
        <w:t>$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oup II: </w:t>
        <w:tab/>
        <w:t>.14</w:t>
        <w:tab/>
        <w:tab/>
        <w:tab/>
        <w:t>$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oup III: </w:t>
        <w:tab/>
        <w:t>.22</w:t>
        <w:tab/>
        <w:tab/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oup IV: </w:t>
        <w:tab/>
        <w:t>.28</w:t>
        <w:tab/>
        <w:tab/>
        <w:tab/>
        <w:t>$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oup V: </w:t>
        <w:tab/>
        <w:t>.44</w:t>
        <w:tab/>
        <w:tab/>
        <w:tab/>
        <w:t>$1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Film Shoots</w:t>
      </w:r>
      <w:r>
        <w:rPr>
          <w:rFonts w:cs="Arial" w:ascii="Arial" w:hAnsi="Arial"/>
        </w:rPr>
        <w:t xml:space="preserve"> .40  per $100 of production costs M. P. $150 </w:t>
      </w:r>
      <w:r>
        <w:rPr>
          <w:rFonts w:cs="Arial" w:ascii="Arial" w:hAnsi="Arial"/>
          <w:b/>
        </w:rPr>
        <w:t>OPTION 1 onl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Vendor Policie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OPTION 1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$50 per vendor per eve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</w:t>
      </w:r>
    </w:p>
    <w:p>
      <w:pPr>
        <w:pStyle w:val="Normal"/>
        <w:rPr/>
      </w:pPr>
      <w:r>
        <w:rPr>
          <w:rFonts w:cs="Arial" w:ascii="Arial" w:hAnsi="Arial"/>
        </w:rPr>
        <w:t xml:space="preserve">$60 per vendor per event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up Exhibitor Polici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RATE:</w:t>
      </w:r>
      <w:r>
        <w:rPr>
          <w:rFonts w:cs="Arial" w:ascii="Arial" w:hAnsi="Arial"/>
        </w:rPr>
        <w:t xml:space="preserve"> $50 per exhibitor per ev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$60 per exhibitor per eve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 Hired/Non-Owned Auto:  Limit $1,000,0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0  per exhibitor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osur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Office Premises</w:t>
      </w:r>
      <w:r>
        <w:rPr>
          <w:rFonts w:cs="Arial" w:ascii="Arial" w:hAnsi="Arial"/>
        </w:rPr>
        <w:t xml:space="preserve"> – Flat Rate $100  annuall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Warehouse</w:t>
      </w:r>
      <w:r>
        <w:rPr>
          <w:rFonts w:cs="Arial" w:ascii="Arial" w:hAnsi="Arial"/>
        </w:rPr>
        <w:t xml:space="preserve"> – Flat Rate $150 annuall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airgrounds</w:t>
      </w:r>
      <w:r>
        <w:rPr>
          <w:rFonts w:cs="Arial" w:ascii="Arial" w:hAnsi="Arial"/>
        </w:rPr>
        <w:t xml:space="preserve"> – Flat Rate $500 annuall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ertain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Low Hazar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(Jazz, New Age, Gospel, Bluegrass, Folk, Country, Oldies, Mellow "warm up acts", "start up bands")</w:t>
      </w:r>
      <w:r>
        <w:rPr>
          <w:rFonts w:cs="Arial" w:ascii="Arial" w:hAnsi="Arial"/>
          <w:color w:val="00008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$25 per show venues under 1000 in capacity/ $35 per show venues over 1000 capacit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Medium </w:t>
      </w:r>
      <w:r>
        <w:rPr>
          <w:rFonts w:cs="Arial" w:ascii="Arial" w:hAnsi="Arial"/>
          <w:b/>
          <w:sz w:val="22"/>
          <w:szCs w:val="22"/>
        </w:rPr>
        <w:t>Hazard</w:t>
      </w:r>
      <w:r>
        <w:rPr>
          <w:rFonts w:cs="Arial" w:ascii="Arial" w:hAnsi="Arial"/>
          <w:sz w:val="22"/>
          <w:szCs w:val="22"/>
        </w:rPr>
        <w:t xml:space="preserve"> (New Wave, Pop/Top 40, R&amp;B, Reggae, Mainstream Rock, Comedy, Illusionists)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$40 per show for venues under 1000 capacity/$65 per show venues over 1000 capacit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High Hazard</w:t>
      </w:r>
      <w:r>
        <w:rPr>
          <w:rFonts w:cs="Arial" w:ascii="Arial" w:hAnsi="Arial"/>
          <w:sz w:val="22"/>
          <w:szCs w:val="22"/>
        </w:rPr>
        <w:t xml:space="preserve"> (Punk, Blue Comedy, Salsa, Hard Rock, Funk, Acid Rock, Mainstream Rap, Heavy Metal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$65 per show for venues under 1000 capacity/ $80 per show venues over 1000 capa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500 min prem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$1,000,000 Prod. &amp; Co. Operati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Option to increase Damage to Premises Rented to You to $1M for $25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ent Planner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Option to increase Damage to Premises Rented to You to $1M for $25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>
          <w:trHeight w:val="529" w:hRule="atLeast"/>
        </w:trPr>
        <w:tc>
          <w:tcPr>
            <w:tcW w:w="8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81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1"/>
              <w:gridCol w:w="1273"/>
              <w:gridCol w:w="1273"/>
              <w:gridCol w:w="1901"/>
              <w:gridCol w:w="1273"/>
            </w:tblGrid>
            <w:tr>
              <w:trPr>
                <w:trHeight w:val="529" w:hRule="atLeast"/>
              </w:trPr>
              <w:tc>
                <w:tcPr>
                  <w:tcW w:w="690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 xml:space="preserve">Annual Event Planner Rating Matrix </w:t>
                  </w: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OPTION 1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 xml:space="preserve">* For </w:t>
                  </w: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Option 2</w:t>
                  </w:r>
                  <w:r>
                    <w:rPr>
                      <w:rFonts w:cs="Arial" w:ascii="Arial" w:hAnsi="Arial"/>
                      <w:sz w:val="32"/>
                      <w:szCs w:val="32"/>
                    </w:rPr>
                    <w:t>: Add 10% to the following rates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24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-10 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1-25  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1-25 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o of Employees 25+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nual Revenue</w:t>
                  </w:r>
                </w:p>
              </w:tc>
              <w:tc>
                <w:tcPr>
                  <w:tcW w:w="1273" w:type="dxa"/>
                  <w:tcBorders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273" w:type="dxa"/>
                  <w:tcBorders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901" w:type="dxa"/>
                  <w:tcBorders>
                    <w:bottom w:val="double" w:sz="6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=$1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,000 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3,000 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00,001-$25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,2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,250 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3,250 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25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50,001-$5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5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5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00,001-$75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75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75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75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75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50,001-$1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5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000,001-$1,5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5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5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6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500,001-$2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00,001-$3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8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,001-$4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9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,001-$5,000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000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8,0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0,00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,001  +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,000 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8,000 </w:t>
                  </w:r>
                </w:p>
              </w:tc>
              <w:tc>
                <w:tcPr>
                  <w:tcW w:w="190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9,000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1,000 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690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eastAsia="Arial" w:cs="Arial" w:ascii="Arial" w:hAnsi="Arial"/>
                      <w:sz w:val="32"/>
                      <w:szCs w:val="32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32"/>
                      <w:szCs w:val="32"/>
                    </w:rPr>
                    <w:t>Additional Premium Calculations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007" w:type="dxa"/>
                  <w:gridSpan w:val="3"/>
                  <w:tcBorders>
                    <w:left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5 per event planned will be added to each Quote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inimum Premium =  $250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734" w:type="dxa"/>
                  <w:gridSpan w:val="2"/>
                  <w:tcBorders>
                    <w:top w:val="single" w:sz="8" w:space="0" w:color="000000"/>
                    <w:lef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nual Hired/Non-Owned Premium: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7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w/o any annual exposure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LIMIT: $1,000,000 Minimum Premium $100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imary Premium</w:t>
                  </w:r>
                </w:p>
              </w:tc>
              <w:tc>
                <w:tcPr>
                  <w:tcW w:w="127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ditional Premium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-$2,500      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10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1-$5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2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1-$7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50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501-$1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7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&gt;$10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1,000 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With annual exposur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Limit: $1,000,000</w:t>
                  </w:r>
                </w:p>
              </w:tc>
              <w:tc>
                <w:tcPr>
                  <w:tcW w:w="1273" w:type="dxa"/>
                  <w:tcBorders/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08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ditional premium for NOHA will be 25% of Primary Premium – Minimum Premium =  $250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RTICIPANT LEGAL LIABILITY SUBLIMIT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ticipant R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Rates Per Participant for each team/each coach  </w:t>
      </w:r>
      <w:r>
        <w:rPr>
          <w:rFonts w:cs="Arial" w:ascii="Arial" w:hAnsi="Arial"/>
          <w:b/>
        </w:rPr>
        <w:t>$1mm/$3mm/$1m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ates contemplate $25,000 Accident Medical Limit except a minimum of $50,000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Hazard Group IV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sz w:val="20"/>
        </w:rPr>
        <w:t>Amateur Sports Hazard Grou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4"/>
        <w:gridCol w:w="1011"/>
        <w:gridCol w:w="1608"/>
        <w:gridCol w:w="1010"/>
        <w:gridCol w:w="1467"/>
        <w:gridCol w:w="1010"/>
        <w:gridCol w:w="1387"/>
        <w:gridCol w:w="1011"/>
      </w:tblGrid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rcher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se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odybuilding*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x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minto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ske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eerlead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v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on Twir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rick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ycl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cke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lliard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ross Countr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enc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cross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w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nc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ymnastic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tial Art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25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gure Skat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and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gb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olf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lag Foo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-Line Skat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cuba Div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ble Tenni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cc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cque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i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nni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f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w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nowboard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ck and Fiel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quas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ter Ski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te Frisbe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wimm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rest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lley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ter Po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ackle Football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eightlifting*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R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tbl>
      <w:tblPr>
        <w:tblW w:w="202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2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8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.1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.3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Sexual Misconduct Coverage Sublimi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d 10% for  </w:t>
      </w:r>
      <w:r>
        <w:rPr>
          <w:rFonts w:cs="Arial" w:ascii="Arial" w:hAnsi="Arial"/>
          <w:b/>
        </w:rPr>
        <w:t>$1,000,000/$1,000,000</w:t>
      </w:r>
      <w:r>
        <w:rPr>
          <w:rFonts w:cs="Arial" w:ascii="Arial" w:hAnsi="Arial"/>
        </w:rPr>
        <w:t xml:space="preserve"> sexual misconduc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loyee Benefits Liability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$1,000,000 Sublimi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No. of Employees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Ra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3.00 per employe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$2.00 per employ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 1000</w:t>
        <w:tab/>
        <w:tab/>
        <w:tab/>
        <w:tab/>
        <w:t>$1.00 per employ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Deductible: $1,0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Subject to a minimum premium of $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quor Liabil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$1,000,000 per occurre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$1,000,000 aggreg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$12.00 per $1,000 in liquor receip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 xml:space="preserve">Minimum premium - $25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rd Party Property Damage (</w:t>
      </w:r>
      <w:r>
        <w:rPr>
          <w:rFonts w:cs="Arial (W1);Times New Roman" w:ascii="Arial (W1);Times New Roman" w:hAnsi="Arial (W1);Times New Roman"/>
          <w:b/>
        </w:rPr>
        <w:t>Events Exception to Property Exclusio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Limit: $100,000  $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250,000  $1,0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500,000  $1,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750,000  $2,0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1,000,000 $2,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Subject to a $1,000 Deductible. 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Additional premium charges for Endorsemen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itle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Flat Char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itional Insured Required by Written Contract </w:t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itional Insured – Primary Insurance  </w:t>
        <w:tab/>
        <w:tab/>
        <w:tab/>
        <w:t>$50</w:t>
      </w:r>
    </w:p>
    <w:p>
      <w:pPr>
        <w:pStyle w:val="Normal"/>
        <w:rPr/>
      </w:pPr>
      <w:r>
        <w:rPr>
          <w:rFonts w:cs="Arial" w:ascii="Arial" w:hAnsi="Arial"/>
        </w:rPr>
        <w:t xml:space="preserve">Limited Amusement Devise Coverage    </w:t>
        <w:tab/>
        <w:tab/>
        <w:tab/>
        <w:t>$250</w:t>
      </w:r>
    </w:p>
    <w:p>
      <w:pPr>
        <w:pStyle w:val="Normal"/>
        <w:rPr/>
      </w:pPr>
      <w:r>
        <w:rPr>
          <w:rFonts w:cs="Arial" w:ascii="Arial" w:hAnsi="Arial"/>
        </w:rPr>
        <w:t>Limited Fireworks Coverage (any event)</w:t>
        <w:tab/>
        <w:tab/>
        <w:tab/>
        <w:t>$500</w:t>
      </w:r>
    </w:p>
    <w:p>
      <w:pPr>
        <w:pStyle w:val="Normal"/>
        <w:rPr/>
      </w:pPr>
      <w:r>
        <w:rPr>
          <w:rFonts w:cs="Arial" w:ascii="Arial" w:hAnsi="Arial"/>
        </w:rPr>
        <w:t xml:space="preserve">Limited Fireworks Scheduled Coverage </w:t>
        <w:tab/>
        <w:tab/>
        <w:tab/>
        <w:t>$100 per event</w:t>
      </w:r>
    </w:p>
    <w:p>
      <w:pPr>
        <w:pStyle w:val="Normal"/>
        <w:rPr>
          <w:rFonts w:ascii="Arial (W1);Times New Roman" w:hAnsi="Arial (W1);Times New Roman" w:cs="Arial (W1);Times New Roman"/>
        </w:rPr>
      </w:pPr>
      <w:r>
        <w:rPr>
          <w:rFonts w:cs="Arial (W1);Times New Roman" w:ascii="Arial (W1);Times New Roman" w:hAnsi="Arial (W1);Times New Roman"/>
        </w:rPr>
        <w:t>Volunteer Worker Coverage for Bodily Injury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 (W1);Times New Roman" w:hAnsi="Arial (W1);Times New Roman" w:cs="Arial (W1);Times New Roman"/>
        </w:rPr>
      </w:pPr>
      <w:r>
        <w:rPr>
          <w:rFonts w:cs="Arial (W1);Times New Roman" w:ascii="Arial (W1);Times New Roman" w:hAnsi="Arial (W1);Times New Roman"/>
        </w:rPr>
        <w:t xml:space="preserve">Property Damage, and Personal and </w:t>
      </w:r>
    </w:p>
    <w:p>
      <w:pPr>
        <w:pStyle w:val="Normal"/>
        <w:ind w:firstLine="720"/>
        <w:rPr/>
      </w:pPr>
      <w:r>
        <w:rPr>
          <w:rFonts w:cs="Arial (W1);Times New Roman" w:ascii="Arial (W1);Times New Roman" w:hAnsi="Arial (W1);Times New Roman"/>
        </w:rPr>
        <w:t>Advertising Injury to Other Insureds</w:t>
      </w:r>
      <w:r>
        <w:rPr>
          <w:rFonts w:cs="Arial" w:ascii="Arial" w:hAnsi="Arial"/>
        </w:rPr>
        <w:t xml:space="preserve">  </w:t>
        <w:tab/>
        <w:tab/>
        <w:t>$100</w:t>
      </w:r>
    </w:p>
    <w:p>
      <w:pPr>
        <w:pStyle w:val="Normal"/>
        <w:rPr/>
      </w:pPr>
      <w:r>
        <w:rPr>
          <w:rFonts w:cs="Arial" w:ascii="Arial" w:hAnsi="Arial"/>
        </w:rPr>
        <w:t xml:space="preserve">Additional Insured Medical Personnel   </w:t>
        <w:tab/>
        <w:tab/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quor Liability Conditions (not scheduled)</w:t>
        <w:tab/>
        <w:tab/>
        <w:t>$500</w:t>
      </w:r>
    </w:p>
    <w:p>
      <w:pPr>
        <w:pStyle w:val="Normal"/>
        <w:rPr>
          <w:rFonts w:ascii="Arial (W1);Times New Roman" w:hAnsi="Arial (W1);Times New Roman" w:cs="Arial (W1);Times New Roman"/>
        </w:rPr>
      </w:pPr>
      <w:r>
        <w:rPr>
          <w:rFonts w:cs="Arial (W1);Times New Roman" w:ascii="Arial (W1);Times New Roman" w:hAnsi="Arial (W1);Times New Roman"/>
        </w:rPr>
        <w:t>Limited Liquor Liability Schedul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 (W1);Times New Roman" w:cs="Arial (W1);Times New Roman" w:ascii="Arial (W1);Times New Roman" w:hAnsi="Arial (W1);Times New Roman"/>
        </w:rPr>
        <w:t xml:space="preserve"> </w:t>
      </w:r>
      <w:r>
        <w:rPr>
          <w:rFonts w:cs="Arial (W1);Times New Roman" w:ascii="Arial (W1);Times New Roman" w:hAnsi="Arial (W1);Times New Roman"/>
        </w:rPr>
        <w:t>Coverage</w:t>
      </w:r>
      <w:r>
        <w:rPr>
          <w:rFonts w:cs="Arial (W1);Times New Roman" w:ascii="Arial (W1);Times New Roman" w:hAnsi="Arial (W1);Times New Roman"/>
          <w:b/>
        </w:rPr>
        <w:t xml:space="preserve"> </w:t>
      </w:r>
      <w:r>
        <w:rPr>
          <w:rFonts w:cs="Arial" w:ascii="Arial" w:hAnsi="Arial"/>
        </w:rPr>
        <w:t xml:space="preserve">(scheduled event)      </w:t>
        <w:tab/>
        <w:tab/>
        <w:tab/>
        <w:t>$100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red/Non-Owned Auto Liabilit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: $1,000,0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ed on Cost of hi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Rate: .25 per 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Min premium No exposure - $1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n premium w/exposure - $25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red/Non-Owned Auto Physical Damage Cover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Rate ..40 per $100 of cost of h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Deductible: $2,5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ess Rating ( To Include All Coverage Listed Above)</w:t>
      </w:r>
    </w:p>
    <w:p>
      <w:pPr>
        <w:pStyle w:val="Normal"/>
        <w:rPr/>
      </w:pPr>
      <w:r>
        <w:rPr>
          <w:rFonts w:cs="Arial" w:ascii="Arial" w:hAnsi="Arial"/>
        </w:rPr>
        <w:t>$1M – 15% of Primary Premium  (min premium $500)</w:t>
      </w:r>
    </w:p>
    <w:p>
      <w:pPr>
        <w:pStyle w:val="Normal"/>
        <w:rPr/>
      </w:pPr>
      <w:r>
        <w:rPr>
          <w:rFonts w:cs="Arial" w:ascii="Arial" w:hAnsi="Arial"/>
        </w:rPr>
        <w:t>$2M -  3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3M – 3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4M – 2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5M – 2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6M – 1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7M – 1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8M – 5% 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9M – 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10M – 2.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Inland Marine</w:t>
      </w:r>
      <w:r>
        <w:rPr>
          <w:rFonts w:cs="Arial" w:ascii="Arial" w:hAnsi="Arial"/>
        </w:rPr>
        <w:t xml:space="preserve"> (Short Ter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Option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10 per $100 per limit of insu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Minimum premium of $150 (Short Ter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Minimum premium of $250 (Annu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 xml:space="preserve">Minimum premium - $10 (Associated Exhibitor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Deductible: $2,5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Option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15 per $100 per limit of insur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Min premium of $150 (Short Ter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Min premium of $250 (Annu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Min premium - $10 (Associated Exhibitor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Deductible: $1,5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*DEDUCTIBLES</w:t>
      </w:r>
      <w:r>
        <w:rPr>
          <w:rFonts w:cs="Arial" w:ascii="Arial" w:hAnsi="Arial"/>
        </w:rPr>
        <w:t xml:space="preserve">:  We may increase or decrease the deductible based up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ISO deductible factors available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6/09</w:t>
      <w:tab/>
    </w:r>
    <w:r>
      <w:rPr>
        <w:rFonts w:cs="Arial" w:ascii="Arial" w:hAnsi="Arial"/>
      </w:rPr>
      <w:tab/>
      <w:tab/>
      <w:tab/>
    </w:r>
    <w:r>
      <w:rPr>
        <w:rFonts w:cs="Arial" w:ascii="Arial" w:hAnsi="Arial"/>
        <w:sz w:val="20"/>
        <w:szCs w:val="20"/>
      </w:rPr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Rates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pecial Event Rating</w:t>
    </w:r>
  </w:p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3600"/>
        </w:tabs>
        <w:ind w:left="3600" w:hanging="3600"/>
      </w:pPr>
      <w:rPr/>
    </w:lvl>
    <w:lvl w:ilvl="1">
      <w:start w:val="500"/>
      <w:numFmt w:val="decimal"/>
      <w:lvlText w:val="%1-%2"/>
      <w:lvlJc w:val="left"/>
      <w:pPr>
        <w:tabs>
          <w:tab w:val="num" w:pos="3600"/>
        </w:tabs>
        <w:ind w:left="3600" w:hanging="3600"/>
      </w:pPr>
      <w:rPr/>
    </w:lvl>
    <w:lvl w:ilvl="2">
      <w:start w:val="1"/>
      <w:numFmt w:val="decimal"/>
      <w:lvlText w:val="%1-%2.%3"/>
      <w:lvlJc w:val="left"/>
      <w:pPr>
        <w:tabs>
          <w:tab w:val="num" w:pos="3600"/>
        </w:tabs>
        <w:ind w:left="3600" w:hanging="3600"/>
      </w:pPr>
      <w:rPr/>
    </w:lvl>
    <w:lvl w:ilvl="3">
      <w:start w:val="1"/>
      <w:numFmt w:val="decimal"/>
      <w:lvlText w:val="%1-%2.%3.%4"/>
      <w:lvlJc w:val="left"/>
      <w:pPr>
        <w:tabs>
          <w:tab w:val="num" w:pos="3600"/>
        </w:tabs>
        <w:ind w:left="3600" w:hanging="3600"/>
      </w:pPr>
      <w:rPr/>
    </w:lvl>
    <w:lvl w:ilvl="4">
      <w:start w:val="1"/>
      <w:numFmt w:val="decimal"/>
      <w:lvlText w:val="%1-%2.%3.%4.%5"/>
      <w:lvlJc w:val="left"/>
      <w:pPr>
        <w:tabs>
          <w:tab w:val="num" w:pos="3600"/>
        </w:tabs>
        <w:ind w:left="3600" w:hanging="3600"/>
      </w:pPr>
      <w:rPr/>
    </w:lvl>
    <w:lvl w:ilvl="5">
      <w:start w:val="1"/>
      <w:numFmt w:val="decimal"/>
      <w:lvlText w:val="%1-%2.%3.%4.%5.%6"/>
      <w:lvlJc w:val="left"/>
      <w:pPr>
        <w:tabs>
          <w:tab w:val="num" w:pos="3600"/>
        </w:tabs>
        <w:ind w:left="3600" w:hanging="360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36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600"/>
        </w:tabs>
        <w:ind w:left="3600" w:hanging="36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501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0"/>
      <w:numFmt w:val="decimal"/>
      <w:lvlText w:val="%1-%2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930"/>
        </w:tabs>
        <w:ind w:left="930" w:hanging="93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5:54:00Z</dcterms:created>
  <dc:creator>sfisher</dc:creator>
  <dc:description/>
  <cp:keywords/>
  <dc:language>en-US</dc:language>
  <cp:lastModifiedBy>amarcott</cp:lastModifiedBy>
  <cp:lastPrinted>2009-04-23T10:46:00Z</cp:lastPrinted>
  <dcterms:modified xsi:type="dcterms:W3CDTF">2009-10-23T15:54:00Z</dcterms:modified>
  <cp:revision>3</cp:revision>
  <dc:subject/>
  <dc:title>Special Event Rating</dc:title>
</cp:coreProperties>
</file>