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e following forms compromise the Special Event Liability Program:</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b/>
          <w:b/>
        </w:rPr>
      </w:pPr>
      <w:r>
        <w:rPr>
          <w:rFonts w:cs="Arial (W1);Times New Roman" w:ascii="Arial (W1);Times New Roman" w:hAnsi="Arial (W1);Times New Roman"/>
          <w:b/>
        </w:rPr>
        <w:t>Fireworks, Explosives, Pyrotechnic Devices, or Incendiary Device Exclusion - 96725</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is a mandatory exclusion for risks with fireworks, explosive, pyrotechnic exposures. Rates do not contemplate this exposur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b/>
        </w:rPr>
        <w:t xml:space="preserve">Sexual Misconduct Liability Coverage Endorsement – 97014 </w:t>
      </w:r>
    </w:p>
    <w:p>
      <w:pPr>
        <w:pStyle w:val="Normal"/>
        <w:numPr>
          <w:ilvl w:val="0"/>
          <w:numId w:val="0"/>
        </w:numPr>
        <w:outlineLvl w:val="0"/>
        <w:rPr/>
      </w:pPr>
      <w:r>
        <w:rPr>
          <w:rFonts w:cs="Arial (W1);Times New Roman" w:ascii="Arial (W1);Times New Roman" w:hAnsi="Arial (W1);Times New Roman"/>
        </w:rPr>
        <w:t>This Optional endorsement provides Sexual Misconduct Covera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See rate page 8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 xml:space="preserve">Legal Liability to Sports Participants Endorsement – 97017 </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extends coverage to provide coverage in the event a sports participant is injured due to our insured's negligenc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7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dditional Insured – Medical Personnel – 97019</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is optional endorsement adds certain medical personnel to definition of "Who is an Insured".</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 xml:space="preserve">Professional Liability Exclusion – 97020 </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mandatory endorsement excludes risks with relevant exposures. Rates do not contemplate this exposur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Exclusion -- Sports/ Leisure/ Entertainment Recreational Vehicles – 97087</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mandatory endorsement excludes risks having exposures listed in endorsement.  Form will only be applied if insured has a risk listed on endorsement.</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rFonts w:ascii="Arial (W1);Times New Roman" w:hAnsi="Arial (W1);Times New Roman" w:cs="Arial (W1);Times New Roman"/>
          <w:b/>
          <w:b/>
          <w:color w:val="FF0000"/>
        </w:rPr>
      </w:pPr>
      <w:r>
        <w:rPr>
          <w:rFonts w:cs="Arial (W1);Times New Roman" w:ascii="Arial (W1);Times New Roman" w:hAnsi="Arial (W1);Times New Roman"/>
          <w:b/>
        </w:rPr>
        <w:t xml:space="preserve">Crisis Response Coverage Extension Endorsement – 99813 </w:t>
      </w:r>
    </w:p>
    <w:p>
      <w:pPr>
        <w:pStyle w:val="Normal"/>
        <w:rPr>
          <w:rFonts w:ascii="Arial (W1);Times New Roman" w:hAnsi="Arial (W1);Times New Roman" w:cs="Arial (W1);Times New Roman"/>
          <w:b/>
          <w:b/>
          <w:color w:val="FF0000"/>
        </w:rPr>
      </w:pPr>
      <w:r>
        <w:rPr>
          <w:rFonts w:cs="Arial (W1);Times New Roman" w:ascii="Arial (W1);Times New Roman" w:hAnsi="Arial (W1);Times New Roman"/>
          <w:b/>
          <w:color w:val="FF0000"/>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is optional endorsement provides crisis management covera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dditional Insured Required By Written Contract – 100454</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requires that any third party to a lease/contract with the insured be added to the policy as an additional insured.</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dditional Insured Required By Written Contract (Primary and Non-Contributory) – 100455</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requires that any party to a lease/contract with the insured be added to the policy as an additional insured. This form provides primary coverage to the third party.</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Exclusion -- Sports/Leisure/Entertainment Activities and Devices – 100456</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mandatory endorsement excludes risks having exposures listed in endorsement. Form will only be applied if insured has a risk listed on endorsement.</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dditional Insured - Primary Insurance – 100457</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requires that any party to a lease/contract with the insured be added to the policy as an additional insured. By lease/contract, we would provide primary coverage. The form applies to all sections of CGL.</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mendment – Aggregate Limits of Insurance (Per Event) – 100458</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is optional endorsement provides each event with its own aggregate rather than one for the policy.</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nimal Exclusion – 100459</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mandatory endorsement excludes coverage for bodily injury and property damage animal liability only if there is an exposure. The rates do not contemplate exposur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thletic or Sports Participants Exclusion – 100460</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mandatory endorsement clarifies that we do not cover bodily injury to a participant. The Special Events program only normally only covers spectators. Form is attached to all policies where the insured has a related risk. Rates do not contemplate covering participant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ttendance Limitation Exclusion Endorsement – 100461</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mandatory endorsement clarifies the number of spectators in attendance that we based the policy rating on.  The form will be attached to all policies where there is an exposur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pPr>
      <w:r>
        <w:rPr>
          <w:rFonts w:cs="Arial (W1);Times New Roman" w:ascii="Arial (W1);Times New Roman" w:hAnsi="Arial (W1);Times New Roman"/>
          <w:b/>
        </w:rPr>
        <w:t>Collapse of Temporary Structure Exclusion Endorsement – 100462</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 xml:space="preserve">This mandatory endorsement clarifies that the company is held harmless in the event of collapse of a temporary structure. </w:t>
      </w:r>
      <w:bookmarkStart w:id="0" w:name="OLE_LINK2"/>
      <w:bookmarkStart w:id="1" w:name="OLE_LINK1"/>
      <w:r>
        <w:rPr>
          <w:rFonts w:cs="Arial (W1);Times New Roman" w:ascii="Arial (W1);Times New Roman" w:hAnsi="Arial (W1);Times New Roman"/>
        </w:rPr>
        <w:t>This form will be attached to all policies that have an exposure</w:t>
      </w:r>
      <w:bookmarkEnd w:id="0"/>
      <w:bookmarkEnd w:id="1"/>
      <w:r>
        <w:rPr>
          <w:rFonts w:cs="Arial (W1);Times New Roman" w:ascii="Arial (W1);Times New Roman" w:hAnsi="Arial (W1);Times New Roman"/>
        </w:rPr>
        <w:t>. The rates do not contemplate this exposur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Commercial General Liability Amendatory Endorsement – 100463</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Coverage Limitation and Monthly Reporting Form Endorsement – 100464</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Coverage Limitation and Quarterly Reporting Form Endorsement – 100465</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Entertainers Promotional Activities Limitation Endorsement – 100466</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Events Exception to Watercraft Exclusion – 100467</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form creates an exception to Watercraft Exclusion to make sure that insured is covered for event on water, but not covered for a non-owned watercraft exposur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Exception to Exclusions for Parade Float – 100468</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coverage is provided for Bodily Injury for passengers riding on a float if they are injured during a parade.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Fellow Employee Exclusion Deleted – 100469</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policy "Who is an Insured" section extends to cover volunteer workers at a covered event.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Inflatable Promotional Device Exclusion – 100470</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Amusement Device Coverage – 100471</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form extends coverage for Bodily Injury and Property Damage for scheduled amusement devises owned and operated by the insured.</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Event Coverage – 100472</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is mandatory form is used to schedule events to the policy for multi-event policies only.</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Fireworks Coverage – 100473</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pPr>
      <w:r>
        <w:rPr>
          <w:rFonts w:cs="Arial (W1);Times New Roman" w:ascii="Arial (W1);Times New Roman" w:hAnsi="Arial (W1);Times New Roman"/>
        </w:rPr>
        <w:t>This optional form extends coverage for Bodily Injury and Property Damage for fireworks display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Fireworks Scheduled Coverage – 100474</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optional form extends coverage for Bodily Injury and Property Damage for scheduled fireworks display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Motorized Parade Vehicle Liability – 100475</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coverage is limited when parade vehicles are not on an official parade route during a parade, but before or after parade.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 xml:space="preserve">There is no premium consideration.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pPr>
      <w:r>
        <w:rPr>
          <w:rFonts w:cs="Arial (W1);Times New Roman" w:ascii="Arial (W1);Times New Roman" w:hAnsi="Arial (W1);Times New Roman"/>
          <w:b/>
        </w:rPr>
        <w:t>Liquor Liability Conditions Endorsement – 100476</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optional form extends coverage for Bodily Injury and Property Damage for events with liquor liability exposure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Limited Liquor Liability Scheduled Coverage Endorsement – 100477</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optional form extends coverage for Bodily Injury and Property Damage for events with scheduled liquor liability exposure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Participant vs. Participant Exclusion – 100478</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Amendment to Who Is an Insured and Insured V. Insured Exclusion – 100479</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Release and Waiver Requirement – 100480</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Requirements for Written Contract with Lessee or Sublesee for Ancillary Events – 100481</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Specified Event Activities Exclusion – 100483</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This mandatory endorsement excludes risks having exposures listed in endorsement. The form will only be applied if insured has a risk listed on endorsement.</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pPr>
      <w:r>
        <w:rPr>
          <w:rFonts w:cs="Arial (W1);Times New Roman" w:ascii="Arial (W1);Times New Roman" w:hAnsi="Arial (W1);Times New Roman"/>
          <w:b/>
        </w:rPr>
        <w:t>Sports Trainer Exclusion – 100484</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rPr/>
      </w:pPr>
      <w:r>
        <w:rPr>
          <w:rFonts w:cs="Arial (W1);Times New Roman" w:ascii="Arial (W1);Times New Roman" w:hAnsi="Arial (W1);Times New Roman"/>
          <w:b/>
        </w:rPr>
        <w:t>Volunteer Worker Coverage for Bodily Injury, Property Damage, and Personal and Advertising Injury to Other Insureds – 100485</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rFonts w:cs="Arial (W1);Times New Roman" w:ascii="Arial (W1);Times New Roman" w:hAnsi="Arial (W1);Times New Roman"/>
        </w:rPr>
        <w:t xml:space="preserve">This optional endorsement provides coverage for Bodily Injury, Property Damage and Personal and Advertising Injury for volunteer workers.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See rate pages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Volunteer Worker Endorsement – 101143</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pPr>
      <w:r>
        <w:rPr>
          <w:rFonts w:cs="Arial (W1);Times New Roman" w:ascii="Arial (W1);Times New Roman" w:hAnsi="Arial (W1);Times New Roman"/>
          <w:b/>
        </w:rPr>
        <w:t>Events Exception to Property Exclusion – 101144</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This optional endorsement provides coverage for Property Rented to You for a Period of More than 7 Consecutive Days for events and performances with some exceptions.</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numPr>
          <w:ilvl w:val="0"/>
          <w:numId w:val="0"/>
        </w:numPr>
        <w:outlineLvl w:val="0"/>
        <w:rPr>
          <w:rFonts w:ascii="Arial (W1);Times New Roman" w:hAnsi="Arial (W1);Times New Roman" w:cs="Arial (W1);Times New Roman"/>
        </w:rPr>
      </w:pPr>
      <w:r>
        <w:rPr>
          <w:rFonts w:cs="Arial (W1);Times New Roman" w:ascii="Arial (W1);Times New Roman" w:hAnsi="Arial (W1);Times New Roman"/>
        </w:rPr>
        <w:t>See rate page 9 for additional premium charge.</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numPr>
          <w:ilvl w:val="0"/>
          <w:numId w:val="0"/>
        </w:numPr>
        <w:outlineLvl w:val="0"/>
        <w:rPr>
          <w:rFonts w:ascii="Arial (W1);Times New Roman" w:hAnsi="Arial (W1);Times New Roman" w:cs="Arial (W1);Times New Roman"/>
          <w:b/>
          <w:b/>
        </w:rPr>
      </w:pPr>
      <w:r>
        <w:rPr>
          <w:rFonts w:cs="Arial (W1);Times New Roman" w:ascii="Arial (W1);Times New Roman" w:hAnsi="Arial (W1);Times New Roman"/>
          <w:b/>
        </w:rPr>
        <w:t>Assault And Battery Exclusion - 101145</w:t>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rFonts w:ascii="Arial (W1);Times New Roman" w:hAnsi="Arial (W1);Times New Roman" w:cs="Arial (W1);Times New Roman"/>
        </w:rPr>
      </w:pPr>
      <w:r>
        <w:rPr>
          <w:rFonts w:cs="Arial (W1);Times New Roman" w:ascii="Arial (W1);Times New Roman" w:hAnsi="Arial (W1);Times New Roman"/>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rFonts w:ascii="Arial (W1);Times New Roman" w:hAnsi="Arial (W1);Times New Roman" w:cs="Arial (W1);Times New Roman"/>
        </w:rPr>
      </w:pPr>
      <w:r>
        <w:rPr>
          <w:rFonts w:cs="Arial (W1);Times New Roman" w:ascii="Arial (W1);Times New Roman" w:hAnsi="Arial (W1);Times New Roman"/>
        </w:rPr>
      </w:r>
    </w:p>
    <w:p>
      <w:pPr>
        <w:pStyle w:val="Normal"/>
        <w:rPr>
          <w:rFonts w:ascii="Arial (W1);Times New Roman" w:hAnsi="Arial (W1);Times New Roman" w:cs="Arial (W1);Times New Roman"/>
        </w:rPr>
      </w:pPr>
      <w:r>
        <w:rPr>
          <w:rFonts w:cs="Arial (W1);Times New Roman" w:ascii="Arial (W1);Times New Roman" w:hAnsi="Arial (W1);Times New Roman"/>
        </w:rPr>
        <w:t>There is no premium consideration.</w:t>
      </w:r>
    </w:p>
    <w:p>
      <w:pPr>
        <w:pStyle w:val="Normal"/>
        <w:rPr>
          <w:rFonts w:ascii="Arial (W1);Times New Roman" w:hAnsi="Arial (W1);Times New Roman" w:cs="Arial (W1);Times New Roman"/>
        </w:rPr>
      </w:pPr>
      <w:r>
        <w:rPr>
          <w:rFonts w:cs="Arial (W1);Times New Roman" w:ascii="Arial (W1);Times New Roman" w:hAnsi="Arial (W1);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L-CW-Rules 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 xml:space="preserve">Special Event Liability </w:t>
    </w:r>
  </w:p>
  <w:p>
    <w:pPr>
      <w:pStyle w:val="Header"/>
      <w:jc w:val="center"/>
      <w:rPr>
        <w:b/>
        <w:b/>
        <w:sz w:val="24"/>
        <w:szCs w:val="24"/>
      </w:rPr>
    </w:pPr>
    <w:r>
      <w:rPr>
        <w:b/>
        <w:sz w:val="24"/>
        <w:szCs w:val="24"/>
      </w:rPr>
      <w:t>Rules</w:t>
    </w:r>
  </w:p>
  <w:p>
    <w:pPr>
      <w:pStyle w:val="Header"/>
      <w:jc w:val="cent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37:00Z</dcterms:created>
  <dc:creator>Lisa Beaulieu</dc:creator>
  <dc:description/>
  <cp:keywords/>
  <dc:language>en-US</dc:language>
  <cp:lastModifiedBy>amarcott</cp:lastModifiedBy>
  <cp:lastPrinted>2009-05-26T10:05:00Z</cp:lastPrinted>
  <dcterms:modified xsi:type="dcterms:W3CDTF">2009-10-20T12:37:00Z</dcterms:modified>
  <cp:revision>2</cp:revision>
  <dc:subject/>
  <dc:title>The following forms compromise the Special Event Liability Program:</dc:title>
</cp:coreProperties>
</file>