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tabs>
          <w:tab w:val="clear" w:pos="720"/>
          <w:tab w:val="left" w:pos="7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limited General Aggregate or Per Event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*Option to increase Damage to Premises Rented to You to $1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ing Base: </w:t>
        <w:tab/>
        <w:tab/>
        <w:t>Per Attend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um Premium:</w:t>
        <w:tab/>
        <w:t>Varies per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 Gro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Group 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tique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&amp; Craft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ward Present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uc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eauty Pagea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anque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ard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dy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>Band Rehearsal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oir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(Other than Christian rock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isco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Doo-W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Fol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ospe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Jaz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pe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Orchestr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ou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piritu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Symphon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sumer Show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ven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out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shion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i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adua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lm Festiva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und Rais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Lunche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eting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out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rom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cept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ligious Assemb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ina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(No-contact*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tennis, bowling, badminton, golf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imal Show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hamber of Commerce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llege Sporting Even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lassic Roc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ount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Foreig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op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gga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als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Tribute/Cover Ban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nces with Liquo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xhibi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ades with Floa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uni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* (Low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alk-a-thon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dding Receptions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*Including but not limited to baseball, softball, basketbal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Group III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cert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Electroni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Christian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Glam 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Roc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arath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(indoors up to 2,500 attendee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icnic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litical Rallie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oad Race (Bicyc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 (Moderate Contact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Group I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&amp;B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arty – All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usic Festival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* (High Contac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 Including but not limited to Soccer, Football, Hockey (Excluding College Sporting Events)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u w:val="single"/>
        </w:rPr>
        <w:t>Group V</w:t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eavy Metal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ap Conce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orting Events * (Extrem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 Including but not limited to Boxing, Mixed Martial Art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Rates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Group I: </w:t>
        <w:tab/>
        <w:t xml:space="preserve">.06 </w:t>
        <w:tab/>
        <w:tab/>
        <w:tab/>
        <w:t>$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: </w:t>
        <w:tab/>
        <w:t>.12</w:t>
        <w:tab/>
        <w:tab/>
        <w:tab/>
        <w:t>$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I: </w:t>
        <w:tab/>
        <w:t>.20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V: </w:t>
        <w:tab/>
        <w:t>.25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V: </w:t>
        <w:tab/>
        <w:t>.40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te</w:t>
        <w:tab/>
        <w:tab/>
        <w:tab/>
        <w:t>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Group I: .</w:t>
        <w:tab/>
        <w:t>.07</w:t>
        <w:tab/>
        <w:tab/>
        <w:tab/>
        <w:t>$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: </w:t>
        <w:tab/>
        <w:t>.14</w:t>
        <w:tab/>
        <w:tab/>
        <w:tab/>
        <w:t>$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II: </w:t>
        <w:tab/>
        <w:t>.22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IV: </w:t>
        <w:tab/>
        <w:t>.28</w:t>
        <w:tab/>
        <w:tab/>
        <w:tab/>
        <w:t>$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oup V: </w:t>
        <w:tab/>
        <w:t>.44</w:t>
        <w:tab/>
        <w:tab/>
        <w:tab/>
        <w:t>$1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Film Shoots</w:t>
      </w:r>
      <w:r>
        <w:rPr>
          <w:rFonts w:cs="Arial" w:ascii="Arial" w:hAnsi="Arial"/>
        </w:rPr>
        <w:t xml:space="preserve"> .40  per $100 of production costs M. P. $150 </w:t>
      </w:r>
      <w:r>
        <w:rPr>
          <w:rFonts w:cs="Arial" w:ascii="Arial" w:hAnsi="Arial"/>
          <w:b/>
        </w:rPr>
        <w:t>OPTION 1 onl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Policie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PTION 1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50 per vend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</w:t>
      </w:r>
    </w:p>
    <w:p>
      <w:pPr>
        <w:pStyle w:val="Normal"/>
        <w:rPr/>
      </w:pPr>
      <w:r>
        <w:rPr>
          <w:rFonts w:cs="Arial" w:ascii="Arial" w:hAnsi="Arial"/>
        </w:rPr>
        <w:t xml:space="preserve">$60 per vendor per even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Exhibitor Polici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ATE:</w:t>
      </w:r>
      <w:r>
        <w:rPr>
          <w:rFonts w:cs="Arial" w:ascii="Arial" w:hAnsi="Arial"/>
        </w:rPr>
        <w:t xml:space="preserve"> $50 per exhibitor per ev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$60 per exhibitor per event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dors Hired/Non-Owned Auto:  Limit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0  per exhibitor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s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ffice Premises</w:t>
      </w:r>
      <w:r>
        <w:rPr>
          <w:rFonts w:cs="Arial" w:ascii="Arial" w:hAnsi="Arial"/>
        </w:rPr>
        <w:t xml:space="preserve"> – Flat Rate $100  annual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arehouse</w:t>
      </w:r>
      <w:r>
        <w:rPr>
          <w:rFonts w:cs="Arial" w:ascii="Arial" w:hAnsi="Arial"/>
        </w:rPr>
        <w:t xml:space="preserve"> – Flat Rate $150 annual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airgrounds</w:t>
      </w:r>
      <w:r>
        <w:rPr>
          <w:rFonts w:cs="Arial" w:ascii="Arial" w:hAnsi="Arial"/>
        </w:rPr>
        <w:t xml:space="preserve"> – Flat Rate $500 annuall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ertain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Low Haz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(Jazz, New Age, Gospel, Bluegrass, Folk, Country, Oldies, Mellow "warm up acts", "start up bands")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25 per show venues under 1000 in capacity/ $35 per show venues over 1000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Medium </w:t>
      </w:r>
      <w:r>
        <w:rPr>
          <w:rFonts w:cs="Arial" w:ascii="Arial" w:hAnsi="Arial"/>
          <w:b/>
          <w:sz w:val="22"/>
          <w:szCs w:val="22"/>
        </w:rPr>
        <w:t>Hazard</w:t>
      </w:r>
      <w:r>
        <w:rPr>
          <w:rFonts w:cs="Arial" w:ascii="Arial" w:hAnsi="Arial"/>
          <w:sz w:val="22"/>
          <w:szCs w:val="22"/>
        </w:rPr>
        <w:t xml:space="preserve"> (New Wave, Pop/Top 40, R&amp;B, Reggae, Mainstream Rock, Comedy, Illusionists)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40 per show for venues under 1000 capacity/$65 per show venues over 1000 capaci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High Hazard</w:t>
      </w:r>
      <w:r>
        <w:rPr>
          <w:rFonts w:cs="Arial" w:ascii="Arial" w:hAnsi="Arial"/>
          <w:sz w:val="22"/>
          <w:szCs w:val="22"/>
        </w:rPr>
        <w:t xml:space="preserve"> (Punk, Blue Comedy, Salsa, Hard Rock, Funk, Acid Rock, Mainstream Rap, Heavy Metal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$65 per show for venues under 1000 capacity/ $80 per show venues over 1000 capa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$1,500 minimum prem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$1,000,000 Prod. &amp; Co. Operatio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2,000,000  General Aggregate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 Occur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rod. &amp; Co. Operations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1,000,000 Personal &amp; Advertising Inju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$300,000    Damage To Premises Rented To You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Option to increase Prod. &amp; Co. Operations limit to $2M for $10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ption to increase Damage to Premises Rented to You to $1M for $250 Flat Ch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529" w:hRule="atLeast"/>
        </w:trPr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1"/>
              <w:gridCol w:w="1273"/>
              <w:gridCol w:w="1273"/>
              <w:gridCol w:w="1901"/>
              <w:gridCol w:w="1273"/>
            </w:tblGrid>
            <w:tr>
              <w:trPr>
                <w:trHeight w:val="52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Annual Event Planner Rating Matrix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  <w:t xml:space="preserve">* For 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ption 2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: Add 10% to the following rate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4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-10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No. of Employees 11-25  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 of Employees 25+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Revenue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bottom w:val="double" w:sz="6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901" w:type="dxa"/>
                  <w:tcBorders>
                    <w:bottom w:val="double" w:sz="6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remiu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=$1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00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000 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00,001-$2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,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,250 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3,250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2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50,001-$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5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00,001-$75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75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75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75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4,75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50,001-$1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5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000,001-$1,5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5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5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6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1,500,001-$2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00,001-$3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3,000,001-$4,00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273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9,00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4,000,001-$5,00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6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00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8,000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0,0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0,001  +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7,000 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8,000 </w:t>
                  </w:r>
                </w:p>
              </w:tc>
              <w:tc>
                <w:tcPr>
                  <w:tcW w:w="1901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9,00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1,000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690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32"/>
                      <w:szCs w:val="32"/>
                    </w:rPr>
                    <w:t>Additional Premium Calculations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07" w:type="dxa"/>
                  <w:gridSpan w:val="3"/>
                  <w:tcBorders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25 per event planned will be added to each Quote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inimum Premium =  $250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nnual Hired/Non-Owned Premium: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7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w/o any annual exposu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 Minimum Premium $100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mary Premium</w:t>
                  </w:r>
                </w:p>
              </w:tc>
              <w:tc>
                <w:tcPr>
                  <w:tcW w:w="127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1-$2,500      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1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2,501-$5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2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5,001-$7,5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50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$7,501-$10,000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   750 </w:t>
                  </w:r>
                </w:p>
              </w:tc>
              <w:tc>
                <w:tcPr>
                  <w:tcW w:w="1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&gt;$10,000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$     1,000 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>
                    <w:lef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ith annual exposu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mit: $1,000,000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08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al premium for NOHA will be 25% of Primary Premium – Minimum Premium =  $250</w:t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RTICIPANT LEGAL LIABILITY SUBLIMI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ticipant 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tes Per Participant for each team/each coach  </w:t>
      </w:r>
      <w:r>
        <w:rPr>
          <w:rFonts w:cs="Arial" w:ascii="Arial" w:hAnsi="Arial"/>
          <w:b/>
        </w:rPr>
        <w:t>$1mm/$3mm/$1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ates contemplate $25,000 Accident Medical Limit except a minimum of $50,000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Hazard Group IV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sz w:val="20"/>
        </w:rPr>
        <w:t>Amateur Sports Hazard Grou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4"/>
        <w:gridCol w:w="1011"/>
        <w:gridCol w:w="1608"/>
        <w:gridCol w:w="1010"/>
        <w:gridCol w:w="1467"/>
        <w:gridCol w:w="1010"/>
        <w:gridCol w:w="1387"/>
        <w:gridCol w:w="1011"/>
      </w:tblGrid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her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odybuilding*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x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k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erlead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v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ton Twi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icke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cke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illiard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oss Country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nc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crosse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ymnastic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rtial Art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25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gur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b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f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g Foo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-Line Skat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uba Div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 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cce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cque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ni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ft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owboard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ck and Field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quash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Skiing*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te Frisbe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mming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estling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leyball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ol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ackle Football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V</w:t>
            </w:r>
          </w:p>
        </w:tc>
      </w:tr>
      <w:tr>
        <w:trPr>
          <w:trHeight w:val="262" w:hRule="atLeast"/>
        </w:trPr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ightlifting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II</w:t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tbl>
      <w:tblPr>
        <w:tblW w:w="202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8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V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39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xual Misconduct Coverage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d 10% for  </w:t>
      </w:r>
      <w:r>
        <w:rPr>
          <w:rFonts w:cs="Arial" w:ascii="Arial" w:hAnsi="Arial"/>
          <w:b/>
        </w:rPr>
        <w:t>$1,000,000/$1,000,000</w:t>
      </w:r>
      <w:r>
        <w:rPr>
          <w:rFonts w:cs="Arial" w:ascii="Arial" w:hAnsi="Arial"/>
        </w:rPr>
        <w:t xml:space="preserve"> sexual misconduc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e Benefits Liabilit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$1,000,000 Sublim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o. of Employee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R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$3.00 per employe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$2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1000</w:t>
        <w:tab/>
        <w:tab/>
        <w:tab/>
        <w:tab/>
        <w:t>$1.00 per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1,0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bject to a minimum premium of 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quor Li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per occur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,000,000 aggreg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$12.00 per $1,000 in liquor recei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nimum premium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rd Party Property Damage (</w:t>
      </w:r>
      <w:r>
        <w:rPr>
          <w:rFonts w:cs="Arial (W1);Times New Roman" w:ascii="Arial (W1);Times New Roman" w:hAnsi="Arial (W1);Times New Roman"/>
          <w:b/>
        </w:rPr>
        <w:t>Events Exception to Property Exclus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00,000  $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250,000  $1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500,000  $1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750,000  $2,0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: $1,000,000 $2,500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to a $1,000 Deductible.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itional premium charges for Endorse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itle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Flat Char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Required by Written Contract </w:t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ditional Insured – Primary Insurance  </w:t>
        <w:tab/>
        <w:tab/>
        <w:tab/>
        <w:t>$50</w:t>
      </w:r>
    </w:p>
    <w:p>
      <w:pPr>
        <w:pStyle w:val="Normal"/>
        <w:rPr/>
      </w:pPr>
      <w:r>
        <w:rPr>
          <w:rFonts w:cs="Arial" w:ascii="Arial" w:hAnsi="Arial"/>
        </w:rPr>
        <w:t xml:space="preserve">Limited Amusement Devise Coverage    </w:t>
        <w:tab/>
        <w:tab/>
        <w:tab/>
        <w:t>$250</w:t>
      </w:r>
    </w:p>
    <w:p>
      <w:pPr>
        <w:pStyle w:val="Normal"/>
        <w:rPr/>
      </w:pPr>
      <w:r>
        <w:rPr>
          <w:rFonts w:cs="Arial" w:ascii="Arial" w:hAnsi="Arial"/>
        </w:rPr>
        <w:t>Limited Fireworks Coverage (any event)</w:t>
        <w:tab/>
        <w:tab/>
        <w:tab/>
        <w:t>$500</w:t>
      </w:r>
    </w:p>
    <w:p>
      <w:pPr>
        <w:pStyle w:val="Normal"/>
        <w:rPr/>
      </w:pPr>
      <w:r>
        <w:rPr>
          <w:rFonts w:cs="Arial" w:ascii="Arial" w:hAnsi="Arial"/>
        </w:rPr>
        <w:t xml:space="preserve">Limited Fireworks Scheduled Coverage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nteer Worker Coverage for Bodily Injury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operty Damage, and Personal and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dvertising Injury to Other Insureds  </w:t>
        <w:tab/>
        <w:tab/>
        <w:t>$100</w:t>
      </w:r>
    </w:p>
    <w:p>
      <w:pPr>
        <w:pStyle w:val="Normal"/>
        <w:rPr/>
      </w:pPr>
      <w:r>
        <w:rPr>
          <w:rFonts w:cs="Arial" w:ascii="Arial" w:hAnsi="Arial"/>
        </w:rPr>
        <w:t xml:space="preserve">Additional Insured Medical Personnel   </w:t>
        <w:tab/>
        <w:tab/>
        <w:tab/>
        <w:t>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or Liability Conditions (not scheduled)</w:t>
        <w:tab/>
        <w:tab/>
        <w:t>$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ed Liquor Liability Schedul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verag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scheduled event)      </w:t>
        <w:tab/>
        <w:tab/>
        <w:tab/>
        <w:t>$100 per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Liabilit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: $1,000,0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Cost of hi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e: .25 per $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No exposure - $1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 premium w/exposure - $2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red/Non-Owned Auto Physical Damage Cover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ate ..40 per $100 of cost of h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ductible: $2,500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ss Rating ( To Include All Coverage Listed Above)</w:t>
      </w:r>
    </w:p>
    <w:p>
      <w:pPr>
        <w:pStyle w:val="Normal"/>
        <w:rPr/>
      </w:pPr>
      <w:r>
        <w:rPr>
          <w:rFonts w:cs="Arial" w:ascii="Arial" w:hAnsi="Arial"/>
        </w:rPr>
        <w:t>$1M – 15% of Primary Premium  (min premium $500)</w:t>
      </w:r>
    </w:p>
    <w:p>
      <w:pPr>
        <w:pStyle w:val="Normal"/>
        <w:rPr/>
      </w:pPr>
      <w:r>
        <w:rPr>
          <w:rFonts w:cs="Arial" w:ascii="Arial" w:hAnsi="Arial"/>
        </w:rPr>
        <w:t>$2M -  3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3M – 3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4M – 2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5M – 2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6M – 1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7M – 10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8M – 5% 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9M – 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/>
      </w:pPr>
      <w:r>
        <w:rPr>
          <w:rFonts w:cs="Arial" w:ascii="Arial" w:hAnsi="Arial"/>
        </w:rPr>
        <w:t>$10M – 2.5% of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excess million premium (min premium $2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*DEDUCTIBLES</w:t>
      </w:r>
      <w:r>
        <w:rPr>
          <w:rFonts w:cs="Arial" w:ascii="Arial" w:hAnsi="Arial"/>
        </w:rPr>
        <w:t xml:space="preserve">:  We may increase or decrease the deductible based upo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SO deductible factors avail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sz w:val="21"/>
        <w:szCs w:val="21"/>
      </w:rPr>
      <w:t xml:space="preserve">SEL- CW-Rates - </w:t>
    </w:r>
    <w:r>
      <w:rPr>
        <w:rFonts w:cs="Arial" w:ascii="Arial" w:hAnsi="Arial"/>
        <w:sz w:val="17"/>
        <w:szCs w:val="17"/>
      </w:rPr>
      <w:t>7/09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</w:rPr>
      <w:tab/>
      <w:tab/>
      <w:tab/>
    </w: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Rates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pecial Event Rating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laska</w:t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00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1"/>
      <w:numFmt w:val="decimal"/>
      <w:lvlText w:val="%1-%2.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.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01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0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4:43:00Z</dcterms:created>
  <dc:creator>sfisher</dc:creator>
  <dc:description/>
  <cp:keywords/>
  <dc:language>en-US</dc:language>
  <cp:lastModifiedBy>Martell, Elaine</cp:lastModifiedBy>
  <cp:lastPrinted>2009-04-23T10:46:00Z</cp:lastPrinted>
  <dcterms:modified xsi:type="dcterms:W3CDTF">2016-04-14T17:41:00Z</dcterms:modified>
  <cp:revision>14</cp:revision>
  <dc:subject/>
  <dc:title>Special Event Rating</dc:title>
</cp:coreProperties>
</file>