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pecial Event Filing</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a new special event admitted filing.  We propose to use (a) rates as Special Events is a</w:t>
      </w:r>
      <w:r>
        <w:rPr>
          <w:rFonts w:cs="Arial" w:ascii="Arial" w:hAnsi="Arial"/>
          <w:color w:val="000000"/>
          <w:sz w:val="20"/>
          <w:szCs w:val="20"/>
        </w:rPr>
        <w:t xml:space="preserve"> class in which the risks are so different from each other that no single manual rate could be representative of all of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ate groups are similar to the groups utilized in prior Entertainment filings. These groups have been updated and some additional categories were added due to changes which are currently in the marketplace and were filed by some of our competitor's writing this class. The expansion of the exposure basis and various additional options for different aggregate levels is common for this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orms and rates being filed will be used in conjunction with ISO's Commercial General Liability Coverage Form (CG 00 01) along with ISO deductible factors and company filed schedule rating pla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is a companion form filing to go along with this rate filing. The forms are basically updates to our original Entertainment form filing referenced above with the addition of several new forms which are currently being utilized in the market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3:38:00Z</dcterms:created>
  <dc:creator>jfellrat</dc:creator>
  <dc:description/>
  <cp:keywords/>
  <dc:language>en-US</dc:language>
  <cp:lastModifiedBy>amarcott</cp:lastModifiedBy>
  <cp:lastPrinted>2009-04-23T10:05:00Z</cp:lastPrinted>
  <dcterms:modified xsi:type="dcterms:W3CDTF">2010-06-23T19:39:00Z</dcterms:modified>
  <cp:revision>4</cp:revision>
  <dc:subject/>
  <dc:title>Special Event Filing</dc:title>
</cp:coreProperties>
</file>