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an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tabs>
          <w:tab w:val="clear" w:pos="720"/>
          <w:tab w:val="left" w:pos="72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Unlimited General Aggregate or Per Event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*Option to increase Damage to Premises Rented to You to $1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Rating Base: </w:t>
        <w:tab/>
        <w:tab/>
        <w:t>Per Attend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um Premium:</w:t>
        <w:tab/>
        <w:t>Varies per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zard Group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Group 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ntique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&amp; Craft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ward Present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uc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eauty Pagean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anque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ard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edy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Arial" w:ascii="Arial" w:hAnsi="Arial"/>
        </w:rPr>
        <w:tab/>
        <w:t>Band Rehearsal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hoir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(Other than Christian rock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lassic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isco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oo-Wop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l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ospe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Jaz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pe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rchest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ou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piritu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ymphon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sumer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ven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out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shion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i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Gradua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lm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und Rais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Lunche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eeting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out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rom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cep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ligious Assemb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mina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(No-contact*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tennis, bowling, badminton, golf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roup II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nimal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hamber of Commerce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llege Sporting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Classic Rock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ountry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Foreign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op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Regga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als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Tribute/Cover Band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xhibi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un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* (Low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alk-a-th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edding Recep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cluding but not limited to baseball, softball, basketbal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Arial" w:ascii="Arial" w:hAnsi="Arial"/>
          <w:u w:val="single"/>
        </w:rPr>
        <w:t>Group III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Electroni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lam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Marath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(indoors up to 2,500 attendees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icnic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olitical Ral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oad Race (Bicycl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 (Moderate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Arial" w:ascii="Arial" w:hAnsi="Arial"/>
          <w:u w:val="single"/>
        </w:rPr>
        <w:t>Group I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R&amp;B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– All Oth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usic Festival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* (High Contact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* Including but not limited to Soccer, Football, Hockey (Excluding College Sporting Events)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Arial" w:ascii="Arial" w:hAnsi="Arial"/>
          <w:u w:val="single"/>
        </w:rPr>
        <w:t>Group 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Heavy Metal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ap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* (Extrem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Boxing, Mixed Martial Ar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Rate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Group I: .05-.12 – Min Premium $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roup II: .12-.20 – Min Premium $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roup III: .20-.30 – Min Premium 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roup IV: .25-.50 – Min Premium 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roup V: .40-1.00 – Min Premium $1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Group I: .06-.13 – Min Premium $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roup II: .14-.22 – Min Premium $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roup III: .22-.33 – Min Premium 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roup IV: .28-.55 – Min Premium 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roup V: .44-1.10 – Min Premium $1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Film Shoots</w:t>
      </w:r>
      <w:r>
        <w:rPr>
          <w:rFonts w:cs="Arial" w:ascii="Arial" w:hAnsi="Arial"/>
        </w:rPr>
        <w:t xml:space="preserve"> .25 -.75 per $100 of production costs M. P. $150 </w:t>
      </w:r>
      <w:r>
        <w:rPr>
          <w:rFonts w:cs="Arial" w:ascii="Arial" w:hAnsi="Arial"/>
          <w:b/>
        </w:rPr>
        <w:t>OPTION 1 onl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Vendor Polici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50-$125 per vend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/>
      </w:pPr>
      <w:r>
        <w:rPr>
          <w:rFonts w:cs="Arial" w:ascii="Arial" w:hAnsi="Arial"/>
        </w:rPr>
        <w:t xml:space="preserve">$60-$140 per vendor per even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up Exhibitor Polici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RATE:</w:t>
      </w:r>
      <w:r>
        <w:rPr>
          <w:rFonts w:cs="Arial" w:ascii="Arial" w:hAnsi="Arial"/>
        </w:rPr>
        <w:t xml:space="preserve"> $50-125 per exhibitor per ev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60-$140 per exhibit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 Hired/Non-Owned Auto:  Limit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0-$20 per exhibitor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osur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Office Premises</w:t>
      </w:r>
      <w:r>
        <w:rPr>
          <w:rFonts w:cs="Arial" w:ascii="Arial" w:hAnsi="Arial"/>
        </w:rPr>
        <w:t xml:space="preserve"> – Flat Rate $100 - $150 annually MP 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Warehouse</w:t>
      </w:r>
      <w:r>
        <w:rPr>
          <w:rFonts w:cs="Arial" w:ascii="Arial" w:hAnsi="Arial"/>
        </w:rPr>
        <w:t xml:space="preserve"> – Flat Rate $100 - $500 annually MP 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airgrounds</w:t>
      </w:r>
      <w:r>
        <w:rPr>
          <w:rFonts w:cs="Arial" w:ascii="Arial" w:hAnsi="Arial"/>
        </w:rPr>
        <w:t xml:space="preserve"> – Flat Rate $500 - $2,500 annually MP $5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ertain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Low Hazar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(Jazz, New Age, Gospel, Bluegrass, Folk, Country, Oldies, Mellow "warm up acts", "start up bands")</w:t>
      </w:r>
      <w:r>
        <w:rPr>
          <w:rFonts w:cs="Arial" w:ascii="Arial" w:hAnsi="Arial"/>
          <w:color w:val="00008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$25 per show venues under 1000 in capacity/ $35 per show venues over 1000 capaci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Medium </w:t>
      </w:r>
      <w:r>
        <w:rPr>
          <w:rFonts w:cs="Arial" w:ascii="Arial" w:hAnsi="Arial"/>
          <w:b/>
          <w:sz w:val="22"/>
          <w:szCs w:val="22"/>
        </w:rPr>
        <w:t>Hazard</w:t>
      </w:r>
      <w:r>
        <w:rPr>
          <w:rFonts w:cs="Arial" w:ascii="Arial" w:hAnsi="Arial"/>
          <w:sz w:val="22"/>
          <w:szCs w:val="22"/>
        </w:rPr>
        <w:t xml:space="preserve"> (New Wave, Pop/Top 40, R&amp;B, Reggae, Mainstream Rock, Comedy, Illusionists)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$40 per show for venues under 1000 capacity/$65 per show venues over 1000 capaci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High Hazard</w:t>
      </w:r>
      <w:r>
        <w:rPr>
          <w:rFonts w:cs="Arial" w:ascii="Arial" w:hAnsi="Arial"/>
          <w:sz w:val="22"/>
          <w:szCs w:val="22"/>
        </w:rPr>
        <w:t xml:space="preserve"> (Punk, Blue Comedy, Salsa, Hard Rock, Funk, Acid Rock, Mainstream Rap, Heavy Metal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$65 per show for venues under 1000 capacity/ $80 per show venues over 1000 capa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500 min prem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1,000,000 Prod. &amp; Co. Opera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 Planner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529" w:hRule="atLeast"/>
        </w:trPr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8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1"/>
              <w:gridCol w:w="1273"/>
              <w:gridCol w:w="1273"/>
              <w:gridCol w:w="1901"/>
              <w:gridCol w:w="1273"/>
            </w:tblGrid>
            <w:tr>
              <w:trPr>
                <w:trHeight w:val="52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Annual Event Planner Rating Matrix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* For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2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: Add 10% to the following rate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24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-10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o of Employees 25+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Revenue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901" w:type="dxa"/>
                  <w:tcBorders>
                    <w:bottom w:val="double" w:sz="6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=$1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00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000 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00,001-$2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,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25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250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2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50,001-$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5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00,001-$7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75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75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75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7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50,001-$1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5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000,001-$1,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5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6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,001-$2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,001-$3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,001-$4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9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,001-$5,00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8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0,00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,001  +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  <w:tc>
                <w:tcPr>
                  <w:tcW w:w="190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9,00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1,000 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eastAsia="Arial" w:cs="Arial" w:ascii="Arial" w:hAnsi="Arial"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Additional Premium Calculation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007" w:type="dxa"/>
                  <w:gridSpan w:val="3"/>
                  <w:tcBorders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5-$100 per event planned will be added to each Quote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P $25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Hired/Non-Owned Premium: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w/o any annual exposur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MIT: $1,000,000 MP $100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mary Premium</w:t>
                  </w:r>
                </w:p>
              </w:tc>
              <w:tc>
                <w:tcPr>
                  <w:tcW w:w="12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itional Premium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-$2,500     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1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1-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1-$7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5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501-$1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&gt;$1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1,000 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With annual exposur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mit: $1,000,000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08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itional premium for NOHA will be 25% of Primary Premium MP $25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RTICIPANT LEGAL LIABILITY SUBLIMIT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ticipant 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Rates Per Participant for each team/each coach  </w:t>
      </w:r>
      <w:r>
        <w:rPr>
          <w:rFonts w:cs="Arial" w:ascii="Arial" w:hAnsi="Arial"/>
          <w:b/>
        </w:rPr>
        <w:t>$1mm/$3mm/$1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ates contemplate $25,000 Accident Medical Limit except a minimum of $50,000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Hazard Group IV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sz w:val="20"/>
        </w:rPr>
        <w:t>Amateur Sports Hazard Grou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1011"/>
        <w:gridCol w:w="1608"/>
        <w:gridCol w:w="1010"/>
        <w:gridCol w:w="1467"/>
        <w:gridCol w:w="1010"/>
        <w:gridCol w:w="1387"/>
        <w:gridCol w:w="1011"/>
      </w:tblGrid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cher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e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odybuilding*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x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mint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k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eerlead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v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on Twi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ick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cke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lliard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oss Countr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enc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cross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w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nc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ymnastic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al Art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25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gur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nd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gb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olf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ag Foo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-Lin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uba Div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ble 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cc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cqu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f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w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nowboard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ck and Fiel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quas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te Frisbe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wimm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rest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lley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Po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ackle Football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eightlifting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>                       </w:t>
      </w:r>
      <w:r>
        <w:rPr>
          <w:rFonts w:eastAsia="Arial"/>
        </w:rPr>
        <w:t xml:space="preserve"> </w:t>
      </w:r>
      <w:r>
        <w:rPr/>
        <w:t xml:space="preserve">Low          High                                                            </w:t>
      </w:r>
    </w:p>
    <w:tbl>
      <w:tblPr>
        <w:tblW w:w="30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8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1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.3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.3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.01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Sexual Misconduct Coverage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d 5% - 15%  for  </w:t>
      </w:r>
      <w:r>
        <w:rPr>
          <w:rFonts w:cs="Arial" w:ascii="Arial" w:hAnsi="Arial"/>
          <w:b/>
        </w:rPr>
        <w:t>$1,000,000/$1,000,000</w:t>
      </w:r>
      <w:r>
        <w:rPr>
          <w:rFonts w:cs="Arial" w:ascii="Arial" w:hAnsi="Arial"/>
        </w:rPr>
        <w:t xml:space="preserve"> sexual miscondu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ee Benefits Liability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$1,000,000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o. of Employees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R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3.00 per employe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$2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1000</w:t>
        <w:tab/>
        <w:tab/>
        <w:tab/>
        <w:tab/>
        <w:t>$1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Deductible: $1,0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Subject to a min premium of $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quor Liabil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1,000,000 per occurr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1,000,000 aggreg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2.00 - 24.65 per $1,000 in liquor recei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in premium - $25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rd Party Property Damage (</w:t>
      </w:r>
      <w:r>
        <w:rPr>
          <w:rFonts w:cs="Arial (W1);Times New Roman" w:ascii="Arial (W1);Times New Roman" w:hAnsi="Arial (W1);Times New Roman"/>
          <w:b/>
        </w:rPr>
        <w:t>Events Exception to Property Exclusio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Limit: $100,000  $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250,000  $1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500,000  $1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750,000  $2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1,000,000 $2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Subject to a $1,000 Ded. 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Additional premium charges for ENDORSE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itle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Flat Char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Required by Written Contract </w:t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itional Insured – Primary Insurance  </w:t>
        <w:tab/>
        <w:tab/>
        <w:tab/>
        <w:t>$50</w:t>
      </w:r>
    </w:p>
    <w:p>
      <w:pPr>
        <w:pStyle w:val="Normal"/>
        <w:rPr/>
      </w:pPr>
      <w:r>
        <w:rPr>
          <w:rFonts w:cs="Arial" w:ascii="Arial" w:hAnsi="Arial"/>
        </w:rPr>
        <w:t xml:space="preserve">Limited Amusement Devise Coverage    </w:t>
        <w:tab/>
        <w:tab/>
        <w:tab/>
        <w:t>$250</w:t>
      </w:r>
    </w:p>
    <w:p>
      <w:pPr>
        <w:pStyle w:val="Normal"/>
        <w:rPr/>
      </w:pPr>
      <w:r>
        <w:rPr>
          <w:rFonts w:cs="Arial" w:ascii="Arial" w:hAnsi="Arial"/>
        </w:rPr>
        <w:t>Limited Fireworks Coverage (any event)</w:t>
        <w:tab/>
        <w:tab/>
        <w:tab/>
        <w:t>$500</w:t>
      </w:r>
    </w:p>
    <w:p>
      <w:pPr>
        <w:pStyle w:val="Normal"/>
        <w:rPr/>
      </w:pPr>
      <w:r>
        <w:rPr>
          <w:rFonts w:cs="Arial" w:ascii="Arial" w:hAnsi="Arial"/>
        </w:rPr>
        <w:t xml:space="preserve">Limited Fireworks Scheduled Coverage </w:t>
        <w:tab/>
        <w:tab/>
        <w:tab/>
        <w:t>$100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unteer Worker Coverage for Bodily Injury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operty Damage, and Personal and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Advertising Injury to Other Insureds  </w:t>
        <w:tab/>
        <w:tab/>
        <w:t>$100</w:t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Medical Personnel   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quor Liability Conditions (not scheduled)</w:t>
        <w:tab/>
        <w:tab/>
        <w:t>$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ed Liquor Liability Schedul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verag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scheduled event)      </w:t>
        <w:tab/>
        <w:tab/>
        <w:tab/>
        <w:t>$100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Liabilit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: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ed on Cost of hi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Rate: .25 - .50 per 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Min premium No exposure - $100 - 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 premium w/exposure - $250 - $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Physical Damage Cover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Rate .25 -.50 per $100 of cost of h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Ded. $2,5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ss Rating ( To Include All Coverage Listed Ab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M – 10%-25% of Primary Premium  (min premium $500)</w:t>
      </w:r>
    </w:p>
    <w:p>
      <w:pPr>
        <w:pStyle w:val="Normal"/>
        <w:rPr/>
      </w:pPr>
      <w:r>
        <w:rPr>
          <w:rFonts w:cs="Arial" w:ascii="Arial" w:hAnsi="Arial"/>
        </w:rPr>
        <w:t>$2M -  35%-4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3M – 30%-4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4M – 25%-3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5M – 20%-3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6M – 15%-2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7M – 10%-2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8M – 5%-1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9M – 5%-1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10M – 2.5%- 7.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Inland Marine</w:t>
      </w:r>
      <w:r>
        <w:rPr>
          <w:rFonts w:cs="Arial" w:ascii="Arial" w:hAnsi="Arial"/>
        </w:rPr>
        <w:t xml:space="preserve"> (Short Te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10 - .50 per $100 per limit of insu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Min premium of $150 (Short Te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Min premium of $250 (Annu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in premium - $10 ( Associated Exhibito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Deductible: $1,0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*DEDUCTIBLES</w:t>
      </w:r>
      <w:r>
        <w:rPr>
          <w:rFonts w:cs="Arial" w:ascii="Arial" w:hAnsi="Arial"/>
        </w:rPr>
        <w:t xml:space="preserve">:  We may increase or decrease the deductible based up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ISO deductible factors availabl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4/09</w:t>
      <w:tab/>
    </w:r>
    <w:r>
      <w:rPr>
        <w:rFonts w:cs="Arial" w:ascii="Arial" w:hAnsi="Arial"/>
      </w:rPr>
      <w:tab/>
      <w:tab/>
      <w:tab/>
    </w:r>
    <w:r>
      <w:rPr>
        <w:rFonts w:cs="Arial" w:ascii="Arial" w:hAnsi="Arial"/>
        <w:sz w:val="20"/>
        <w:szCs w:val="20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Rates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pecial Event Rating</w:t>
    </w:r>
  </w:p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  <w:lvl w:ilvl="1">
      <w:start w:val="500"/>
      <w:numFmt w:val="decimal"/>
      <w:lvlText w:val="%1-%2"/>
      <w:lvlJc w:val="left"/>
      <w:pPr>
        <w:tabs>
          <w:tab w:val="num" w:pos="3600"/>
        </w:tabs>
        <w:ind w:left="3600" w:hanging="360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3600"/>
      </w:pPr>
      <w:rPr/>
    </w:lvl>
    <w:lvl w:ilvl="3">
      <w:start w:val="1"/>
      <w:numFmt w:val="decimal"/>
      <w:lvlText w:val="%1-%2.%3.%4"/>
      <w:lvlJc w:val="left"/>
      <w:pPr>
        <w:tabs>
          <w:tab w:val="num" w:pos="3600"/>
        </w:tabs>
        <w:ind w:left="3600" w:hanging="3600"/>
      </w:pPr>
      <w:rPr/>
    </w:lvl>
    <w:lvl w:ilvl="4">
      <w:start w:val="1"/>
      <w:numFmt w:val="decimal"/>
      <w:lvlText w:val="%1-%2.%3.%4.%5"/>
      <w:lvlJc w:val="left"/>
      <w:pPr>
        <w:tabs>
          <w:tab w:val="num" w:pos="3600"/>
        </w:tabs>
        <w:ind w:left="3600" w:hanging="3600"/>
      </w:pPr>
      <w:rPr/>
    </w:lvl>
    <w:lvl w:ilvl="5">
      <w:start w:val="1"/>
      <w:numFmt w:val="decimal"/>
      <w:lvlText w:val="%1-%2.%3.%4.%5.%6"/>
      <w:lvlJc w:val="left"/>
      <w:pPr>
        <w:tabs>
          <w:tab w:val="num" w:pos="3600"/>
        </w:tabs>
        <w:ind w:left="3600" w:hanging="360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36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600"/>
        </w:tabs>
        <w:ind w:left="3600" w:hanging="36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501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0"/>
      <w:numFmt w:val="decimal"/>
      <w:lvlText w:val="%1-%2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930"/>
        </w:tabs>
        <w:ind w:left="930" w:hanging="93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6:18:00Z</dcterms:created>
  <dc:creator>sfisher</dc:creator>
  <dc:description/>
  <cp:keywords/>
  <dc:language>en-US</dc:language>
  <cp:lastModifiedBy>amarcott</cp:lastModifiedBy>
  <cp:lastPrinted>2009-04-23T10:46:00Z</cp:lastPrinted>
  <dcterms:modified xsi:type="dcterms:W3CDTF">2009-07-27T16:23:00Z</dcterms:modified>
  <cp:revision>6</cp:revision>
  <dc:subject/>
  <dc:title>Special Event Rating</dc:title>
</cp:coreProperties>
</file>