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tabs>
          <w:tab w:val="clear" w:pos="720"/>
          <w:tab w:val="left" w:pos="72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limited General Aggregate or Per Event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*Option to increase Damage to Premises Rented to You to $1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ing Base: </w:t>
        <w:tab/>
        <w:tab/>
        <w:t>Per Attend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um Premium:</w:t>
        <w:tab/>
        <w:t>Varies per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zard Gro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Group 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tique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&amp; Craft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ward Present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uc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eauty Pagea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anque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ard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dy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Band Rehearsal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hoir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(Other than Christian rock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isc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oo-Wop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l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ospe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Jaz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pe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rchest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ou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piritu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ymphon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sumer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ven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out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shion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i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adua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lm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und Rais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Lunche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eeting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out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o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cep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ligious Assemb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ina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(No-contact*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tennis, bowling, badminton, golf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oup II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imal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hamber of Commerce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llege Sporting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 Rock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ountr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Foreig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op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Regga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als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ribute/Cover Band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xhibi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un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* (Low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alk-a-th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dding Reception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*Including but not limited to baseball, softball, basketbal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del w:id="0" w:author="Lisa Beaulieu" w:date="2009-07-21T11:24:00Z">
        <w:r>
          <w:rPr>
            <w:rFonts w:cs="Arial" w:ascii="Arial" w:hAnsi="Arial"/>
            <w:u w:val="single"/>
          </w:rPr>
          <w:delText>Class</w:delText>
        </w:r>
      </w:del>
      <w:ins w:id="1" w:author="Lisa Beaulieu" w:date="2009-07-21T11:24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III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Electroni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lam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arath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(indoors up to 2,500 attendee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icnic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olitical Ral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ad Race (Bicycl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 (Moderate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del w:id="2" w:author="Lisa Beaulieu" w:date="2009-07-21T11:24:00Z">
        <w:r>
          <w:rPr>
            <w:rFonts w:cs="Arial" w:ascii="Arial" w:hAnsi="Arial"/>
            <w:u w:val="single"/>
          </w:rPr>
          <w:delText>Class</w:delText>
        </w:r>
      </w:del>
      <w:ins w:id="3" w:author="Lisa Beaulieu" w:date="2009-07-21T11:24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I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&amp;B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– All Oth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usic Festival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* (High Contac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* Including but not limited to Soccer, Football, Hockey (Excluding College Sporting Events)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/>
      </w:pPr>
      <w:del w:id="4" w:author="Lisa Beaulieu" w:date="2009-07-21T11:24:00Z">
        <w:r>
          <w:rPr>
            <w:rFonts w:cs="Arial" w:ascii="Arial" w:hAnsi="Arial"/>
            <w:u w:val="single"/>
          </w:rPr>
          <w:delText>Class</w:delText>
        </w:r>
      </w:del>
      <w:ins w:id="5" w:author="Lisa Beaulieu" w:date="2009-07-21T11:24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eavy Metal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ap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* (Extrem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Boxing, Mixed Martial Ar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Rate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  <w:t>Minimum Premiu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del w:id="6" w:author="Lisa Beaulieu" w:date="2009-07-21T11:24:00Z">
        <w:r>
          <w:rPr>
            <w:rFonts w:cs="Arial" w:ascii="Arial" w:hAnsi="Arial"/>
          </w:rPr>
          <w:delText>Class</w:delText>
        </w:r>
      </w:del>
      <w:ins w:id="7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: </w:t>
        <w:tab/>
        <w:t xml:space="preserve">.06 </w:t>
        <w:tab/>
        <w:tab/>
        <w:tab/>
        <w:t>$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8" w:author="Lisa Beaulieu" w:date="2009-07-21T11:24:00Z">
        <w:r>
          <w:rPr>
            <w:rFonts w:cs="Arial" w:ascii="Arial" w:hAnsi="Arial"/>
          </w:rPr>
          <w:delText>Class</w:delText>
        </w:r>
      </w:del>
      <w:ins w:id="9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: </w:t>
        <w:tab/>
        <w:t>.12</w:t>
        <w:tab/>
        <w:tab/>
        <w:tab/>
        <w:t>$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0" w:author="Lisa Beaulieu" w:date="2009-07-21T11:24:00Z">
        <w:r>
          <w:rPr>
            <w:rFonts w:cs="Arial" w:ascii="Arial" w:hAnsi="Arial"/>
          </w:rPr>
          <w:delText>Class</w:delText>
        </w:r>
      </w:del>
      <w:ins w:id="11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I: </w:t>
        <w:tab/>
        <w:t>.20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2" w:author="Lisa Beaulieu" w:date="2009-07-21T11:24:00Z">
        <w:r>
          <w:rPr>
            <w:rFonts w:cs="Arial" w:ascii="Arial" w:hAnsi="Arial"/>
          </w:rPr>
          <w:delText>Class</w:delText>
        </w:r>
      </w:del>
      <w:ins w:id="13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V: </w:t>
        <w:tab/>
        <w:t>.25</w:t>
        <w:tab/>
        <w:tab/>
        <w:tab/>
        <w:t>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4" w:author="Lisa Beaulieu" w:date="2009-07-21T11:24:00Z">
        <w:r>
          <w:rPr>
            <w:rFonts w:cs="Arial" w:ascii="Arial" w:hAnsi="Arial"/>
          </w:rPr>
          <w:delText>Class</w:delText>
        </w:r>
      </w:del>
      <w:ins w:id="15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V: </w:t>
        <w:tab/>
        <w:t>.40</w:t>
        <w:tab/>
        <w:tab/>
        <w:tab/>
        <w:t>$</w:t>
      </w:r>
      <w:del w:id="16" w:author="amarcott" w:date="2010-01-25T08:07:00Z">
        <w:r>
          <w:rPr>
            <w:rFonts w:cs="Arial" w:ascii="Arial" w:hAnsi="Arial"/>
          </w:rPr>
          <w:delText>1,000</w:delText>
        </w:r>
      </w:del>
      <w:ins w:id="17" w:author="amarcott" w:date="2010-01-25T08:07:00Z">
        <w:r>
          <w:rPr>
            <w:rFonts w:cs="Arial" w:ascii="Arial" w:hAnsi="Arial"/>
          </w:rPr>
          <w:t>250</w:t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  <w:t>Minimum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del w:id="18" w:author="Lisa Beaulieu" w:date="2009-07-21T11:24:00Z">
        <w:r>
          <w:rPr>
            <w:rFonts w:cs="Arial" w:ascii="Arial" w:hAnsi="Arial"/>
          </w:rPr>
          <w:delText>Class</w:delText>
        </w:r>
      </w:del>
      <w:ins w:id="19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: .</w:t>
        <w:tab/>
        <w:t>.07</w:t>
        <w:tab/>
        <w:tab/>
        <w:tab/>
        <w:t>$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0" w:author="Lisa Beaulieu" w:date="2009-07-21T11:24:00Z">
        <w:r>
          <w:rPr>
            <w:rFonts w:cs="Arial" w:ascii="Arial" w:hAnsi="Arial"/>
          </w:rPr>
          <w:delText>Class</w:delText>
        </w:r>
      </w:del>
      <w:ins w:id="21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: </w:t>
        <w:tab/>
        <w:t>.14</w:t>
        <w:tab/>
        <w:tab/>
        <w:tab/>
        <w:t>$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2" w:author="Lisa Beaulieu" w:date="2009-07-21T11:24:00Z">
        <w:r>
          <w:rPr>
            <w:rFonts w:cs="Arial" w:ascii="Arial" w:hAnsi="Arial"/>
          </w:rPr>
          <w:delText>Class</w:delText>
        </w:r>
      </w:del>
      <w:ins w:id="23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I: </w:t>
        <w:tab/>
        <w:t>.22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4" w:author="Lisa Beaulieu" w:date="2009-07-21T11:24:00Z">
        <w:r>
          <w:rPr>
            <w:rFonts w:cs="Arial" w:ascii="Arial" w:hAnsi="Arial"/>
          </w:rPr>
          <w:delText>Class</w:delText>
        </w:r>
      </w:del>
      <w:ins w:id="25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V: </w:t>
        <w:tab/>
        <w:t>.28</w:t>
        <w:tab/>
        <w:tab/>
        <w:tab/>
        <w:t>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6" w:author="Lisa Beaulieu" w:date="2009-07-21T11:24:00Z">
        <w:r>
          <w:rPr>
            <w:rFonts w:cs="Arial" w:ascii="Arial" w:hAnsi="Arial"/>
          </w:rPr>
          <w:delText>Class</w:delText>
        </w:r>
      </w:del>
      <w:ins w:id="27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V: </w:t>
        <w:tab/>
        <w:t>.44</w:t>
        <w:tab/>
        <w:tab/>
        <w:tab/>
        <w:t>$</w:t>
      </w:r>
      <w:del w:id="28" w:author="amarcott" w:date="2010-01-25T08:07:00Z">
        <w:r>
          <w:rPr>
            <w:rFonts w:cs="Arial" w:ascii="Arial" w:hAnsi="Arial"/>
          </w:rPr>
          <w:delText>1,000</w:delText>
        </w:r>
      </w:del>
      <w:ins w:id="29" w:author="amarcott" w:date="2010-01-25T08:07:00Z">
        <w:r>
          <w:rPr>
            <w:rFonts w:cs="Arial" w:ascii="Arial" w:hAnsi="Arial"/>
          </w:rPr>
          <w:t>250</w:t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Film Shoots</w:t>
      </w:r>
      <w:r>
        <w:rPr>
          <w:rFonts w:cs="Arial" w:ascii="Arial" w:hAnsi="Arial"/>
        </w:rPr>
        <w:t xml:space="preserve"> .40  per $100 of production costs M. P. $150 </w:t>
      </w:r>
      <w:r>
        <w:rPr>
          <w:rFonts w:cs="Arial" w:ascii="Arial" w:hAnsi="Arial"/>
          <w:b/>
        </w:rPr>
        <w:t>OPTION 1 onl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endor Polici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50 per vend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/>
      </w:pPr>
      <w:r>
        <w:rPr>
          <w:rFonts w:cs="Arial" w:ascii="Arial" w:hAnsi="Arial"/>
        </w:rPr>
        <w:t xml:space="preserve">$60 per vendor per even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 Exhibitor Poli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E:</w:t>
      </w:r>
      <w:r>
        <w:rPr>
          <w:rFonts w:cs="Arial" w:ascii="Arial" w:hAnsi="Arial"/>
        </w:rPr>
        <w:t xml:space="preserve"> $50 per exhibitor per ev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$60 per exhibit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 Hired/Non-Owned Auto:  Limit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0  per exhibitor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su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ffice Premises</w:t>
      </w:r>
      <w:r>
        <w:rPr>
          <w:rFonts w:cs="Arial" w:ascii="Arial" w:hAnsi="Arial"/>
        </w:rPr>
        <w:t xml:space="preserve"> – Flat Rate $100  annually </w:t>
      </w:r>
      <w:del w:id="30" w:author="Lisa Beaulieu" w:date="2009-07-13T10:18:00Z">
        <w:r>
          <w:rPr>
            <w:rFonts w:cs="Arial" w:ascii="Arial" w:hAnsi="Arial"/>
          </w:rPr>
          <w:delText>MP $10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arehouse</w:t>
      </w:r>
      <w:r>
        <w:rPr>
          <w:rFonts w:cs="Arial" w:ascii="Arial" w:hAnsi="Arial"/>
        </w:rPr>
        <w:t xml:space="preserve"> – Flat Rate $150 annually </w:t>
      </w:r>
      <w:del w:id="31" w:author="Lisa Beaulieu" w:date="2009-07-13T10:18:00Z">
        <w:r>
          <w:rPr>
            <w:rFonts w:cs="Arial" w:ascii="Arial" w:hAnsi="Arial"/>
          </w:rPr>
          <w:delText>MP $15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airgrounds</w:t>
      </w:r>
      <w:r>
        <w:rPr>
          <w:rFonts w:cs="Arial" w:ascii="Arial" w:hAnsi="Arial"/>
        </w:rPr>
        <w:t xml:space="preserve"> – Flat Rate $500 annually </w:t>
      </w:r>
      <w:del w:id="32" w:author="Lisa Beaulieu" w:date="2009-07-13T10:18:00Z">
        <w:r>
          <w:rPr>
            <w:rFonts w:cs="Arial" w:ascii="Arial" w:hAnsi="Arial"/>
          </w:rPr>
          <w:delText>MP $500</w:delText>
        </w:r>
      </w:del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rtain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Low Hazard: $25 per show venues under 1000 in capacity/ $35 per show venues over 1000 capacity</w:t>
      </w:r>
    </w:p>
    <w:p>
      <w:pPr>
        <w:pStyle w:val="Normal"/>
        <w:rPr/>
      </w:pPr>
      <w:r>
        <w:rPr>
          <w:rFonts w:cs="Arial" w:ascii="Arial" w:hAnsi="Arial"/>
        </w:rPr>
        <w:t>Medium Hazard: $40 per show for venues under 1000 capacity/$65 per show venues over 1000 capacity</w:t>
      </w:r>
    </w:p>
    <w:p>
      <w:pPr>
        <w:pStyle w:val="Normal"/>
        <w:rPr/>
      </w:pPr>
      <w:r>
        <w:rPr>
          <w:rFonts w:cs="Arial" w:ascii="Arial" w:hAnsi="Arial"/>
        </w:rPr>
        <w:t>High Hazard: $65 per show for venues under 1000 capacity/ $80 per show venues over 1000 capa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$</w:t>
      </w:r>
      <w:del w:id="33" w:author="amarcott" w:date="2010-01-25T08:08:00Z">
        <w:r>
          <w:rPr>
            <w:rFonts w:cs="Arial" w:ascii="Arial" w:hAnsi="Arial"/>
          </w:rPr>
          <w:delText xml:space="preserve">1,500 </w:delText>
        </w:r>
      </w:del>
      <w:ins w:id="34" w:author="amarcott" w:date="2010-01-25T08:08:00Z">
        <w:r>
          <w:rPr>
            <w:rFonts w:cs="Arial" w:ascii="Arial" w:hAnsi="Arial"/>
          </w:rPr>
          <w:t xml:space="preserve">250 </w:t>
        </w:r>
      </w:ins>
      <w:r>
        <w:rPr>
          <w:rFonts w:cs="Arial" w:ascii="Arial" w:hAnsi="Arial"/>
        </w:rPr>
        <w:t>min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1,000,000 Prod. &amp; Co. Oper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er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529" w:hRule="atLeast"/>
        </w:trPr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8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1"/>
              <w:gridCol w:w="1273"/>
              <w:gridCol w:w="1273"/>
              <w:gridCol w:w="1901"/>
              <w:gridCol w:w="1273"/>
            </w:tblGrid>
            <w:tr>
              <w:trPr>
                <w:trHeight w:val="52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Annual Event Planner Rating Matrix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* For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2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: Add 10% to the following rate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4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-10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 of Employees 25+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Revenue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901" w:type="dxa"/>
                  <w:tcBorders>
                    <w:bottom w:val="double" w:sz="6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=$1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00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000 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00,001-$2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,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25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250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2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50,001-$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5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00,001-$7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75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75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75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7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50,001-$1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5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000,001-$1,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5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6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,001-$2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,001-$3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,001-$4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9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,001-$5,00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8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0,00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,001  +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  <w:tc>
                <w:tcPr>
                  <w:tcW w:w="19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9,00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1,000 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Additional Premium Calculation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007" w:type="dxa"/>
                  <w:gridSpan w:val="3"/>
                  <w:tcBorders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5 per event planned will be added to each Quote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</w:t>
                  </w:r>
                  <w:ins w:id="35" w:author="Lisa Beaulieu" w:date="2009-07-13T10:18:00Z"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inimum </w:t>
                    </w:r>
                  </w:ins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</w:t>
                  </w:r>
                  <w:ins w:id="36" w:author="Lisa Beaulieu" w:date="2009-07-13T10:18:00Z"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remium = </w:t>
                    </w:r>
                  </w:ins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 $25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Hired/Non-Owned Premium: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w/o any annual exposu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 M</w:t>
                  </w:r>
                  <w:ins w:id="37" w:author="Lisa Beaulieu" w:date="2009-07-13T10:18:00Z"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 xml:space="preserve">inimum </w:t>
                    </w:r>
                  </w:ins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</w:t>
                  </w:r>
                  <w:ins w:id="38" w:author="Lisa Beaulieu" w:date="2009-07-13T10:18:00Z"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remium</w:t>
                    </w:r>
                  </w:ins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$10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mary Premium</w:t>
                  </w:r>
                </w:p>
              </w:tc>
              <w:tc>
                <w:tcPr>
                  <w:tcW w:w="1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-$2,500     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1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1-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1-$7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5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501-$1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&gt;$1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1,000 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ith annual exposur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08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dditional premium for NOHA will be 25% of Primary Premium </w:t>
                  </w:r>
                  <w:ins w:id="39" w:author="Lisa Beaulieu" w:date="2009-07-13T10:17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– </w:t>
                    </w:r>
                  </w:ins>
                  <w:r>
                    <w:rPr>
                      <w:rFonts w:cs="Arial" w:ascii="Arial" w:hAnsi="Arial"/>
                      <w:sz w:val="20"/>
                      <w:szCs w:val="20"/>
                    </w:rPr>
                    <w:t>M</w:t>
                  </w:r>
                  <w:ins w:id="40" w:author="Lisa Beaulieu" w:date="2009-07-13T10:17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inimum </w:t>
                    </w:r>
                  </w:ins>
                  <w:r>
                    <w:rPr>
                      <w:rFonts w:cs="Arial" w:ascii="Arial" w:hAnsi="Arial"/>
                      <w:sz w:val="20"/>
                      <w:szCs w:val="20"/>
                    </w:rPr>
                    <w:t>P</w:t>
                  </w:r>
                  <w:ins w:id="41" w:author="Lisa Beaulieu" w:date="2009-07-13T10:17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remium = </w:t>
                    </w:r>
                  </w:ins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$25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TICIPANT LEGAL LIABILITY SUBLIMI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 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es Per Participant for each team/each coach  </w:t>
      </w:r>
      <w:r>
        <w:rPr>
          <w:rFonts w:cs="Arial" w:ascii="Arial" w:hAnsi="Arial"/>
          <w:b/>
        </w:rPr>
        <w:t>$1mm/$3mm/$1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ates contemplate $25,000 Accident Medical Limit except a minimum of $50,000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Hazard Group IV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sz w:val="20"/>
        </w:rPr>
        <w:t>Amateur Sports Hazard Grou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011"/>
        <w:gridCol w:w="1608"/>
        <w:gridCol w:w="1010"/>
        <w:gridCol w:w="1467"/>
        <w:gridCol w:w="1010"/>
        <w:gridCol w:w="1387"/>
        <w:gridCol w:w="1011"/>
      </w:tblGrid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cher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e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odybuilding*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x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mint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k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eerlead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v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on Twi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ick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cke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lliard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oss Count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nc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cross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w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ymnastic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al Art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25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gur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nd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gb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lf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ag Foo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-Lin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uba Div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ble 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c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cqu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f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w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nowboard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ck and Fiel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quas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te Frisb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wimm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rest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lley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Po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ackle Football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ightlifting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tbl>
      <w:tblPr>
        <w:tblW w:w="202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2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8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3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xual Misconduct Coverage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d 10% for  </w:t>
      </w:r>
      <w:r>
        <w:rPr>
          <w:rFonts w:cs="Arial" w:ascii="Arial" w:hAnsi="Arial"/>
          <w:b/>
        </w:rPr>
        <w:t>$1,000,000/$1,000,000</w:t>
      </w:r>
      <w:r>
        <w:rPr>
          <w:rFonts w:cs="Arial" w:ascii="Arial" w:hAnsi="Arial"/>
        </w:rPr>
        <w:t xml:space="preserve"> sexual miscondu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ee Benefits Liabilit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$1,000,000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. of Employees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R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3.00 per employe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$2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1000</w:t>
        <w:tab/>
        <w:tab/>
        <w:tab/>
        <w:tab/>
        <w:t>$1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1,0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bject to a minimum premium of 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quor Liabi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per occurr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aggreg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$12.00 per $1,000 in liquor recei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nimum premium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rd Party Property Damage (</w:t>
      </w:r>
      <w:r>
        <w:rPr>
          <w:rFonts w:cs="Arial (W1);Times New Roman" w:ascii="Arial (W1);Times New Roman" w:hAnsi="Arial (W1);Times New Roman"/>
          <w:b/>
        </w:rPr>
        <w:t>Events Exception to Property Exclus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00,000  $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250,000  $1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500,000  $1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750,000  $2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,000,000 $2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to a $1,000 Deductible. 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dditional premium charges for Endorse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itle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Flat Char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Required by Written Contract </w:t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itional Insured – Primary Insurance  </w:t>
        <w:tab/>
        <w:tab/>
        <w:tab/>
        <w:t>$50</w:t>
      </w:r>
    </w:p>
    <w:p>
      <w:pPr>
        <w:pStyle w:val="Normal"/>
        <w:rPr/>
      </w:pPr>
      <w:r>
        <w:rPr>
          <w:rFonts w:cs="Arial" w:ascii="Arial" w:hAnsi="Arial"/>
        </w:rPr>
        <w:t xml:space="preserve">Limited Amusement Devise Coverage    </w:t>
        <w:tab/>
        <w:tab/>
        <w:tab/>
        <w:t>$250</w:t>
      </w:r>
    </w:p>
    <w:p>
      <w:pPr>
        <w:pStyle w:val="Normal"/>
        <w:rPr/>
      </w:pPr>
      <w:r>
        <w:rPr>
          <w:rFonts w:cs="Arial" w:ascii="Arial" w:hAnsi="Arial"/>
        </w:rPr>
        <w:t>Limited Fireworks Coverage (any event)</w:t>
        <w:tab/>
        <w:tab/>
        <w:tab/>
        <w:t>$500</w:t>
      </w:r>
    </w:p>
    <w:p>
      <w:pPr>
        <w:pStyle w:val="Normal"/>
        <w:rPr/>
      </w:pPr>
      <w:r>
        <w:rPr>
          <w:rFonts w:cs="Arial" w:ascii="Arial" w:hAnsi="Arial"/>
        </w:rPr>
        <w:t xml:space="preserve">Limited Fireworks Scheduled Coverage </w:t>
        <w:tab/>
        <w:tab/>
        <w:tab/>
        <w:t>$100 per event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Volunteer Worker Coverage for Bodily Injury,</w:t>
      </w:r>
    </w:p>
    <w:p>
      <w:pPr>
        <w:pStyle w:val="Normal"/>
        <w:ind w:firstLine="720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 xml:space="preserve">Property Damage, and Personal and </w:t>
      </w:r>
    </w:p>
    <w:p>
      <w:pPr>
        <w:pStyle w:val="Normal"/>
        <w:ind w:firstLine="720"/>
        <w:rPr/>
      </w:pPr>
      <w:r>
        <w:rPr>
          <w:rFonts w:cs="Arial (W1);Times New Roman" w:ascii="Arial (W1);Times New Roman" w:hAnsi="Arial (W1);Times New Roman"/>
        </w:rPr>
        <w:t>Advertising Injury to Other Insureds</w:t>
      </w:r>
      <w:r>
        <w:rPr>
          <w:rFonts w:cs="Arial" w:ascii="Arial" w:hAnsi="Arial"/>
        </w:rPr>
        <w:t xml:space="preserve">  </w:t>
        <w:tab/>
        <w:tab/>
        <w:t>$100</w:t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Medical Personnel   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quor Liability Conditions (not scheduled)</w:t>
        <w:tab/>
        <w:tab/>
        <w:t>$500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Limited Liquor Liability Schedul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 (W1);Times New Roman" w:cs="Arial (W1);Times New Roman" w:ascii="Arial (W1);Times New Roman" w:hAnsi="Arial (W1);Times New Roman"/>
        </w:rPr>
        <w:t xml:space="preserve"> </w:t>
      </w:r>
      <w:r>
        <w:rPr>
          <w:rFonts w:cs="Arial (W1);Times New Roman" w:ascii="Arial (W1);Times New Roman" w:hAnsi="Arial (W1);Times New Roman"/>
        </w:rPr>
        <w:t>Coverage</w:t>
      </w:r>
      <w:r>
        <w:rPr>
          <w:rFonts w:cs="Arial (W1);Times New Roman" w:ascii="Arial (W1);Times New Roman" w:hAnsi="Arial (W1);Times New Roman"/>
          <w:b/>
        </w:rPr>
        <w:t xml:space="preserve"> </w:t>
      </w:r>
      <w:r>
        <w:rPr>
          <w:rFonts w:cs="Arial" w:ascii="Arial" w:hAnsi="Arial"/>
        </w:rPr>
        <w:t xml:space="preserve">(scheduled event)     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Liabili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: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d on Cost of hi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: .25 per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No exposure - $1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w/exposure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Physical Damage Cover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ate ..40 per $100 of cost of h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ss Rating ( To Include All Coverage Listed Above)</w:t>
      </w:r>
    </w:p>
    <w:p>
      <w:pPr>
        <w:pStyle w:val="Normal"/>
        <w:rPr/>
      </w:pPr>
      <w:r>
        <w:rPr>
          <w:rFonts w:cs="Arial" w:ascii="Arial" w:hAnsi="Arial"/>
        </w:rPr>
        <w:t>$1M – 15% of Primary Premium  (min premium $500)</w:t>
      </w:r>
    </w:p>
    <w:p>
      <w:pPr>
        <w:pStyle w:val="Normal"/>
        <w:rPr/>
      </w:pPr>
      <w:r>
        <w:rPr>
          <w:rFonts w:cs="Arial" w:ascii="Arial" w:hAnsi="Arial"/>
        </w:rPr>
        <w:t>$2M -  3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3M – 3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4M – 2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5M – 2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6M – 1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7M – 1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8M – 5% 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9M – 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10M – 2.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nland Marine</w:t>
      </w:r>
      <w:r>
        <w:rPr>
          <w:rFonts w:cs="Arial" w:ascii="Arial" w:hAnsi="Arial"/>
        </w:rPr>
        <w:t xml:space="preserve">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10 per $100 per limit of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nimum premium of $150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nimum premium of $250 (Annu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nimum premium - $10 (Associated Exhibito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15 per $100 per limit of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 premium of $150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 premium of $250 (Annu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- $10 (Associated Exhibito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ductible: $1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*DEDUCTIBLES</w:t>
      </w:r>
      <w:r>
        <w:rPr>
          <w:rFonts w:cs="Arial" w:ascii="Arial" w:hAnsi="Arial"/>
        </w:rPr>
        <w:t xml:space="preserve">:  We may increase or decrease the deductible based up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ISO deductible factors availabl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ins w:id="42" w:author="amarcott" w:date="2010-01-25T08:08:00Z">
      <w:r>
        <w:rPr>
          <w:rFonts w:cs="Arial" w:ascii="Arial" w:hAnsi="Arial"/>
          <w:sz w:val="20"/>
          <w:szCs w:val="20"/>
        </w:rPr>
        <w:t>01/10</w:t>
      </w:r>
    </w:ins>
    <w:del w:id="43" w:author="amarcott" w:date="2010-01-25T08:08:00Z">
      <w:r>
        <w:rPr>
          <w:rFonts w:cs="Arial" w:ascii="Arial" w:hAnsi="Arial"/>
          <w:sz w:val="20"/>
          <w:szCs w:val="20"/>
        </w:rPr>
        <w:delText>6/09</w:delText>
      </w:r>
    </w:del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</w:rPr>
      <w:tab/>
      <w:tab/>
      <w:tab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ates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pecial Event Rating</w:t>
    </w:r>
  </w:p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  <w:lvl w:ilvl="1">
      <w:start w:val="500"/>
      <w:numFmt w:val="decimal"/>
      <w:lvlText w:val="%1-%2"/>
      <w:lvlJc w:val="left"/>
      <w:pPr>
        <w:tabs>
          <w:tab w:val="num" w:pos="3600"/>
        </w:tabs>
        <w:ind w:left="3600" w:hanging="360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360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3600"/>
      </w:pPr>
      <w:rPr/>
    </w:lvl>
    <w:lvl w:ilvl="4">
      <w:start w:val="1"/>
      <w:numFmt w:val="decimal"/>
      <w:lvlText w:val="%1-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-%2.%3.%4.%5.%6"/>
      <w:lvlJc w:val="left"/>
      <w:pPr>
        <w:tabs>
          <w:tab w:val="num" w:pos="3600"/>
        </w:tabs>
        <w:ind w:left="3600" w:hanging="360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">
    <w:lvl w:ilvl="0">
      <w:start w:val="501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0"/>
      <w:numFmt w:val="decimal"/>
      <w:lvlText w:val="%1-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06:00Z</dcterms:created>
  <dc:creator>sfisher</dc:creator>
  <dc:description/>
  <cp:keywords/>
  <dc:language>en-US</dc:language>
  <cp:lastModifiedBy>amarcott</cp:lastModifiedBy>
  <cp:lastPrinted>2009-04-23T10:46:00Z</cp:lastPrinted>
  <dcterms:modified xsi:type="dcterms:W3CDTF">2010-01-25T13:09:00Z</dcterms:modified>
  <cp:revision>3</cp:revision>
  <dc:subject/>
  <dc:title>Special Event Rating</dc:title>
</cp:coreProperties>
</file>