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e following forms compromise the Special Event Liability Program:</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Fireworks, Explosives, Pyrotechnic Devices, or Incendiary Device Exclusion - 9672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is a mandatory exclusion for risks with fireworks, explosive, pyrotechnic exposures.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b/>
        </w:rPr>
        <w:t xml:space="preserve">Sexual Misconduct Liability Coverage Endorsement – 100396 </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This Optional endorsement provides Sexual Misconduct Covera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8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 xml:space="preserve">Legal Liability to Sports Participants Endorsement – 100397 </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extends coverage to provide coverage in the event a sports participant is injured due to our insured's negligenc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7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dditional Insured – Medical Personnel – 97019</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dds certain medical personnel to definition of "Who is an Insured".</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 xml:space="preserve">Professional Liability Exclusion – 97020 </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with relevant exposures.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xclusion -- Sports/ Leisure/ Entertainment Recreational Vehicles – 9708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t xml:space="preserve">Crisis Response Coverage Extension Endorsement – 99813 </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crisis management covera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dditional Insured Required By Written Contract – 10045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third party to a lease/contract with the insured be added to the policy as an additional insured.</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dditional Insured Required By Written Contract (Primary and Non-Contributory) – 10045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This form provides primary coverage to the third party.</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xclusion -- Sports/Leisure/Entertainment Activities and Devices – 10045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dditional Insured - Primary Insurance – 10045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By lease/contract, we would provide primary coverage. The form applies to all sections of CGL.</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mendment – Aggregate Limits of Insurance (Per Event) – 100458</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each event with its own aggregate rather than one for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nimal Exclusion – 100459</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excludes coverage for bodily injury and property damage animal liability only if there is an exposure. The rates do not contemplate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thletic or Sports Participants Exclusion – 100460</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clarifies that we do not cover bodily injury to a participant. The Special Events program only normally only covers spectators. Form is attached to all policies where the insured has a related risk. Rates do not contemplate covering participant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ttendance Limitation Exclusion Endorsement – 10046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clarifies the number of spectators in attendance that we based the policy rating on.  The form will be attached to all policies where there is an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b/>
        </w:rPr>
        <w:t>Collapse of Temporary Structure Exclusion Endorsement – 100462</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clarifies that the company is held harmless in the event of collapse of a temporary structure. </w:t>
      </w:r>
      <w:bookmarkStart w:id="0" w:name="OLE_LINK2"/>
      <w:bookmarkStart w:id="1" w:name="OLE_LINK1"/>
      <w:r>
        <w:rPr>
          <w:rFonts w:cs="Arial (W1);Arial" w:ascii="Arial (W1);Arial" w:hAnsi="Arial (W1);Arial"/>
        </w:rPr>
        <w:t>This form will be attached to all policies that have an exposure</w:t>
      </w:r>
      <w:bookmarkEnd w:id="0"/>
      <w:bookmarkEnd w:id="1"/>
      <w:r>
        <w:rPr>
          <w:rFonts w:cs="Arial (W1);Arial" w:ascii="Arial (W1);Arial" w:hAnsi="Arial (W1);Arial"/>
        </w:rPr>
        <w:t>. The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Commercial General Liability Amendatory Endorsement – 10046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Coverage Limitation and Monthly Reporting Form Endorsement – 10046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Coverage Limitation and Quarterly Reporting Form Endorsement – 10046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ntertainers Promotional Activities Limitation Endorsement – 100466</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vents Exception to Watercraft Exclusion – 10046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creates an exception to Watercraft Exclusion to make sure that insured is covered for event on water, but not covered for a non-owned watercraft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xception to Exclusions for Parade Float – 10046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Fellow Employee Exclusion Deleted – 10046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policy "Who is an Insured" section extends to cover volunteer workers at a covered event.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Inflatable Promotional Device Exclusion – 10047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Amusement Device Coverage – 100471</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extends coverage for Bodily Injury and Property Damage for scheduled amusement devises owned and operated by the insured.</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Event Coverage – 100472</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form is used to schedule events to the policy for multi-event policies onl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Fireworks Coverage – 100473</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fireworks display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Fireworks Scheduled Coverage – 10047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scheduled fireworks display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Motorized Parade Vehicle Liability – 10047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 xml:space="preserve">There is no premium consideration.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b/>
        </w:rPr>
        <w:t>Liquor Liability Conditions Endorsement – 10047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liquor liability exposure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Limited Liquor Liability Scheduled Coverage Endorsement – 10047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scheduled liquor liability exposure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Participant vs. Participant Exclusion – 10047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mendment to Who Is an Insured and Insured V. Insured Exclusion – 10047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Release and Waiver Requirement – 10048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Requirements for Written Contract with Lessee or Sublesee for Ancillary Events – 10048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Specified Event Activities Exclusion – 100483</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The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b/>
        </w:rPr>
        <w:t>Sports Trainer Exclusion – 10048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Volunteer Worker Coverage for Bodily Injury, Property Damage, and Personal and Advertising Injury to Other Insureds – 10048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optional endorsement provides coverage for Bodily Injury, Property Damage and Personal and Advertising Injury for volunteer workers.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s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Volunteer Worker Endorsement – 10114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rPr>
        <w:t>See rate page 9 for additional premium charge.</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Events Exception to Property Exclusion – 10114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coverage for Property Rented to You for a Period of More than 7 Consecutive Days for events and performances with some exception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9 for additional premium charge.</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t>Assault And Battery Exclusion - 10114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Rules</w:t>
    </w:r>
  </w:p>
  <w:p>
    <w:pPr>
      <w:pStyle w:val="Header"/>
      <w:jc w:val="center"/>
      <w:rPr>
        <w:b/>
        <w:b/>
        <w:sz w:val="24"/>
        <w:szCs w:val="24"/>
      </w:rPr>
    </w:pPr>
    <w:r>
      <w:rPr>
        <w:b/>
        <w:sz w:val="24"/>
        <w:szCs w:val="24"/>
      </w:rPr>
      <w:t>Special Event Liability</w:t>
    </w:r>
  </w:p>
  <w:p>
    <w:pPr>
      <w:pStyle w:val="Header"/>
      <w:jc w:val="center"/>
      <w:rPr>
        <w:b/>
        <w:b/>
        <w:sz w:val="24"/>
        <w:szCs w:val="24"/>
      </w:rPr>
    </w:pPr>
    <w:r>
      <w:rPr>
        <w:b/>
        <w:sz w:val="24"/>
        <w:szCs w:val="24"/>
      </w:rPr>
    </w:r>
  </w:p>
  <w:p>
    <w:pPr>
      <w:pStyle w:val="Header"/>
      <w:jc w:val="center"/>
      <w:rPr>
        <w:b/>
        <w:b/>
        <w:sz w:val="24"/>
        <w:szCs w:val="24"/>
      </w:rPr>
    </w:pPr>
    <w:r>
      <w:rPr>
        <w:b/>
        <w:sz w:val="24"/>
        <w:szCs w:val="24"/>
      </w:rPr>
      <w:t>Louisia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11:00Z</dcterms:created>
  <dc:creator>Lisa Beaulieu</dc:creator>
  <dc:description/>
  <cp:keywords/>
  <dc:language>en-US</dc:language>
  <cp:lastModifiedBy>Lisa Beaulieu</cp:lastModifiedBy>
  <dcterms:modified xsi:type="dcterms:W3CDTF">2009-05-07T18:12:00Z</dcterms:modified>
  <cp:revision>3</cp:revision>
  <dc:subject/>
  <dc:title>The following forms compromise the Special Event Liability Program:</dc:title>
</cp:coreProperties>
</file>