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Explanatory Memorandum</w:t>
      </w:r>
    </w:p>
    <w:p>
      <w:pPr>
        <w:pStyle w:val="Normal"/>
        <w:jc w:val="center"/>
        <w:rPr>
          <w:b/>
          <w:b/>
          <w:sz w:val="22"/>
          <w:szCs w:val="22"/>
        </w:rPr>
      </w:pPr>
      <w:r>
        <w:rPr>
          <w:b/>
          <w:sz w:val="22"/>
          <w:szCs w:val="22"/>
        </w:rPr>
        <w:t>AIC-09-GL-</w:t>
      </w:r>
    </w:p>
    <w:p>
      <w:pPr>
        <w:pStyle w:val="Normal"/>
        <w:jc w:val="center"/>
        <w:rPr>
          <w:b/>
          <w:b/>
          <w:sz w:val="22"/>
          <w:szCs w:val="22"/>
        </w:rPr>
      </w:pPr>
      <w:r>
        <w:rPr>
          <w:b/>
          <w:sz w:val="22"/>
          <w:szCs w:val="22"/>
        </w:rPr>
        <w:t>Commercial General Liability</w:t>
      </w:r>
    </w:p>
    <w:p>
      <w:pPr>
        <w:pStyle w:val="Normal"/>
        <w:jc w:val="center"/>
        <w:rPr>
          <w:b/>
          <w:b/>
          <w:sz w:val="22"/>
          <w:szCs w:val="22"/>
        </w:rPr>
      </w:pPr>
      <w:r>
        <w:rPr>
          <w:b/>
          <w:sz w:val="22"/>
          <w:szCs w:val="22"/>
        </w:rPr>
        <w:t>Special Event Liability Progra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rFonts w:cs="Arial (W1);Arial" w:ascii="Arial (W1);Arial" w:hAnsi="Arial (W1);Arial"/>
        </w:rPr>
        <w:t xml:space="preserve">We are submitting a new program for your approval.  This program provides coverage for Special Event Liability and consists of independent endorsements and corresponding rules, as well as rates.  The forms, rules and rates being filed will be used in conjunction with ISO's Commercial General Liability Coverage Form (CG 00 01) and Liquor Liability Coverage Form (CG 00 33) and ISO rules (including deductible factors and schedule rating plans).  We will use the independent rates included instead of ISO loss costs to rate this program.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Forms</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e filing consists of the following form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Fireworks, Explosives, Pyrotechnic Devices, or Incendiary Device Exclusion - 9672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is a mandatory exclusion for risks with fireworks, explosive, pyrotechnic exposures. Rates do not contemplate this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color w:val="FF0000"/>
        </w:rPr>
      </w:pPr>
      <w:r>
        <w:rPr>
          <w:rFonts w:cs="Arial (W1);Arial" w:ascii="Arial (W1);Arial" w:hAnsi="Arial (W1);Arial"/>
          <w:b/>
        </w:rPr>
        <w:t xml:space="preserve">Sexual Misconduct Liability Coverage Endorsement – 97014 </w:t>
      </w:r>
      <w:r>
        <w:rPr>
          <w:rFonts w:cs="Arial (W1);Arial" w:ascii="Arial (W1);Arial" w:hAnsi="Arial (W1);Arial"/>
          <w:b/>
          <w:color w:val="FF0000"/>
        </w:rPr>
        <w:t>(100392 in NY) (100396 in LA)</w:t>
      </w:r>
    </w:p>
    <w:p>
      <w:pPr>
        <w:pStyle w:val="Normal"/>
        <w:rPr>
          <w:rFonts w:ascii="Arial (W1);Arial" w:hAnsi="Arial (W1);Arial" w:cs="Arial (W1);Arial"/>
          <w:b/>
          <w:b/>
          <w:color w:val="FF0000"/>
        </w:rPr>
      </w:pPr>
      <w:r>
        <w:rPr>
          <w:rFonts w:cs="Arial (W1);Arial" w:ascii="Arial (W1);Arial" w:hAnsi="Arial (W1);Arial"/>
          <w:b/>
          <w:color w:val="FF0000"/>
        </w:rPr>
      </w:r>
    </w:p>
    <w:p>
      <w:pPr>
        <w:pStyle w:val="Normal"/>
        <w:rPr/>
      </w:pPr>
      <w:r>
        <w:rPr>
          <w:rFonts w:cs="Arial (W1);Arial" w:ascii="Arial (W1);Arial" w:hAnsi="Arial (W1);Arial"/>
        </w:rPr>
        <w:t>This Optional endorsement provides Sexual Misconduct Covera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 xml:space="preserve">Legal Liability to Sports Participants Endorsement – 97017 </w:t>
      </w:r>
      <w:r>
        <w:rPr>
          <w:rFonts w:cs="Arial (W1);Arial" w:ascii="Arial (W1);Arial" w:hAnsi="Arial (W1);Arial"/>
          <w:b/>
          <w:color w:val="FF0000"/>
        </w:rPr>
        <w:t>(100393 in NY) (100397 in LA)</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extends coverage to provide coverage in the event a sports participant is injured due to our insured's negligenc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dditional Insured – Medical Personnel – 97019</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dds certain medical personnel to definition of "Who is an Insured".</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 xml:space="preserve">Professional Liability Exclusion – 97020 </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with relevant exposures. Rates do not contemplate this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Exclusion -- Sports/ Leisure/ Entertainment Recreational Vehicles – 97087</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color w:val="FF0000"/>
        </w:rPr>
      </w:pPr>
      <w:r>
        <w:rPr>
          <w:rFonts w:cs="Arial (W1);Arial" w:ascii="Arial (W1);Arial" w:hAnsi="Arial (W1);Arial"/>
          <w:b/>
        </w:rPr>
        <w:t xml:space="preserve">Crisis Response Coverage Extension Endorsement – 99813 </w:t>
      </w:r>
      <w:r>
        <w:rPr>
          <w:rFonts w:cs="Arial (W1);Arial" w:ascii="Arial (W1);Arial" w:hAnsi="Arial (W1);Arial"/>
          <w:b/>
          <w:color w:val="FF0000"/>
        </w:rPr>
        <w:t>(100395 in NY)</w:t>
      </w:r>
    </w:p>
    <w:p>
      <w:pPr>
        <w:pStyle w:val="Normal"/>
        <w:rPr>
          <w:rFonts w:ascii="Arial (W1);Arial" w:hAnsi="Arial (W1);Arial" w:cs="Arial (W1);Arial"/>
          <w:b/>
          <w:b/>
          <w:color w:val="FF0000"/>
        </w:rPr>
      </w:pPr>
      <w:r>
        <w:rPr>
          <w:rFonts w:cs="Arial (W1);Arial" w:ascii="Arial (W1);Arial" w:hAnsi="Arial (W1);Arial"/>
          <w:b/>
          <w:color w:val="FF0000"/>
        </w:rPr>
      </w:r>
    </w:p>
    <w:p>
      <w:pPr>
        <w:pStyle w:val="Normal"/>
        <w:rPr>
          <w:rFonts w:ascii="Arial (W1);Arial" w:hAnsi="Arial (W1);Arial" w:cs="Arial (W1);Arial"/>
        </w:rPr>
      </w:pPr>
      <w:r>
        <w:rPr>
          <w:rFonts w:cs="Arial (W1);Arial" w:ascii="Arial (W1);Arial" w:hAnsi="Arial (W1);Arial"/>
        </w:rPr>
        <w:t>This optional endorsement provides crisis management covera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dditional Insured Required By Written Contract – 10045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third party to a lease/contract with the insured be added to the policy as an additional insured.</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dditional Insured Required By Written Contract (Primary and Non-Contributory) – 10045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party to a lease/contract with the insured be added to the policy as an additional insured. This form provides primary coverage to the third part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Exclusion -- Sports/Leisure/Entertainment Activities and Devices – 100456</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dditional Insured - Primary Insurance – 100457</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requires that any party to a lease/contract with the insured be added to the policy as an additional insured. By lease/contract, we would provide primary coverage. The form applies to all sections of CGL.</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mendment – Aggregate Limits of Insurance (Per Event) – 100458</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provides each event with its own aggregate rather than one for the polic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nimal Exclusion – 100459</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excludes coverage for bodily injury and property damage animal liability only if there is an exposure. The rates do not contemplate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thletic or Sports Participants Exclusion – 100460</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clarifies that we do not cover bodily injury to a participant. The Special Events program only normally only covers spectators. Form is attached to all policies where the insured has a related risk. Rates do not contemplate covering participant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b/>
          <w:b/>
        </w:rPr>
      </w:pPr>
      <w:r>
        <w:rPr>
          <w:rFonts w:cs="Arial (W1);Arial" w:ascii="Arial (W1);Arial" w:hAnsi="Arial (W1);Arial"/>
          <w:b/>
        </w:rPr>
        <w:t>Attendance Limitation Exclusion Endorsement – 100461</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clarifies the number of spectators in attendance that we based the policy rating on.  The form will be attached to all policies where there is an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Collapse of Temporary Structure Exclusion Endorsement – 100462</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 xml:space="preserve">This mandatory endorsement clarifies that the company is held harmless in the event of collapse of a temporary structure. </w:t>
      </w:r>
      <w:bookmarkStart w:id="0" w:name="OLE_LINK2"/>
      <w:bookmarkStart w:id="1" w:name="OLE_LINK1"/>
      <w:r>
        <w:rPr>
          <w:rFonts w:cs="Arial (W1);Arial" w:ascii="Arial (W1);Arial" w:hAnsi="Arial (W1);Arial"/>
        </w:rPr>
        <w:t>This form will be attached to all policies that have an exposure</w:t>
      </w:r>
      <w:bookmarkEnd w:id="0"/>
      <w:bookmarkEnd w:id="1"/>
      <w:r>
        <w:rPr>
          <w:rFonts w:cs="Arial (W1);Arial" w:ascii="Arial (W1);Arial" w:hAnsi="Arial (W1);Arial"/>
        </w:rPr>
        <w:t>. The rates do not contemplate this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Commercial General Liability Amendatory Endorsement – 100463</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endorsement re-defines the intent of various sections of ISO CGL by: adding employment related practices coverage; re-defining the length of watercraft covered to 52ft; adding limited coverage for bail bonds and time off work to aid company in defense; revising the condition regarding knowledge and reporting of occurrence; adding conditions for unintentional error or omission and liberaliz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Coverage Limitation and Monthly Reporting Form Endorsement – 10046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pplies to multi-event annual policies only. Under such policies, the company requires that the insured report to us monthly any descriptions of upcoming events covered under the policy, so that we can schedule the events to the polic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Coverage Limitation and Quarterly Reporting Form Endorsement – 10046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pplies to multi-event annual policies only. Under such policies, the company requires that the insured report to us quarterly any descriptions of upcoming events covered under the policy, so that we can schedule the events to the polic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Entertainers Promotional Activities Limitation Endorsement – 100466</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clarifies out intent to cover the entertainers exposure only and not have the company responsible for venue exposure. This form will be attached to all policies that have an exposure.  Venue exposures not contemplated in rat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Events Exception to Watercraft Exclusion – 100467</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form creates an exception to Watercraft Exclusion to make sure that insured is covered for event on water, but not covered for a non-owned watercraft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Exception to Exclusions for Parade Float – 100468</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coverage is provided for Bodily Injury for passengers riding on a float if they are injured during a parad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Fellow Employee Exclusion Deleted – 100469</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policy "Who is an Insured" section extends to cover volunteer workers at a covered event.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Inflatable Promotional Device Exclusion – 100470</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the policy does not cover Bodily Injury and Property Damage for non-owned/controlled inflatable promotional devices. The rates do not contemplate such exposur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Amusement Device Coverage – 100471</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form extends coverage for Bodily Injury and Property Damage for scheduled amusement devises owned and operated by the insured.</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Event Coverage – 100472</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mandatory form is used to schedule events to the policy for multi-event policies only.</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Fireworks Coverage – 100473</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fireworks display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Fireworks Scheduled Coverage – 100474</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scheduled fireworks display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Motorized Parade Vehicle Liability – 10047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coverage is limited when parade vehicles are not on an official parade route during a parade, but before or after parad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 xml:space="preserve">There is no premium consideration.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quor Liability Conditions Endorsement – 100476</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events with liquor liability exposur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Limited Liquor Liability Scheduled Coverage Endorsement – 100477</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optional form extends coverage for Bodily Injury and Property Damage for events with scheduled liquor liability exposur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Participant vs. Participant Exclusion – 100478</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the company does not intend to provide coverage when one participant is injured by another participant. Rates do not contemplate such an exposure.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Amendment to Who Is an Insured and Insured V. Insured Exclusion – 100479</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extends coverage for a political campaign related event and re-defines who is an insured to include volunteer workers and campaign employe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Release and Waiver Requirement – 100480</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f the company attaches the Participant Legal Liability Endorsement that it will require each participant to sign a release and waiver that they are knowingly responsible for their own action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Requirements for Written Contract with Lessee or Sublesee for Ancillary Events – 100481</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f the company is responsible for a location as subleased to others that the insured is required to provide their own insurance, hold us harmless and add us as an additional insured to the other policy.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Specified Event Activities Exclusion – 100483</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This mandatory endorsement excludes risks having exposures listed in endorsement. The form will only be applied if insured has a risk listed on endorsement.</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Sports Trainer Exclusion – 100484</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mandatory endorsement clarifies that it is not the company’s intent to cover negligence caused by a sports trainer. The rates do not contemplate such exposures.  This form will be attached to all policies that have an exposure.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Volunteer Worker Coverage for Bodily Injury, Property Damage, and Personal and Advertising Injury to Other Insureds – 100485</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optional endorsement provides coverage for Bodily Injury, Property Damage and Personal and Advertising Injury for volunteer workers.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s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Volunteer Worker Endorsement – 101143</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attaches to ISO Liquor Liability Coverage Form. It adds Volunteer Workers to the definition of “Who is an Insured” when the volunteer worker is performing duties related to the conduct of the insured's busines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Events Exception to Property Exclusion – 101144</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is optional endorsement provides coverage for Property Rented to You for a Period of More than 7 Consecutive Days for events and performances with some exception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b/>
          <w:b/>
        </w:rPr>
      </w:pPr>
      <w:r>
        <w:rPr>
          <w:rFonts w:cs="Arial (W1);Arial" w:ascii="Arial (W1);Arial" w:hAnsi="Arial (W1);Arial"/>
          <w:b/>
        </w:rPr>
        <w:t>Assault And Battery Exclusion - 101145</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 xml:space="preserve">This mandatory endorsement excludes bodily injury, property damage and personal injury and advertising injury coverage arising out of assault and/or battery or out of any act or omission with the prevention or suppression of assault and/or battery.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 xml:space="preserve">Rates </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e rates are based on the rates in the special event portion of the original Entertainment filing which was completed in 1999. This filing was filed under affiliated companies’ file numbers AIC-99-GL-04 and AIC-99-GL-04a.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The rate groups are similar to the groups utilized in the Entertainment filing mentioned above. These groups have been updated and some additional categories were added due to changes which are currently in the marketplace and were filed by some of our competitor's writing this class. The expansion of the exposure basis and various additional options for different aggregate levels is common for this class.</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 xml:space="preserve">The rates submitted in this filing are in the range of what the competitors are charging for these coverages. These rates are adequate based upon our own experience rating this class of business in the past.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11:00Z</dcterms:created>
  <dc:creator>Lisa Beaulieu</dc:creator>
  <dc:description/>
  <cp:keywords/>
  <dc:language>en-US</dc:language>
  <cp:lastModifiedBy>Lisa Beaulieu</cp:lastModifiedBy>
  <dcterms:modified xsi:type="dcterms:W3CDTF">2009-05-11T18:42:00Z</dcterms:modified>
  <cp:revision>13</cp:revision>
  <dc:subject/>
  <dc:title>Explanatory Memorandum</dc:title>
</cp:coreProperties>
</file>