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x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Group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oup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ow Hazard: $25 per show venues under 1000 in capacity/ $3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Medium Hazard: $40 per show for venues under 1000 capacity/$6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High Hazard: 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inimum Premium = 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inimum Premium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 for NOHA will be 25% of Primary Premium – Minimum Premium = 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ind w:firstLine="72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15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ductible: $1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30:00Z</dcterms:created>
  <dc:creator>sfisher</dc:creator>
  <dc:description/>
  <cp:keywords/>
  <dc:language>en-US</dc:language>
  <cp:lastModifiedBy>amarcott</cp:lastModifiedBy>
  <cp:lastPrinted>2009-04-23T10:46:00Z</cp:lastPrinted>
  <dcterms:modified xsi:type="dcterms:W3CDTF">2009-08-12T14:42:00Z</dcterms:modified>
  <cp:revision>4</cp:revision>
  <dc:subject/>
  <dc:title>Special Event Rating</dc:title>
</cp:coreProperties>
</file>