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ENDORSEMENT </w:t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THIS ENDORSEMENT CHANGES THE POLICY. PLEASE READ IT CAREFULLY.</w:t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1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1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b/>
          <w:sz w:val="28"/>
          <w:szCs w:val="28"/>
          <w:u w:val="none"/>
        </w:rPr>
        <w:t>COVERAGE LIMITATION AND QUARTERLY REPORTING FORM ENDORSE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unde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left" w:pos="720" w:leader="none"/>
          <w:tab w:val="left" w:pos="81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MERCIAL GENERAL LIABILITY COVERAGE F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is added to </w:t>
      </w:r>
      <w:r>
        <w:rPr>
          <w:rFonts w:cs="Arial" w:ascii="Arial" w:hAnsi="Arial"/>
          <w:b/>
        </w:rPr>
        <w:t>SECTION IV – COMMERCIAL GENERAL LIABILITY CONDITION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ust schedule and report all events and performances to us on a quarterly basis in a report, and the applicable rate as indicated in the Declarations will be applied to calculate the premium for such events and/or performances.  The premium for such events and/or performances will be deducted from the Deposit Premium shown in the Declarations, and an additional premium will be charged upon exhaustion of such Deposit Premiu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ch reports are due to us no later than twenty-five (25) days after the close of the quar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is insurance does not apply to any event or performance not reported within such time fr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l other terms, conditions of the policy remain the s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00465 (3/09)</w:t>
      <w:tab/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02:00Z</dcterms:created>
  <dc:creator>SDOE</dc:creator>
  <dc:description/>
  <cp:keywords/>
  <dc:language>en-US</dc:language>
  <cp:lastModifiedBy>Lisa Beaulieu</cp:lastModifiedBy>
  <dcterms:modified xsi:type="dcterms:W3CDTF">2009-03-16T20:37:00Z</dcterms:modified>
  <cp:revision>4</cp:revision>
  <dc:subject/>
  <dc:title>ENDORSEMENT M</dc:title>
</cp:coreProperties>
</file>