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Explanatory Memorandum</w:t>
      </w:r>
    </w:p>
    <w:p>
      <w:pPr>
        <w:pStyle w:val="Normal"/>
        <w:jc w:val="center"/>
        <w:rPr>
          <w:rFonts w:ascii="Arial" w:hAnsi="Arial" w:cs="Arial"/>
          <w:b/>
          <w:b/>
          <w:sz w:val="20"/>
          <w:szCs w:val="20"/>
        </w:rPr>
      </w:pPr>
      <w:r>
        <w:rPr>
          <w:rFonts w:cs="Arial" w:ascii="Arial" w:hAnsi="Arial"/>
          <w:b/>
          <w:sz w:val="20"/>
          <w:szCs w:val="20"/>
        </w:rPr>
        <w:t>AIC-08-IM-</w:t>
      </w:r>
    </w:p>
    <w:p>
      <w:pPr>
        <w:pStyle w:val="Normal"/>
        <w:jc w:val="center"/>
        <w:rPr>
          <w:rFonts w:ascii="Arial" w:hAnsi="Arial" w:cs="Arial"/>
          <w:b/>
          <w:b/>
          <w:sz w:val="20"/>
          <w:szCs w:val="20"/>
        </w:rPr>
      </w:pPr>
      <w:r>
        <w:rPr>
          <w:rFonts w:cs="Arial" w:ascii="Arial" w:hAnsi="Arial"/>
          <w:b/>
          <w:sz w:val="20"/>
          <w:szCs w:val="20"/>
        </w:rPr>
        <w:t>Commercial Inland Marine</w:t>
      </w:r>
    </w:p>
    <w:p>
      <w:pPr>
        <w:pStyle w:val="Normal"/>
        <w:jc w:val="center"/>
        <w:rPr>
          <w:rFonts w:ascii="Arial" w:hAnsi="Arial" w:cs="Arial"/>
          <w:b/>
          <w:b/>
          <w:sz w:val="20"/>
          <w:szCs w:val="20"/>
        </w:rPr>
      </w:pPr>
      <w:r>
        <w:rPr>
          <w:rFonts w:cs="Arial" w:ascii="Arial" w:hAnsi="Arial"/>
          <w:b/>
          <w:sz w:val="20"/>
          <w:szCs w:val="20"/>
        </w:rPr>
        <w:t>Weather Insurance Program</w:t>
      </w:r>
    </w:p>
    <w:p>
      <w:pPr>
        <w:pStyle w:val="Normal"/>
        <w:jc w:val="center"/>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Submitted for your approval is a revision to our currently filed Weather Insurance Program.  This filing contains revised editions of the application, declarations page and policy form.  In addition, we are submitting 12 new endorsements and applicable state specific amendatory endorsement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are not making any revisions to our currently filed rating formula.  We also ask to withdraw one form from our previous filing.</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1.</w:t>
        <w:tab/>
        <w:t>The following revised forms are submitted for your approva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Weather Insurance Policy Declarations - 73459 (6/08)</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is revised dec page changes the wording “Limits of Insurance” to “Sum Insured”.  In addition, we added descriptions of the various perils to Insured Peril section and made other miscellaneous clarifying chang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Weather Insurance Policy - 73460 (6/08)</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is new edition changes various definitions and adds Claims Handling and Legal Action Against Us paragraphs to the General Conditions Sect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Weather Insurance Application - 83688 (6/08)</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e revised application contains miscellaneous changes, a revision to reflect the name change to Program Administrator from ASU International to HCC and updates the fraud warnings.</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b/>
          <w:sz w:val="20"/>
          <w:szCs w:val="20"/>
        </w:rPr>
        <w:t>2.</w:t>
        <w:tab/>
        <w:t xml:space="preserve">The following new endorsements are submitted for your approval.  </w:t>
      </w:r>
      <w:r>
        <w:rPr>
          <w:rFonts w:cs="Arial" w:ascii="Arial" w:hAnsi="Arial"/>
          <w:sz w:val="20"/>
          <w:szCs w:val="20"/>
        </w:rPr>
        <w:t>Each of these endorsements clarifies the a specialized coverage available under this Program.</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dverse Weather Endorsement - 99111 (6/08)</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This optional endorsement amends the policy and declarations page to provide coverage for event cancellation or abandonment of an event because of adverse weather that threatens the safety of event attendees.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dverse Weather - Travel Advisory Endorsement - 99112 (6/08)</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This optional endorsement amends the policy and declarations page to provide coverage for event cancellation or abandonment of an event because of the issuance of a weather related travel advisory or notice of no unnecessary travel.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Baseball Cancellation Endorsement - 99113 (6/08)</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This optional endorsement amends the policy and declarations page to provide coverage for the cancellation of a major or minor league baseball game due to rai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Deductible Days Endorsement - 99114 (6/08)</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This optional endorsement amends the declarations page to add a deductible to the polic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Dry Hours Endorsement - 99115 (6/08)</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is optional endorsement amends the policy and declarations page to provide coverage when the agreed upon amount of rain falls in more than agreed upon amount of hours during the even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Hurricane Endorsement - 99116 (6/08)</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This optional endorsement amends the policy and declarations page to provide coverage when a hurricane within 100 miles of the event causes its cancellation or abandonmen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Lightning Endorsement - 99117 (6/08)</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is optional endorsement amends the policy and declarations page to provide coverage when lightning strikes in more than agreed upon amount of hours during the event and causes its cancellation or abandonmen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ales Promotion - Deposit Endorsement - 99118 (6/08)</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is optional endorsement amends the declarations page to provide coverage when a sales promotion is disrupted by weather.  This endorsement changes the minimum premium of the Sum Insured to 50% of the estimated sal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easonal Snow Storm Endorsement - 99119 (6/08)</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is optional endorsement amends the policy and declarations page to provide coverage when more than the agreed upon amount of snow falls, the agreed Sum Insured will be paid per snow storm up to the agreed upon number of storms for the seas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easonal Promotions - Engagement Ring Endorsement - 99120 (6/08)</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is optional endorsement provides coverage when the conditions of the insured peril are met during the promotional perio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easonal Snow By Inch Endorsement - 99121 (6/08)</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This optional endorsement amends the policy and declarations page to provide coverage when more than the agreed upon amount of snow falls during the Insured Even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Wind Endorsement - 99122 (6/08)</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This optional endorsement amends the policy and declarations page to provide coverage when the average or maximum sustained wind meets or exceeds the agreed upon MPH resulting the  event cancellation or abandonmen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3.</w:t>
        <w:tab/>
        <w:t>We ask that the following form be withdrawn form this program.</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ata Recognition Exclusion Endorsement – 73461 (8/99)</w:t>
      </w:r>
    </w:p>
    <w:p>
      <w:pPr>
        <w:pStyle w:val="Normal"/>
        <w:rPr>
          <w:rFonts w:ascii="Arial" w:hAnsi="Arial" w:cs="Arial"/>
          <w:b/>
          <w:b/>
          <w:sz w:val="20"/>
          <w:szCs w:val="20"/>
        </w:rPr>
      </w:pPr>
      <w:r>
        <w:rPr>
          <w:rFonts w:cs="Arial" w:ascii="Arial" w:hAnsi="Arial"/>
          <w:b/>
          <w:sz w:val="20"/>
          <w:szCs w:val="20"/>
        </w:rPr>
        <w:t>Maine Data Recognition Exclusion Endorsement – 74822 (1/00)</w:t>
      </w:r>
    </w:p>
    <w:p>
      <w:pPr>
        <w:pStyle w:val="Normal"/>
        <w:rPr>
          <w:rFonts w:ascii="Arial" w:hAnsi="Arial" w:cs="Arial"/>
          <w:b/>
          <w:b/>
          <w:sz w:val="20"/>
          <w:szCs w:val="20"/>
        </w:rPr>
      </w:pPr>
      <w:r>
        <w:rPr>
          <w:rFonts w:cs="Arial" w:ascii="Arial" w:hAnsi="Arial"/>
          <w:b/>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13:23:00Z</dcterms:created>
  <dc:creator>Lisa Beaulieu</dc:creator>
  <dc:description/>
  <cp:keywords/>
  <dc:language>en-US</dc:language>
  <cp:lastModifiedBy>Lisa Beaulieu</cp:lastModifiedBy>
  <dcterms:modified xsi:type="dcterms:W3CDTF">2008-06-30T20:38:00Z</dcterms:modified>
  <cp:revision>6</cp:revision>
  <dc:subject/>
  <dc:title>Explanatory Memorandum</dc:title>
</cp:coreProperties>
</file>