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Univers ATT" w:hAnsi="Univers ATT" w:cs="Univers ATT"/>
          <w:b/>
          <w:b/>
          <w:sz w:val="20"/>
          <w:ins w:id="1" w:author="Lisa Beaulieu" w:date="2008-06-13T09:46:00Z"/>
        </w:rPr>
      </w:pPr>
      <w:ins w:id="0" w:author="Lisa Beaulieu" w:date="2008-06-13T09:46:00Z">
        <w:r>
          <w:rPr>
            <w:rFonts w:cs="Univers ATT" w:ascii="Univers ATT" w:hAnsi="Univers ATT"/>
            <w:b/>
            <w:sz w:val="20"/>
          </w:rPr>
          <w:t>ENDORSEMENT</w:t>
        </w:r>
      </w:ins>
    </w:p>
    <w:p>
      <w:pPr>
        <w:pStyle w:val="Subtitle"/>
        <w:tabs>
          <w:tab w:val="clear" w:pos="720"/>
          <w:tab w:val="left" w:pos="4155" w:leader="none"/>
        </w:tabs>
        <w:rPr>
          <w:rFonts w:ascii="Univers ATT" w:hAnsi="Univers ATT" w:cs="Univers ATT"/>
          <w:sz w:val="20"/>
          <w:ins w:id="3" w:author="Lisa Beaulieu" w:date="2008-06-13T09:46:00Z"/>
        </w:rPr>
      </w:pPr>
      <w:ins w:id="2" w:author="Lisa Beaulieu" w:date="2008-06-13T09:46:00Z">
        <w:r>
          <w:rPr>
            <w:rFonts w:cs="Univers ATT" w:ascii="Univers ATT" w:hAnsi="Univers ATT"/>
            <w:sz w:val="20"/>
          </w:rPr>
          <w:tab/>
        </w:r>
      </w:ins>
    </w:p>
    <w:p>
      <w:pPr>
        <w:pStyle w:val="BodyText2"/>
        <w:ind w:right="-54" w:hanging="0"/>
        <w:jc w:val="center"/>
        <w:rPr>
          <w:ins w:id="6" w:author="Lisa Beaulieu" w:date="2008-06-13T09:46:00Z"/>
        </w:rPr>
      </w:pPr>
      <w:ins w:id="4" w:author="Lisa Beaulieu" w:date="2008-06-13T09:46:00Z">
        <w:r>
          <w:rPr>
            <w:rFonts w:cs="Univers ATT" w:ascii="Univers ATT" w:hAnsi="Univers ATT"/>
            <w:b/>
            <w:sz w:val="20"/>
          </w:rPr>
          <w:t>THIS ENDORSEMENT CHANGES THE POLICY.  PLEASE READ IT CAREFULLY</w:t>
        </w:r>
      </w:ins>
      <w:ins w:id="5" w:author="Lisa Beaulieu" w:date="2008-06-13T09:46:00Z">
        <w:r>
          <w:rPr>
            <w:rFonts w:cs="Univers ATT" w:ascii="Univers ATT" w:hAnsi="Univers ATT"/>
            <w:sz w:val="20"/>
          </w:rPr>
          <w:t>.</w:t>
        </w:r>
      </w:ins>
    </w:p>
    <w:p>
      <w:pPr>
        <w:pStyle w:val="Subtitle"/>
        <w:rPr>
          <w:rFonts w:ascii="Univers ATT" w:hAnsi="Univers ATT" w:cs="Univers ATT"/>
          <w:sz w:val="20"/>
          <w:ins w:id="8" w:author="Lisa Beaulieu" w:date="2008-06-13T09:46:00Z"/>
        </w:rPr>
      </w:pPr>
      <w:ins w:id="7" w:author="Lisa Beaulieu" w:date="2008-06-13T09:46:00Z">
        <w:bookmarkStart w:id="0" w:name="_Hlk151873252"/>
        <w:bookmarkStart w:id="1" w:name="OLE_LINK2"/>
        <w:bookmarkStart w:id="2" w:name="OLE_LINK1"/>
        <w:r>
          <w:rPr>
            <w:rFonts w:cs="Univers ATT" w:ascii="Univers ATT" w:hAnsi="Univers ATT"/>
            <w:sz w:val="20"/>
          </w:rPr>
          <w:t>This endorsement, effective at 12:01 A.M.</w:t>
          <w:tab/>
          <w:tab/>
          <w:t>forms a part of</w:t>
        </w:r>
      </w:ins>
    </w:p>
    <w:p>
      <w:pPr>
        <w:pStyle w:val="Subtitle"/>
        <w:rPr>
          <w:rFonts w:ascii="Univers ATT" w:hAnsi="Univers ATT" w:cs="Univers ATT"/>
          <w:sz w:val="20"/>
          <w:ins w:id="10" w:author="Lisa Beaulieu" w:date="2008-06-13T09:46:00Z"/>
        </w:rPr>
      </w:pPr>
      <w:ins w:id="9" w:author="Lisa Beaulieu" w:date="2008-06-13T09:46:00Z">
        <w:r>
          <w:rPr>
            <w:rFonts w:cs="Univers ATT" w:ascii="Univers ATT" w:hAnsi="Univers ATT"/>
            <w:sz w:val="20"/>
          </w:rPr>
        </w:r>
      </w:ins>
    </w:p>
    <w:p>
      <w:pPr>
        <w:pStyle w:val="Normal"/>
        <w:rPr>
          <w:rFonts w:ascii="Univers ATT" w:hAnsi="Univers ATT" w:cs="Univers ATT"/>
          <w:sz w:val="20"/>
          <w:ins w:id="12" w:author="Lisa Beaulieu" w:date="2008-06-13T09:46:00Z"/>
        </w:rPr>
      </w:pPr>
      <w:ins w:id="11" w:author="Lisa Beaulieu" w:date="2008-06-13T09:46:00Z">
        <w:r>
          <w:rPr>
            <w:rFonts w:cs="Univers ATT" w:ascii="Univers ATT" w:hAnsi="Univers ATT"/>
            <w:sz w:val="20"/>
          </w:rPr>
        </w:r>
      </w:ins>
    </w:p>
    <w:p>
      <w:pPr>
        <w:pStyle w:val="Normal"/>
        <w:rPr>
          <w:ins w:id="14" w:author="Lisa Beaulieu" w:date="2008-06-13T09:46:00Z"/>
        </w:rPr>
      </w:pPr>
      <w:ins w:id="13" w:author="Lisa Beaulieu" w:date="2008-06-13T09:46:00Z">
        <w:r>
          <w:rPr>
            <w:rFonts w:cs="Univers ATT" w:ascii="Univers ATT" w:hAnsi="Univers ATT"/>
          </w:rPr>
          <w:t xml:space="preserve">Policy No. </w:t>
          <w:tab/>
          <w:tab/>
          <w:tab/>
          <w:tab/>
          <w:tab/>
          <w:tab/>
          <w:t>Issued to:</w:t>
        </w:r>
      </w:ins>
    </w:p>
    <w:p>
      <w:pPr>
        <w:pStyle w:val="Normal"/>
        <w:rPr>
          <w:rFonts w:ascii="Univers ATT" w:hAnsi="Univers ATT" w:cs="Univers ATT"/>
          <w:ins w:id="16" w:author="Lisa Beaulieu" w:date="2008-06-13T09:46:00Z"/>
        </w:rPr>
      </w:pPr>
      <w:ins w:id="15" w:author="Lisa Beaulieu" w:date="2008-06-13T09:46:00Z">
        <w:r>
          <w:rPr>
            <w:rFonts w:cs="Univers ATT" w:ascii="Univers ATT" w:hAnsi="Univers ATT"/>
          </w:rPr>
        </w:r>
      </w:ins>
    </w:p>
    <w:p>
      <w:pPr>
        <w:pStyle w:val="Normal"/>
        <w:rPr>
          <w:rFonts w:ascii="Univers ATT" w:hAnsi="Univers ATT" w:cs="Univers ATT"/>
          <w:ins w:id="22" w:author="Lisa Beaulieu" w:date="2008-06-13T09:46:00Z"/>
        </w:rPr>
      </w:pPr>
      <w:ins w:id="17" w:author="Lisa Beaulieu" w:date="2008-06-13T09:46:00Z">
        <w:bookmarkStart w:id="3" w:name="_Hlk151873252"/>
        <w:bookmarkStart w:id="4" w:name="OLE_LINK2"/>
        <w:bookmarkStart w:id="5" w:name="OLE_LINK1"/>
        <w:r>
          <w:rPr>
            <w:rFonts w:cs="Univers ATT" w:ascii="Univers ATT" w:hAnsi="Univers ATT"/>
          </w:rPr>
          <w:t>By:</w:t>
        </w:r>
      </w:ins>
      <w:ins w:id="18" w:author="Lisa Beaulieu" w:date="2008-06-13T09:46:00Z">
        <w:bookmarkEnd w:id="3"/>
        <w:bookmarkEnd w:id="4"/>
        <w:bookmarkEnd w:id="5"/>
        <w:r>
          <w:rPr>
            <w:rFonts w:cs="Univers ATT" w:ascii="Univers ATT" w:hAnsi="Univers ATT"/>
          </w:rPr>
          <w:t xml:space="preserve"> </w:t>
        </w:r>
      </w:ins>
      <w:ins w:id="19" w:author="Lisa Beaulieu" w:date="2008-06-13T09:46:00Z">
        <w:r>
          <w:rPr>
            <w:rFonts w:cs="Univers ATT" w:ascii="Univers ATT" w:hAnsi="Univers ATT"/>
            <w:b/>
          </w:rPr>
          <w:t xml:space="preserve">COMMERCE </w:t>
        </w:r>
      </w:ins>
      <w:ins w:id="20" w:author="Lisa Beaulieu" w:date="2008-07-29T13:55:00Z">
        <w:r>
          <w:rPr>
            <w:rFonts w:cs="Univers ATT" w:ascii="Univers ATT" w:hAnsi="Univers ATT"/>
            <w:b/>
          </w:rPr>
          <w:t>AND</w:t>
        </w:r>
      </w:ins>
      <w:ins w:id="21" w:author="Lisa Beaulieu" w:date="2008-06-13T09:46:00Z">
        <w:r>
          <w:rPr>
            <w:rFonts w:cs="Univers ATT" w:ascii="Univers ATT" w:hAnsi="Univers ATT"/>
            <w:b/>
          </w:rPr>
          <w:t xml:space="preserve"> INDUSTRY INSURANCE COMPANY </w:t>
        </w:r>
      </w:ins>
    </w:p>
    <w:p>
      <w:pPr>
        <w:pStyle w:val="Normal"/>
        <w:rPr>
          <w:sz w:val="22"/>
          <w:del w:id="24" w:author="Lisa Beaulieu" w:date="2008-06-13T09:46:00Z"/>
        </w:rPr>
      </w:pPr>
      <w:del w:id="23" w:author="Lisa Beaulieu" w:date="2008-06-13T09:46:00Z">
        <w:r>
          <w:rPr>
            <w:sz w:val="22"/>
          </w:rPr>
          <w:delText>This endorsement, effective</w:delText>
          <w:tab/>
          <w:tab/>
          <w:delText>A.M.</w:delText>
          <w:tab/>
          <w:tab/>
          <w:delText>forms a part of</w:delText>
        </w:r>
      </w:del>
    </w:p>
    <w:p>
      <w:pPr>
        <w:pStyle w:val="Normal"/>
        <w:rPr>
          <w:sz w:val="22"/>
          <w:del w:id="26" w:author="Lisa Beaulieu" w:date="2008-06-13T09:46:00Z"/>
        </w:rPr>
      </w:pPr>
      <w:del w:id="25" w:author="Lisa Beaulieu" w:date="2008-06-13T09:46:00Z">
        <w:r>
          <w:rPr>
            <w:sz w:val="22"/>
          </w:rPr>
        </w:r>
      </w:del>
    </w:p>
    <w:p>
      <w:pPr>
        <w:pStyle w:val="Normal"/>
        <w:rPr>
          <w:sz w:val="22"/>
          <w:del w:id="28" w:author="Lisa Beaulieu" w:date="2008-06-13T09:46:00Z"/>
        </w:rPr>
      </w:pPr>
      <w:del w:id="27" w:author="Lisa Beaulieu" w:date="2008-06-13T09:46:00Z">
        <w:r>
          <w:rPr>
            <w:sz w:val="22"/>
          </w:rPr>
          <w:delText>Policy No.</w:delText>
          <w:tab/>
          <w:tab/>
          <w:tab/>
          <w:delText>issued to:</w:delText>
        </w:r>
      </w:del>
    </w:p>
    <w:p>
      <w:pPr>
        <w:pStyle w:val="Normal"/>
        <w:rPr>
          <w:sz w:val="22"/>
          <w:del w:id="30" w:author="Lisa Beaulieu" w:date="2008-06-13T09:46:00Z"/>
        </w:rPr>
      </w:pPr>
      <w:del w:id="29" w:author="Lisa Beaulieu" w:date="2008-06-13T09:46:00Z">
        <w:r>
          <w:rPr>
            <w:sz w:val="22"/>
          </w:rPr>
        </w:r>
      </w:del>
    </w:p>
    <w:p>
      <w:pPr>
        <w:pStyle w:val="Normal"/>
        <w:rPr>
          <w:sz w:val="22"/>
          <w:del w:id="32" w:author="Lisa Beaulieu" w:date="2008-06-13T09:46:00Z"/>
        </w:rPr>
      </w:pPr>
      <w:del w:id="31" w:author="Lisa Beaulieu" w:date="2008-06-13T09:46:00Z">
        <w:r>
          <w:rPr>
            <w:sz w:val="22"/>
          </w:rPr>
          <w:delText>By:</w:delText>
        </w:r>
      </w:del>
    </w:p>
    <w:p>
      <w:pPr>
        <w:pStyle w:val="Normal"/>
        <w:rPr>
          <w:sz w:val="22"/>
          <w:del w:id="34" w:author="Lisa Beaulieu" w:date="2008-06-13T12:55:00Z"/>
        </w:rPr>
      </w:pPr>
      <w:del w:id="33" w:author="Lisa Beaulieu" w:date="2008-06-13T12:55:00Z">
        <w:r>
          <w:rPr>
            <w:sz w:val="22"/>
          </w:rPr>
        </w:r>
      </w:del>
    </w:p>
    <w:p>
      <w:pPr>
        <w:pStyle w:val="Normal"/>
        <w:rPr>
          <w:del w:id="36" w:author="Lisa Beaulieu" w:date="2008-06-13T09:46:00Z"/>
        </w:rPr>
      </w:pPr>
      <w:del w:id="35" w:author="Lisa Beaulieu" w:date="2008-06-13T09:46:00Z">
        <w:r>
          <w:rPr/>
          <w:delText>WEATHER INSURANCE PROGRAM</w:delText>
        </w:r>
      </w:del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NEW HAMPSHIRE AMENDATORY ENDORSEMENT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ins w:id="38" w:author="Lisa Beaulieu" w:date="2008-06-13T09:46:00Z"/>
        </w:rPr>
      </w:pPr>
      <w:ins w:id="37" w:author="Lisa Beaulieu" w:date="2008-06-13T09:46:00Z">
        <w:r>
          <w:rPr>
            <w:rFonts w:cs="Univers ATT" w:ascii="Univers ATT" w:hAnsi="Univers ATT"/>
          </w:rPr>
          <w:t>This endorsement modifies insurance provided under the following:</w:t>
        </w:r>
      </w:ins>
    </w:p>
    <w:p>
      <w:pPr>
        <w:pStyle w:val="Normal"/>
        <w:rPr>
          <w:rFonts w:ascii="Univers ATT" w:hAnsi="Univers ATT" w:cs="Univers ATT"/>
          <w:b/>
          <w:b/>
          <w:bCs/>
          <w:szCs w:val="22"/>
          <w:ins w:id="40" w:author="Lisa Beaulieu" w:date="2008-06-13T09:46:00Z"/>
        </w:rPr>
      </w:pPr>
      <w:ins w:id="39" w:author="Lisa Beaulieu" w:date="2008-06-13T09:46:00Z">
        <w:r>
          <w:rPr>
            <w:rFonts w:cs="Univers ATT" w:ascii="Univers ATT" w:hAnsi="Univers ATT"/>
            <w:b/>
            <w:bCs/>
            <w:szCs w:val="22"/>
          </w:rPr>
        </w:r>
      </w:ins>
    </w:p>
    <w:p>
      <w:pPr>
        <w:pStyle w:val="Normal"/>
        <w:rPr>
          <w:rFonts w:ascii="Univers ATT" w:hAnsi="Univers ATT" w:cs="Univers ATT"/>
          <w:b/>
          <w:b/>
          <w:bCs/>
          <w:ins w:id="43" w:author="Lisa Beaulieu" w:date="2008-06-13T09:46:00Z"/>
        </w:rPr>
      </w:pPr>
      <w:ins w:id="41" w:author="Lisa Beaulieu" w:date="2008-06-13T09:46:00Z">
        <w:r>
          <w:rPr>
            <w:rFonts w:cs="Univers ATT" w:ascii="Univers ATT" w:hAnsi="Univers ATT"/>
            <w:b/>
            <w:bCs/>
            <w:szCs w:val="22"/>
          </w:rPr>
          <w:tab/>
        </w:r>
      </w:ins>
      <w:ins w:id="42" w:author="Lisa Beaulieu" w:date="2008-06-13T09:46:00Z">
        <w:r>
          <w:rPr>
            <w:rFonts w:cs="Univers ATT" w:ascii="Univers ATT" w:hAnsi="Univers ATT"/>
            <w:b/>
            <w:bCs/>
          </w:rPr>
          <w:t>WEATHER INSURANCE POLICY</w:t>
        </w:r>
      </w:ins>
    </w:p>
    <w:p>
      <w:pPr>
        <w:pStyle w:val="Normal"/>
        <w:rPr>
          <w:rFonts w:ascii="Univers ATT" w:hAnsi="Univers ATT" w:cs="Univers ATT"/>
          <w:sz w:val="20"/>
          <w:del w:id="45" w:author="Lisa Beaulieu" w:date="2008-06-13T09:46:00Z"/>
        </w:rPr>
      </w:pPr>
      <w:del w:id="44" w:author="Lisa Beaulieu" w:date="2008-06-13T09:46:00Z">
        <w:r>
          <w:rPr>
            <w:rFonts w:cs="Univers ATT" w:ascii="Univers ATT" w:hAnsi="Univers ATT"/>
            <w:sz w:val="20"/>
          </w:rPr>
          <w:delText>The Policy is amended as follows:</w:delText>
        </w:r>
      </w:del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ins w:id="46" w:author="Lisa Beaulieu" w:date="2008-06-13T14:49:00Z">
        <w:r>
          <w:rPr>
            <w:rFonts w:cs="Univers ATT" w:ascii="Univers ATT" w:hAnsi="Univers ATT"/>
          </w:rPr>
          <w:t xml:space="preserve">Paragraph </w:t>
        </w:r>
      </w:ins>
      <w:ins w:id="47" w:author="Lisa Beaulieu" w:date="2008-06-13T14:49:00Z">
        <w:r>
          <w:rPr>
            <w:rFonts w:cs="Univers ATT" w:ascii="Univers ATT" w:hAnsi="Univers ATT"/>
            <w:b/>
          </w:rPr>
          <w:t xml:space="preserve">D. MISREPRESENTATION AND FRAUD </w:t>
        </w:r>
      </w:ins>
      <w:ins w:id="48" w:author="Lisa Beaulieu" w:date="2008-06-13T14:51:00Z">
        <w:r>
          <w:rPr>
            <w:rFonts w:cs="Univers ATT" w:ascii="Univers ATT" w:hAnsi="Univers ATT"/>
          </w:rPr>
          <w:t>of Section</w:t>
        </w:r>
      </w:ins>
      <w:del w:id="49" w:author="Lisa Beaulieu" w:date="2008-06-13T14:51:00Z">
        <w:r>
          <w:rPr>
            <w:rFonts w:cs="Univers ATT" w:ascii="Univers ATT" w:hAnsi="Univers ATT"/>
            <w:b/>
            <w:sz w:val="20"/>
          </w:rPr>
          <w:delText>SECTION</w:delText>
        </w:r>
      </w:del>
      <w:r>
        <w:rPr>
          <w:rFonts w:cs="Univers ATT" w:ascii="Univers ATT" w:hAnsi="Univers ATT"/>
          <w:b/>
          <w:sz w:val="20"/>
        </w:rPr>
        <w:t xml:space="preserve"> </w:t>
      </w:r>
      <w:ins w:id="50" w:author="Lisa Beaulieu" w:date="2008-06-13T09:46:00Z">
        <w:r>
          <w:rPr>
            <w:rFonts w:cs="Univers ATT" w:ascii="Univers ATT" w:hAnsi="Univers ATT"/>
            <w:b/>
          </w:rPr>
          <w:t>I</w:t>
        </w:r>
      </w:ins>
      <w:r>
        <w:rPr>
          <w:rFonts w:cs="Univers ATT" w:ascii="Univers ATT" w:hAnsi="Univers ATT"/>
          <w:b/>
          <w:sz w:val="20"/>
        </w:rPr>
        <w:t>V. GENERAL CONDITIONS</w:t>
      </w:r>
      <w:del w:id="51" w:author="Lisa Beaulieu" w:date="2008-06-13T14:51:00Z">
        <w:r>
          <w:rPr>
            <w:rFonts w:cs="Univers ATT" w:ascii="Univers ATT" w:hAnsi="Univers ATT"/>
            <w:b/>
            <w:sz w:val="20"/>
          </w:rPr>
          <w:delText>, SUBSECTION</w:delText>
        </w:r>
      </w:del>
      <w:del w:id="52" w:author="Lisa Beaulieu" w:date="2008-06-13T14:49:00Z">
        <w:r>
          <w:rPr>
            <w:rFonts w:cs="Univers ATT" w:ascii="Univers ATT" w:hAnsi="Univers ATT"/>
            <w:b/>
            <w:sz w:val="20"/>
          </w:rPr>
          <w:delText xml:space="preserve"> </w:delText>
        </w:r>
      </w:del>
      <w:del w:id="53" w:author="Lisa Beaulieu" w:date="2008-06-13T09:46:00Z">
        <w:r>
          <w:rPr>
            <w:rFonts w:cs="Univers ATT" w:ascii="Univers ATT" w:hAnsi="Univers ATT"/>
            <w:b/>
            <w:sz w:val="20"/>
          </w:rPr>
          <w:delText>E</w:delText>
        </w:r>
      </w:del>
      <w:del w:id="54" w:author="Lisa Beaulieu" w:date="2008-06-13T14:49:00Z">
        <w:r>
          <w:rPr>
            <w:rFonts w:cs="Univers ATT" w:ascii="Univers ATT" w:hAnsi="Univers ATT"/>
            <w:b/>
            <w:sz w:val="20"/>
          </w:rPr>
          <w:delText>. MISREPRESENTATION AND FRAUD</w:delText>
        </w:r>
      </w:del>
      <w:del w:id="55" w:author="Lisa Beaulieu" w:date="2008-06-13T14:51:00Z">
        <w:r>
          <w:rPr>
            <w:rFonts w:cs="Univers ATT" w:ascii="Univers ATT" w:hAnsi="Univers ATT"/>
            <w:b/>
            <w:sz w:val="20"/>
          </w:rPr>
          <w:delText>,</w:delText>
        </w:r>
      </w:del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>is deleted in its entirety and replaced with the following: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Heading2"/>
        <w:rPr/>
      </w:pPr>
      <w:ins w:id="56" w:author="Lisa Beaulieu" w:date="2008-06-13T09:47:00Z">
        <w:r>
          <w:rPr>
            <w:rFonts w:cs="Univers ATT" w:ascii="Univers ATT" w:hAnsi="Univers ATT"/>
            <w:sz w:val="20"/>
          </w:rPr>
          <w:t>D.</w:t>
          <w:tab/>
        </w:r>
      </w:ins>
      <w:r>
        <w:rPr>
          <w:rFonts w:cs="Univers ATT" w:ascii="Univers ATT" w:hAnsi="Univers ATT"/>
          <w:sz w:val="20"/>
        </w:rPr>
        <w:t xml:space="preserve">MISREPRESENTATION AND FRAUD </w:t>
      </w:r>
    </w:p>
    <w:p>
      <w:pPr>
        <w:pStyle w:val="Normal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0"/>
        <w:rPr/>
      </w:pPr>
      <w:r>
        <w:rPr>
          <w:rFonts w:cs="Univers ATT" w:ascii="Univers ATT" w:hAnsi="Univers ATT"/>
          <w:b/>
          <w:sz w:val="20"/>
        </w:rPr>
        <w:t>We</w:t>
      </w:r>
      <w:r>
        <w:rPr>
          <w:rFonts w:cs="Univers ATT" w:ascii="Univers ATT" w:hAnsi="Univers ATT"/>
          <w:sz w:val="20"/>
        </w:rPr>
        <w:t xml:space="preserve"> will not provide coverage to one or more insureds (“insureds”) who, at any time:</w:t>
      </w:r>
    </w:p>
    <w:p>
      <w:pPr>
        <w:pStyle w:val="Normal"/>
        <w:ind w:left="72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Intentionally concealed or misrepresented a material fact;</w:t>
      </w:r>
    </w:p>
    <w:p>
      <w:pPr>
        <w:pStyle w:val="Normal"/>
        <w:ind w:left="72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Engaged in fraudulent conduct; or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Made a false statement;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eastAsia="Univers ATT" w:cs="Univers ATT" w:ascii="Univers ATT" w:hAnsi="Univers ATT"/>
          <w:sz w:val="20"/>
        </w:rPr>
        <w:t xml:space="preserve"> </w:t>
      </w:r>
      <w:r>
        <w:rPr>
          <w:rFonts w:cs="Univers ATT" w:ascii="Univers ATT" w:hAnsi="Univers ATT"/>
          <w:sz w:val="20"/>
        </w:rPr>
        <w:tab/>
      </w:r>
    </w:p>
    <w:p>
      <w:pPr>
        <w:pStyle w:val="Normal"/>
        <w:ind w:left="72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relating to this insurance.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ins w:id="57" w:author="Lisa Beaulieu" w:date="2008-06-13T14:51:00Z">
        <w:r>
          <w:rPr>
            <w:rFonts w:cs="Univers ATT" w:ascii="Univers ATT" w:hAnsi="Univers ATT"/>
          </w:rPr>
          <w:t xml:space="preserve">Paragraph </w:t>
        </w:r>
      </w:ins>
      <w:ins w:id="58" w:author="Lisa Beaulieu" w:date="2008-06-13T14:51:00Z">
        <w:r>
          <w:rPr>
            <w:rFonts w:cs="Univers ATT" w:ascii="Univers ATT" w:hAnsi="Univers ATT"/>
            <w:b/>
          </w:rPr>
          <w:t xml:space="preserve">B. NOTICE OF CLAIM </w:t>
        </w:r>
      </w:ins>
      <w:ins w:id="59" w:author="Lisa Beaulieu" w:date="2008-06-13T14:51:00Z">
        <w:r>
          <w:rPr>
            <w:rFonts w:cs="Univers ATT" w:ascii="Univers ATT" w:hAnsi="Univers ATT"/>
          </w:rPr>
          <w:t>of Section</w:t>
        </w:r>
      </w:ins>
      <w:del w:id="60" w:author="Lisa Beaulieu" w:date="2008-06-13T14:52:00Z">
        <w:r>
          <w:rPr>
            <w:rFonts w:cs="Univers ATT" w:ascii="Univers ATT" w:hAnsi="Univers ATT"/>
            <w:b/>
            <w:sz w:val="20"/>
          </w:rPr>
          <w:delText>SECTION</w:delText>
        </w:r>
      </w:del>
      <w:r>
        <w:rPr>
          <w:rFonts w:cs="Univers ATT" w:ascii="Univers ATT" w:hAnsi="Univers ATT"/>
          <w:b/>
          <w:sz w:val="20"/>
        </w:rPr>
        <w:t xml:space="preserve"> </w:t>
      </w:r>
      <w:ins w:id="61" w:author="Lisa Beaulieu" w:date="2008-06-13T09:47:00Z">
        <w:r>
          <w:rPr>
            <w:rFonts w:cs="Univers ATT" w:ascii="Univers ATT" w:hAnsi="Univers ATT"/>
            <w:b/>
          </w:rPr>
          <w:t>I</w:t>
        </w:r>
      </w:ins>
      <w:r>
        <w:rPr>
          <w:rFonts w:cs="Univers ATT" w:ascii="Univers ATT" w:hAnsi="Univers ATT"/>
          <w:b/>
          <w:sz w:val="20"/>
        </w:rPr>
        <w:t>V. GENERAL CONDITIONS</w:t>
      </w:r>
      <w:del w:id="62" w:author="Lisa Beaulieu" w:date="2008-06-13T14:52:00Z">
        <w:r>
          <w:rPr>
            <w:rFonts w:cs="Univers ATT" w:ascii="Univers ATT" w:hAnsi="Univers ATT"/>
            <w:b/>
            <w:sz w:val="20"/>
          </w:rPr>
          <w:delText xml:space="preserve">, SUBSECTION </w:delText>
        </w:r>
      </w:del>
      <w:del w:id="63" w:author="Lisa Beaulieu" w:date="2008-06-13T09:47:00Z">
        <w:r>
          <w:rPr>
            <w:rFonts w:cs="Univers ATT" w:ascii="Univers ATT" w:hAnsi="Univers ATT"/>
            <w:b/>
            <w:sz w:val="20"/>
          </w:rPr>
          <w:delText>C</w:delText>
        </w:r>
      </w:del>
      <w:del w:id="64" w:author="Lisa Beaulieu" w:date="2008-06-13T14:52:00Z">
        <w:r>
          <w:rPr>
            <w:rFonts w:cs="Univers ATT" w:ascii="Univers ATT" w:hAnsi="Univers ATT"/>
            <w:b/>
            <w:sz w:val="20"/>
          </w:rPr>
          <w:delText xml:space="preserve">. NOTICE OF </w:delText>
        </w:r>
      </w:del>
      <w:del w:id="65" w:author="Lisa Beaulieu" w:date="2008-06-13T09:47:00Z">
        <w:r>
          <w:rPr>
            <w:rFonts w:cs="Univers ATT" w:ascii="Univers ATT" w:hAnsi="Univers ATT"/>
            <w:b/>
            <w:sz w:val="20"/>
          </w:rPr>
          <w:delText>LOSS</w:delText>
        </w:r>
      </w:del>
      <w:del w:id="66" w:author="Lisa Beaulieu" w:date="2008-06-13T14:52:00Z">
        <w:r>
          <w:rPr>
            <w:rFonts w:cs="Univers ATT" w:ascii="Univers ATT" w:hAnsi="Univers ATT"/>
            <w:sz w:val="20"/>
          </w:rPr>
          <w:delText xml:space="preserve">, </w:delText>
        </w:r>
      </w:del>
      <w:ins w:id="67" w:author="Lisa Beaulieu" w:date="2008-06-13T14:52:00Z">
        <w:r>
          <w:rPr>
            <w:rFonts w:cs="Univers ATT" w:ascii="Univers ATT" w:hAnsi="Univers ATT"/>
          </w:rPr>
          <w:t xml:space="preserve"> </w:t>
        </w:r>
      </w:ins>
      <w:r>
        <w:rPr>
          <w:rFonts w:cs="Univers ATT" w:ascii="Univers ATT" w:hAnsi="Univers ATT"/>
          <w:sz w:val="20"/>
        </w:rPr>
        <w:t>is deleted in its entirety</w:t>
      </w:r>
      <w:ins w:id="68" w:author="Lisa Beaulieu" w:date="2008-06-13T14:52:00Z">
        <w:r>
          <w:rPr>
            <w:rFonts w:cs="Univers ATT" w:ascii="Univers ATT" w:hAnsi="Univers ATT"/>
          </w:rPr>
          <w:t xml:space="preserve"> </w:t>
        </w:r>
      </w:ins>
      <w:del w:id="69" w:author="Lisa Beaulieu" w:date="2008-06-13T14:52:00Z">
        <w:r>
          <w:rPr>
            <w:rFonts w:cs="Univers ATT" w:ascii="Univers ATT" w:hAnsi="Univers ATT"/>
            <w:sz w:val="20"/>
          </w:rPr>
          <w:delText xml:space="preserve">, </w:delText>
        </w:r>
      </w:del>
      <w:r>
        <w:rPr>
          <w:rFonts w:cs="Univers ATT" w:ascii="Univers ATT" w:hAnsi="Univers ATT"/>
          <w:sz w:val="20"/>
        </w:rPr>
        <w:t>and replaced with the following: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Univers ATT" w:hAnsi="Univers ATT" w:cs="Univers ATT"/>
          <w:sz w:val="20"/>
        </w:rPr>
      </w:pPr>
      <w:del w:id="70" w:author="Lisa Beaulieu" w:date="2008-06-13T09:47:00Z">
        <w:r>
          <w:rPr>
            <w:rFonts w:cs="Univers ATT" w:ascii="Univers ATT" w:hAnsi="Univers ATT"/>
            <w:sz w:val="20"/>
          </w:rPr>
          <w:delText>C</w:delText>
        </w:r>
      </w:del>
      <w:ins w:id="71" w:author="Lisa Beaulieu" w:date="2008-06-13T09:47:00Z">
        <w:r>
          <w:rPr>
            <w:rFonts w:cs="Univers ATT" w:ascii="Univers ATT" w:hAnsi="Univers ATT"/>
            <w:sz w:val="20"/>
          </w:rPr>
          <w:t>B</w:t>
        </w:r>
      </w:ins>
      <w:r>
        <w:rPr>
          <w:rFonts w:cs="Univers ATT" w:ascii="Univers ATT" w:hAnsi="Univers ATT"/>
          <w:sz w:val="20"/>
        </w:rPr>
        <w:t>.</w:t>
        <w:tab/>
        <w:t xml:space="preserve">NOTICE OF </w:t>
      </w:r>
      <w:del w:id="72" w:author="Lisa Beaulieu" w:date="2008-06-13T09:47:00Z">
        <w:r>
          <w:rPr>
            <w:rFonts w:cs="Univers ATT" w:ascii="Univers ATT" w:hAnsi="Univers ATT"/>
            <w:sz w:val="20"/>
          </w:rPr>
          <w:delText>LOSS</w:delText>
        </w:r>
      </w:del>
      <w:ins w:id="73" w:author="Lisa Beaulieu" w:date="2008-06-13T09:47:00Z">
        <w:r>
          <w:rPr>
            <w:rFonts w:cs="Univers ATT" w:ascii="Univers ATT" w:hAnsi="Univers ATT"/>
            <w:sz w:val="20"/>
          </w:rPr>
          <w:t>CLAIM</w:t>
        </w:r>
      </w:ins>
    </w:p>
    <w:p>
      <w:pPr>
        <w:pStyle w:val="Normal"/>
        <w:ind w:left="72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ind w:left="720" w:hanging="0"/>
        <w:rPr/>
      </w:pPr>
      <w:r>
        <w:rPr>
          <w:rFonts w:cs="Univers ATT" w:ascii="Univers ATT" w:hAnsi="Univers ATT"/>
          <w:sz w:val="20"/>
        </w:rPr>
        <w:t xml:space="preserve">The Insured shall </w:t>
      </w:r>
      <w:del w:id="74" w:author="Lisa Beaulieu" w:date="2008-06-17T14:42:00Z">
        <w:r>
          <w:rPr>
            <w:rFonts w:cs="Univers ATT" w:ascii="Univers ATT" w:hAnsi="Univers ATT"/>
            <w:sz w:val="20"/>
          </w:rPr>
          <w:delText xml:space="preserve">report to </w:delText>
        </w:r>
      </w:del>
      <w:r>
        <w:rPr>
          <w:rFonts w:cs="Univers ATT" w:ascii="Univers ATT" w:hAnsi="Univers ATT"/>
          <w:sz w:val="20"/>
        </w:rPr>
        <w:t xml:space="preserve">furnish </w:t>
      </w:r>
      <w:r>
        <w:rPr>
          <w:rFonts w:cs="Univers ATT" w:ascii="Univers ATT" w:hAnsi="Univers ATT"/>
          <w:b/>
          <w:sz w:val="20"/>
        </w:rPr>
        <w:t>us</w:t>
      </w:r>
      <w:r>
        <w:rPr>
          <w:rFonts w:cs="Univers ATT" w:ascii="Univers ATT" w:hAnsi="Univers ATT"/>
          <w:sz w:val="20"/>
        </w:rPr>
        <w:t xml:space="preserve"> with a detailed report of any </w:t>
      </w:r>
      <w:del w:id="75" w:author="Lisa Beaulieu" w:date="2008-06-13T11:39:00Z">
        <w:r>
          <w:rPr>
            <w:rFonts w:cs="Univers ATT" w:ascii="Univers ATT" w:hAnsi="Univers ATT"/>
            <w:sz w:val="20"/>
          </w:rPr>
          <w:delText>loss or damage</w:delText>
        </w:r>
      </w:del>
      <w:ins w:id="76" w:author="Lisa Beaulieu" w:date="2008-06-13T11:39:00Z">
        <w:r>
          <w:rPr>
            <w:rFonts w:cs="Univers ATT" w:ascii="Univers ATT" w:hAnsi="Univers ATT"/>
          </w:rPr>
          <w:t>claim</w:t>
        </w:r>
      </w:ins>
      <w:del w:id="77" w:author="Lisa Beaulieu" w:date="2008-06-13T11:39:00Z">
        <w:r>
          <w:rPr>
            <w:rFonts w:cs="Univers ATT" w:ascii="Univers ATT" w:hAnsi="Univers ATT"/>
            <w:sz w:val="20"/>
          </w:rPr>
          <w:delText>, which may become a claim under this Policy</w:delText>
        </w:r>
      </w:del>
      <w:r>
        <w:rPr>
          <w:rFonts w:cs="Univers ATT" w:ascii="Univers ATT" w:hAnsi="Univers ATT"/>
          <w:sz w:val="20"/>
        </w:rPr>
        <w:t xml:space="preserve"> within (30) days of the last day of the </w:t>
      </w:r>
      <w:ins w:id="78" w:author="Lisa Beaulieu" w:date="2008-06-13T11:42:00Z">
        <w:r>
          <w:rPr>
            <w:rFonts w:cs="Univers ATT" w:ascii="Univers ATT" w:hAnsi="Univers ATT"/>
            <w:b/>
          </w:rPr>
          <w:t>Insured E</w:t>
        </w:r>
      </w:ins>
      <w:del w:id="79" w:author="Lisa Beaulieu" w:date="2008-06-13T11:42:00Z">
        <w:r>
          <w:rPr>
            <w:rFonts w:cs="Univers ATT" w:ascii="Univers ATT" w:hAnsi="Univers ATT"/>
            <w:b/>
            <w:sz w:val="20"/>
          </w:rPr>
          <w:delText>e</w:delText>
        </w:r>
      </w:del>
      <w:r>
        <w:rPr>
          <w:rFonts w:cs="Univers ATT" w:ascii="Univers ATT" w:hAnsi="Univers ATT"/>
          <w:b/>
          <w:sz w:val="20"/>
        </w:rPr>
        <w:t>vent</w:t>
      </w:r>
      <w:r>
        <w:rPr>
          <w:rFonts w:cs="Univers ATT" w:ascii="Univers ATT" w:hAnsi="Univers ATT"/>
          <w:sz w:val="20"/>
        </w:rPr>
        <w:t xml:space="preserve">.  A notice of loss made to the acknowledged agent is also notice to </w:t>
      </w:r>
      <w:r>
        <w:rPr>
          <w:rFonts w:cs="Univers ATT" w:ascii="Univers ATT" w:hAnsi="Univers ATT"/>
          <w:b/>
          <w:sz w:val="20"/>
        </w:rPr>
        <w:t>us</w:t>
      </w:r>
      <w:r>
        <w:rPr>
          <w:rFonts w:cs="Univers ATT" w:ascii="Univers ATT" w:hAnsi="Univers ATT"/>
          <w:sz w:val="20"/>
        </w:rPr>
        <w:t>.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sz w:val="20"/>
          <w:del w:id="94" w:author="Lisa Beaulieu" w:date="2008-08-01T11:54:00Z"/>
        </w:rPr>
      </w:pPr>
      <w:ins w:id="80" w:author="Lisa Beaulieu" w:date="2008-06-13T14:53:00Z">
        <w:r>
          <w:rPr>
            <w:rFonts w:cs="Univers ATT" w:ascii="Univers ATT" w:hAnsi="Univers ATT"/>
          </w:rPr>
          <w:t xml:space="preserve">Subparagraph 4. of </w:t>
        </w:r>
      </w:ins>
      <w:ins w:id="81" w:author="Lisa Beaulieu" w:date="2008-06-17T14:44:00Z">
        <w:r>
          <w:rPr>
            <w:rFonts w:cs="Univers ATT" w:ascii="Univers ATT" w:hAnsi="Univers ATT"/>
          </w:rPr>
          <w:t>P</w:t>
        </w:r>
      </w:ins>
      <w:ins w:id="82" w:author="Lisa Beaulieu" w:date="2008-06-13T14:53:00Z">
        <w:r>
          <w:rPr>
            <w:rFonts w:cs="Univers ATT" w:ascii="Univers ATT" w:hAnsi="Univers ATT"/>
          </w:rPr>
          <w:t>aragraph</w:t>
        </w:r>
      </w:ins>
      <w:ins w:id="83" w:author="Lisa Beaulieu" w:date="2008-06-13T14:53:00Z">
        <w:r>
          <w:rPr>
            <w:rFonts w:cs="Univers ATT" w:ascii="Univers ATT" w:hAnsi="Univers ATT"/>
            <w:b/>
          </w:rPr>
          <w:t xml:space="preserve"> C. CLAIMS HANDLING </w:t>
        </w:r>
      </w:ins>
      <w:ins w:id="84" w:author="Lisa Beaulieu" w:date="2008-06-13T14:53:00Z">
        <w:r>
          <w:rPr>
            <w:rFonts w:cs="Univers ATT" w:ascii="Univers ATT" w:hAnsi="Univers ATT"/>
          </w:rPr>
          <w:t>of Section</w:t>
        </w:r>
      </w:ins>
      <w:del w:id="85" w:author="Lisa Beaulieu" w:date="2008-06-13T14:53:00Z">
        <w:r>
          <w:rPr>
            <w:rFonts w:cs="Univers ATT" w:ascii="Univers ATT" w:hAnsi="Univers ATT"/>
            <w:b/>
            <w:sz w:val="20"/>
          </w:rPr>
          <w:delText>SECTION</w:delText>
        </w:r>
      </w:del>
      <w:r>
        <w:rPr>
          <w:rFonts w:cs="Univers ATT" w:ascii="Univers ATT" w:hAnsi="Univers ATT"/>
          <w:b/>
          <w:sz w:val="20"/>
        </w:rPr>
        <w:t xml:space="preserve"> </w:t>
      </w:r>
      <w:ins w:id="86" w:author="Lisa Beaulieu" w:date="2008-06-13T11:43:00Z">
        <w:r>
          <w:rPr>
            <w:rFonts w:cs="Univers ATT" w:ascii="Univers ATT" w:hAnsi="Univers ATT"/>
            <w:b/>
          </w:rPr>
          <w:t>I</w:t>
        </w:r>
      </w:ins>
      <w:r>
        <w:rPr>
          <w:rFonts w:cs="Univers ATT" w:ascii="Univers ATT" w:hAnsi="Univers ATT"/>
          <w:b/>
          <w:sz w:val="20"/>
        </w:rPr>
        <w:t>V. GENERAL CONDITIONS</w:t>
      </w:r>
      <w:del w:id="87" w:author="Lisa Beaulieu" w:date="2008-06-13T14:53:00Z">
        <w:r>
          <w:rPr>
            <w:rFonts w:cs="Univers ATT" w:ascii="Univers ATT" w:hAnsi="Univers ATT"/>
            <w:b/>
            <w:sz w:val="20"/>
          </w:rPr>
          <w:delText xml:space="preserve">, SUBSECTION </w:delText>
        </w:r>
      </w:del>
      <w:del w:id="88" w:author="Lisa Beaulieu" w:date="2008-06-13T12:50:00Z">
        <w:r>
          <w:rPr>
            <w:rFonts w:cs="Univers ATT" w:ascii="Univers ATT" w:hAnsi="Univers ATT"/>
            <w:b/>
            <w:sz w:val="20"/>
          </w:rPr>
          <w:delText>D</w:delText>
        </w:r>
      </w:del>
      <w:del w:id="89" w:author="Lisa Beaulieu" w:date="2008-06-13T14:53:00Z">
        <w:r>
          <w:rPr>
            <w:rFonts w:cs="Univers ATT" w:ascii="Univers ATT" w:hAnsi="Univers ATT"/>
            <w:b/>
            <w:sz w:val="20"/>
          </w:rPr>
          <w:delText xml:space="preserve">. </w:delText>
        </w:r>
      </w:del>
      <w:del w:id="90" w:author="Lisa Beaulieu" w:date="2008-06-13T12:50:00Z">
        <w:r>
          <w:rPr>
            <w:rFonts w:cs="Univers ATT" w:ascii="Univers ATT" w:hAnsi="Univers ATT"/>
            <w:b/>
            <w:sz w:val="20"/>
          </w:rPr>
          <w:delText>SETTLEMENT OF LOSS</w:delText>
        </w:r>
      </w:del>
      <w:del w:id="91" w:author="Lisa Beaulieu" w:date="2008-06-13T14:53:00Z">
        <w:r>
          <w:rPr>
            <w:rFonts w:cs="Univers ATT" w:ascii="Univers ATT" w:hAnsi="Univers ATT"/>
            <w:sz w:val="20"/>
          </w:rPr>
          <w:delText xml:space="preserve">, </w:delText>
        </w:r>
      </w:del>
      <w:ins w:id="92" w:author="Lisa Beaulieu" w:date="2008-06-13T12:54:00Z">
        <w:r>
          <w:rPr>
            <w:rFonts w:cs="Univers ATT" w:ascii="Univers ATT" w:hAnsi="Univers ATT"/>
          </w:rPr>
          <w:t xml:space="preserve"> </w:t>
        </w:r>
      </w:ins>
      <w:r>
        <w:rPr>
          <w:rFonts w:cs="Univers ATT" w:ascii="Univers ATT" w:hAnsi="Univers ATT"/>
          <w:sz w:val="20"/>
        </w:rPr>
        <w:t>is deleted in its entirety</w:t>
      </w:r>
      <w:del w:id="93" w:author="Lisa Beaulieu" w:date="2008-06-13T14:53:00Z">
        <w:r>
          <w:rPr>
            <w:rFonts w:cs="Univers ATT" w:ascii="Univers ATT" w:hAnsi="Univers ATT"/>
            <w:sz w:val="20"/>
          </w:rPr>
          <w:delText>,</w:delText>
        </w:r>
      </w:del>
      <w:r>
        <w:rPr>
          <w:rFonts w:cs="Univers ATT" w:ascii="Univers ATT" w:hAnsi="Univers ATT"/>
          <w:sz w:val="20"/>
        </w:rPr>
        <w:t xml:space="preserve"> and replaced with the following:</w:t>
      </w:r>
    </w:p>
    <w:p>
      <w:pPr>
        <w:pStyle w:val="Normal"/>
        <w:widowControl/>
        <w:bidi w:val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>
          <w:rFonts w:ascii="Univers ATT" w:hAnsi="Univers ATT" w:cs="Univers ATT"/>
          <w:b/>
          <w:b/>
          <w:sz w:val="20"/>
          <w:del w:id="96" w:author="Lisa Beaulieu" w:date="2008-06-13T14:54:00Z"/>
        </w:rPr>
      </w:pPr>
      <w:del w:id="95" w:author="Lisa Beaulieu" w:date="2008-06-13T12:50:00Z">
        <w:r>
          <w:rPr>
            <w:rFonts w:cs="Univers ATT" w:ascii="Univers ATT" w:hAnsi="Univers ATT"/>
            <w:b/>
            <w:sz w:val="20"/>
          </w:rPr>
          <w:delText>SETTLEMENT OF LOSS</w:delText>
        </w:r>
      </w:del>
    </w:p>
    <w:p>
      <w:pPr>
        <w:pStyle w:val="Normal"/>
        <w:widowControl/>
        <w:bidi w:val="0"/>
        <w:rPr>
          <w:del w:id="98" w:author="Unknown" w:date="0-00-00T00:00:00Z"/>
        </w:rPr>
      </w:pPr>
      <w:del w:id="97" w:author="Unknown" w:date="0-00-00T00:00:00Z">
        <w:r>
          <w:rPr/>
        </w:r>
      </w:del>
    </w:p>
    <w:p>
      <w:pPr>
        <w:pStyle w:val="Normal"/>
        <w:ind w:left="0" w:hanging="0"/>
        <w:rPr>
          <w:rFonts w:ascii="Univers ATT" w:hAnsi="Univers ATT" w:cs="Univers ATT"/>
          <w:b/>
          <w:b/>
          <w:sz w:val="20"/>
          <w:ins w:id="100" w:author="Lisa Beaulieu" w:date="2008-06-13T12:54:00Z"/>
        </w:rPr>
      </w:pPr>
      <w:ins w:id="99" w:author="Lisa Beaulieu" w:date="2008-06-13T12:54:00Z">
        <w:r>
          <w:rPr>
            <w:rFonts w:cs="Univers ATT" w:ascii="Univers ATT" w:hAnsi="Univers ATT"/>
            <w:b/>
            <w:sz w:val="20"/>
          </w:rPr>
        </w:r>
      </w:ins>
    </w:p>
    <w:p>
      <w:pPr>
        <w:pStyle w:val="Preformatted"/>
        <w:tabs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1440" w:hanging="1440"/>
        <w:rPr>
          <w:rFonts w:ascii="Univers ATT" w:hAnsi="Univers ATT" w:cs="Univers ATT"/>
          <w:ins w:id="113" w:author="Lisa Beaulieu" w:date="2008-08-01T11:52:00Z"/>
        </w:rPr>
      </w:pPr>
      <w:ins w:id="101" w:author="Lisa Beaulieu" w:date="2008-06-13T12:54:00Z">
        <w:r>
          <w:rPr>
            <w:rFonts w:cs="Univers ATT" w:ascii="Univers ATT" w:hAnsi="Univers ATT"/>
          </w:rPr>
          <w:tab/>
          <w:t>4.</w:t>
          <w:tab/>
        </w:r>
      </w:ins>
      <w:ins w:id="102" w:author="Lisa Beaulieu" w:date="2008-06-13T12:52:00Z">
        <w:r>
          <w:rPr>
            <w:rFonts w:cs="Univers ATT" w:ascii="Univers ATT" w:hAnsi="Univers ATT"/>
          </w:rPr>
          <w:t xml:space="preserve">If the claim is approved </w:t>
        </w:r>
      </w:ins>
      <w:ins w:id="103" w:author="Lisa Beaulieu" w:date="2008-06-13T12:52:00Z">
        <w:r>
          <w:rPr>
            <w:rFonts w:cs="Univers ATT" w:ascii="Univers ATT" w:hAnsi="Univers ATT"/>
            <w:b/>
          </w:rPr>
          <w:t xml:space="preserve">we </w:t>
        </w:r>
      </w:ins>
      <w:ins w:id="104" w:author="Lisa Beaulieu" w:date="2008-06-13T12:52:00Z">
        <w:r>
          <w:rPr>
            <w:rFonts w:cs="Univers ATT" w:ascii="Univers ATT" w:hAnsi="Univers ATT"/>
          </w:rPr>
          <w:t xml:space="preserve">will notify </w:t>
        </w:r>
      </w:ins>
      <w:ins w:id="105" w:author="Lisa Beaulieu" w:date="2008-06-13T12:52:00Z">
        <w:r>
          <w:rPr>
            <w:rFonts w:cs="Univers ATT" w:ascii="Univers ATT" w:hAnsi="Univers ATT"/>
            <w:b/>
          </w:rPr>
          <w:t>you</w:t>
        </w:r>
      </w:ins>
      <w:ins w:id="106" w:author="Lisa Beaulieu" w:date="2008-06-13T12:52:00Z">
        <w:r>
          <w:rPr>
            <w:rFonts w:cs="Univers ATT" w:ascii="Univers ATT" w:hAnsi="Univers ATT"/>
          </w:rPr>
          <w:t xml:space="preserve"> in writing and pay the benefit within </w:t>
        </w:r>
      </w:ins>
      <w:ins w:id="107" w:author="Lisa Beaulieu" w:date="2008-06-13T12:55:00Z">
        <w:r>
          <w:rPr>
            <w:rFonts w:cs="Univers ATT" w:ascii="Univers ATT" w:hAnsi="Univers ATT"/>
          </w:rPr>
          <w:t>five</w:t>
        </w:r>
      </w:ins>
      <w:ins w:id="108" w:author="Lisa Beaulieu" w:date="2008-06-13T12:52:00Z">
        <w:r>
          <w:rPr>
            <w:rFonts w:cs="Univers ATT" w:ascii="Univers ATT" w:hAnsi="Univers ATT"/>
          </w:rPr>
          <w:t xml:space="preserve"> (</w:t>
        </w:r>
      </w:ins>
      <w:ins w:id="109" w:author="Lisa Beaulieu" w:date="2008-06-13T12:55:00Z">
        <w:r>
          <w:rPr>
            <w:rFonts w:cs="Univers ATT" w:ascii="Univers ATT" w:hAnsi="Univers ATT"/>
          </w:rPr>
          <w:t>5</w:t>
        </w:r>
      </w:ins>
      <w:ins w:id="110" w:author="Lisa Beaulieu" w:date="2008-06-13T12:52:00Z">
        <w:r>
          <w:rPr>
            <w:rFonts w:cs="Univers ATT" w:ascii="Univers ATT" w:hAnsi="Univers ATT"/>
          </w:rPr>
          <w:t xml:space="preserve">) </w:t>
        </w:r>
      </w:ins>
      <w:ins w:id="111" w:author="Lisa Beaulieu" w:date="2008-06-17T14:45:00Z">
        <w:r>
          <w:rPr>
            <w:rFonts w:cs="Univers ATT" w:ascii="Univers ATT" w:hAnsi="Univers ATT"/>
          </w:rPr>
          <w:t xml:space="preserve">working </w:t>
        </w:r>
      </w:ins>
      <w:ins w:id="112" w:author="Lisa Beaulieu" w:date="2008-06-13T12:52:00Z">
        <w:r>
          <w:rPr>
            <w:rFonts w:cs="Univers ATT" w:ascii="Univers ATT" w:hAnsi="Univers ATT"/>
          </w:rPr>
          <w:t xml:space="preserve">days thereafter. </w:t>
        </w:r>
      </w:ins>
    </w:p>
    <w:p>
      <w:pPr>
        <w:pStyle w:val="Preformatted"/>
        <w:tabs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1440" w:hanging="1440"/>
        <w:rPr>
          <w:rFonts w:ascii="Univers ATT" w:hAnsi="Univers ATT" w:cs="Univers ATT"/>
          <w:ins w:id="115" w:author="Lisa Beaulieu" w:date="2008-08-01T11:52:00Z"/>
        </w:rPr>
      </w:pPr>
      <w:ins w:id="114" w:author="Lisa Beaulieu" w:date="2008-08-01T11:52:00Z">
        <w:r>
          <w:rPr>
            <w:rFonts w:cs="Univers ATT" w:ascii="Univers ATT" w:hAnsi="Univers ATT"/>
          </w:rPr>
        </w:r>
      </w:ins>
    </w:p>
    <w:p>
      <w:pPr>
        <w:pStyle w:val="Preformatted"/>
        <w:tabs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1440" w:hanging="1440"/>
        <w:rPr>
          <w:rFonts w:ascii="Univers ATT" w:hAnsi="Univers ATT" w:cs="Univers ATT"/>
          <w:ins w:id="125" w:author="Lisa Beaulieu" w:date="2008-06-13T12:52:00Z"/>
        </w:rPr>
      </w:pPr>
      <w:ins w:id="116" w:author="Lisa Beaulieu" w:date="2008-08-01T11:52:00Z">
        <w:r>
          <w:rPr>
            <w:rFonts w:cs="Univers ATT" w:ascii="Univers ATT" w:hAnsi="Univers ATT"/>
          </w:rPr>
          <w:t xml:space="preserve">Paragraph </w:t>
        </w:r>
      </w:ins>
      <w:ins w:id="117" w:author="Lisa Beaulieu" w:date="2008-09-25T17:18:00Z">
        <w:r>
          <w:rPr>
            <w:rFonts w:cs="Univers ATT" w:ascii="Univers ATT" w:hAnsi="Univers ATT"/>
            <w:b/>
          </w:rPr>
          <w:t>F</w:t>
        </w:r>
      </w:ins>
      <w:ins w:id="118" w:author="Lisa Beaulieu" w:date="2008-08-01T11:52:00Z">
        <w:r>
          <w:rPr>
            <w:rFonts w:cs="Univers ATT" w:ascii="Univers ATT" w:hAnsi="Univers ATT"/>
            <w:b/>
          </w:rPr>
          <w:t xml:space="preserve">. </w:t>
        </w:r>
      </w:ins>
      <w:ins w:id="119" w:author="Lisa Beaulieu" w:date="2008-08-01T11:54:00Z">
        <w:r>
          <w:rPr>
            <w:rFonts w:cs="Univers ATT" w:ascii="Univers ATT" w:hAnsi="Univers ATT"/>
            <w:b/>
          </w:rPr>
          <w:t>SERVICE OF SUIT</w:t>
        </w:r>
      </w:ins>
      <w:ins w:id="120" w:author="Lisa Beaulieu" w:date="2008-08-01T11:52:00Z">
        <w:r>
          <w:rPr>
            <w:rFonts w:cs="Univers ATT" w:ascii="Univers ATT" w:hAnsi="Univers ATT"/>
            <w:b/>
          </w:rPr>
          <w:t xml:space="preserve"> </w:t>
        </w:r>
      </w:ins>
      <w:ins w:id="121" w:author="Lisa Beaulieu" w:date="2008-08-01T11:52:00Z">
        <w:r>
          <w:rPr>
            <w:rFonts w:cs="Univers ATT" w:ascii="Univers ATT" w:hAnsi="Univers ATT"/>
          </w:rPr>
          <w:t>of Section</w:t>
        </w:r>
      </w:ins>
      <w:ins w:id="122" w:author="Lisa Beaulieu" w:date="2008-08-01T11:52:00Z">
        <w:r>
          <w:rPr>
            <w:rFonts w:cs="Univers ATT" w:ascii="Univers ATT" w:hAnsi="Univers ATT"/>
            <w:b/>
          </w:rPr>
          <w:t xml:space="preserve"> IV. GENERAL CONDITIONS</w:t>
        </w:r>
      </w:ins>
      <w:ins w:id="123" w:author="Lisa Beaulieu" w:date="2008-08-01T11:52:00Z">
        <w:r>
          <w:rPr>
            <w:rFonts w:cs="Univers ATT" w:ascii="Univers ATT" w:hAnsi="Univers ATT"/>
          </w:rPr>
          <w:t xml:space="preserve"> is deleted in its entirety</w:t>
        </w:r>
      </w:ins>
      <w:ins w:id="124" w:author="Lisa Beaulieu" w:date="2008-08-01T11:54:00Z">
        <w:r>
          <w:rPr>
            <w:rFonts w:cs="Univers ATT" w:ascii="Univers ATT" w:hAnsi="Univers ATT"/>
          </w:rPr>
          <w:t>.</w:t>
        </w:r>
      </w:ins>
    </w:p>
    <w:p>
      <w:pPr>
        <w:pStyle w:val="Normal"/>
        <w:ind w:left="720" w:hanging="0"/>
        <w:rPr>
          <w:rFonts w:ascii="Univers ATT" w:hAnsi="Univers ATT" w:cs="Univers ATT"/>
          <w:sz w:val="20"/>
          <w:del w:id="127" w:author="Lisa Beaulieu" w:date="2008-06-13T12:52:00Z"/>
        </w:rPr>
      </w:pPr>
      <w:del w:id="126" w:author="Lisa Beaulieu" w:date="2008-06-13T12:52:00Z">
        <w:r>
          <w:rPr>
            <w:rFonts w:cs="Univers ATT" w:ascii="Univers ATT" w:hAnsi="Univers ATT"/>
            <w:sz w:val="20"/>
          </w:rPr>
          <w:delText>All adjusted claims shall be paid or made good to the Insured no later than five (5) working days from the date of such agreement.</w:delText>
        </w:r>
      </w:del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ab/>
      </w:r>
    </w:p>
    <w:p>
      <w:pPr>
        <w:pStyle w:val="Normal"/>
        <w:rPr>
          <w:rFonts w:ascii="Univers ATT" w:hAnsi="Univers ATT" w:cs="Univers ATT"/>
          <w:sz w:val="20"/>
          <w:del w:id="129" w:author="Lisa Beaulieu" w:date="2008-06-13T12:55:00Z"/>
        </w:rPr>
      </w:pPr>
      <w:del w:id="128" w:author="Lisa Beaulieu" w:date="2008-06-13T12:55:00Z">
        <w:r>
          <w:rPr>
            <w:rFonts w:cs="Univers ATT" w:ascii="Univers ATT" w:hAnsi="Univers ATT"/>
            <w:sz w:val="20"/>
          </w:rPr>
        </w:r>
      </w:del>
    </w:p>
    <w:p>
      <w:pPr>
        <w:pStyle w:val="Normal"/>
        <w:widowControl w:val="false"/>
        <w:spacing w:before="200" w:after="0"/>
        <w:ind w:left="1080" w:hanging="1080"/>
        <w:jc w:val="both"/>
        <w:rPr>
          <w:rFonts w:ascii="Univers ATT" w:hAnsi="Univers ATT" w:cs="Arial"/>
          <w:ins w:id="131" w:author="Lisa Beaulieu" w:date="2008-06-13T14:47:00Z"/>
        </w:rPr>
      </w:pPr>
      <w:ins w:id="130" w:author="Lisa Beaulieu" w:date="2008-06-13T14:47:00Z">
        <w:r>
          <w:rPr>
            <w:rFonts w:cs="Arial" w:ascii="Univers ATT" w:hAnsi="Univers ATT"/>
          </w:rPr>
          <w:t>All other terms and conditions of the policy remain the same.</w:t>
        </w:r>
      </w:ins>
    </w:p>
    <w:p>
      <w:pPr>
        <w:pStyle w:val="Normal"/>
        <w:rPr>
          <w:rFonts w:ascii="Univers ATT" w:hAnsi="Univers ATT" w:cs="Univers ATT"/>
          <w:b/>
          <w:b/>
          <w:del w:id="134" w:author="Lisa Beaulieu" w:date="2008-06-13T14:47:00Z"/>
        </w:rPr>
      </w:pPr>
      <w:del w:id="132" w:author="Lisa Beaulieu" w:date="2008-06-13T12:58:00Z">
        <w:r>
          <w:rPr>
            <w:rFonts w:cs="Univers ATT" w:ascii="Univers ATT" w:hAnsi="Univers ATT"/>
            <w:b/>
            <w:sz w:val="20"/>
          </w:rPr>
          <w:delText>A</w:delText>
        </w:r>
      </w:del>
      <w:del w:id="133" w:author="Lisa Beaulieu" w:date="2008-06-13T14:47:00Z">
        <w:r>
          <w:rPr>
            <w:rFonts w:cs="Univers ATT" w:ascii="Univers ATT" w:hAnsi="Univers ATT"/>
            <w:b/>
            <w:sz w:val="20"/>
          </w:rPr>
          <w:delText>ll other terms, conditions, and exclusions shall remain unchanged.</w:delText>
        </w:r>
      </w:del>
    </w:p>
    <w:p>
      <w:pPr>
        <w:pStyle w:val="Normal"/>
        <w:widowControl/>
        <w:bidi w:val="0"/>
        <w:rPr>
          <w:rFonts w:ascii="Univers ATT" w:hAnsi="Univers ATT" w:cs="Univers ATT"/>
          <w:b/>
          <w:b/>
          <w:del w:id="136" w:author="Unknown" w:date="0-00-00T00:00:00Z"/>
        </w:rPr>
      </w:pPr>
      <w:del w:id="135" w:author="Unknown" w:date="0-00-00T00:00:00Z">
        <w:r>
          <w:rPr>
            <w:rFonts w:cs="Univers ATT" w:ascii="Univers ATT" w:hAnsi="Univers ATT"/>
            <w:b/>
          </w:rPr>
        </w:r>
      </w:del>
    </w:p>
    <w:p>
      <w:pPr>
        <w:pStyle w:val="Normal"/>
        <w:rPr>
          <w:rFonts w:ascii="Univers ATT" w:hAnsi="Univers ATT" w:cs="Univers ATT"/>
          <w:sz w:val="20"/>
          <w:ins w:id="138" w:author="Lisa Beaulieu" w:date="2008-06-13T12:58:00Z"/>
        </w:rPr>
      </w:pPr>
      <w:ins w:id="137" w:author="Lisa Beaulieu" w:date="2008-06-13T12:58:00Z">
        <w:r>
          <w:rPr>
            <w:rFonts w:cs="Univers ATT" w:ascii="Univers ATT" w:hAnsi="Univers ATT"/>
            <w:sz w:val="20"/>
          </w:rPr>
        </w:r>
      </w:ins>
    </w:p>
    <w:p>
      <w:pPr>
        <w:pStyle w:val="Normal"/>
        <w:rPr>
          <w:rFonts w:ascii="Univers ATT" w:hAnsi="Univers ATT" w:cs="Univers ATT"/>
          <w:sz w:val="20"/>
          <w:del w:id="140" w:author="Lisa Beaulieu" w:date="2008-06-13T12:58:00Z"/>
        </w:rPr>
      </w:pPr>
      <w:ins w:id="139" w:author="Lisa Beaulieu" w:date="2008-06-13T12:58:00Z">
        <w:r>
          <w:rPr>
            <w:rFonts w:cs="Univers ATT" w:ascii="Univers ATT" w:hAnsi="Univers ATT"/>
          </w:rPr>
          <w:tab/>
          <w:tab/>
          <w:tab/>
          <w:tab/>
          <w:tab/>
          <w:tab/>
        </w:r>
      </w:ins>
    </w:p>
    <w:p>
      <w:pPr>
        <w:pStyle w:val="Normal"/>
        <w:widowControl/>
        <w:bidi w:val="0"/>
        <w:rPr>
          <w:rFonts w:ascii="Univers ATT" w:hAnsi="Univers ATT" w:cs="Univers ATT"/>
          <w:sz w:val="20"/>
          <w:del w:id="142" w:author="Lisa Beaulieu" w:date="2008-06-13T12:56:00Z"/>
        </w:rPr>
      </w:pPr>
      <w:del w:id="141" w:author="Lisa Beaulieu" w:date="2008-06-13T12:58:00Z">
        <w:r>
          <w:rPr>
            <w:rFonts w:cs="Univers ATT" w:ascii="Univers ATT" w:hAnsi="Univers ATT"/>
            <w:sz w:val="20"/>
          </w:rPr>
          <w:tab/>
          <w:tab/>
          <w:tab/>
          <w:tab/>
        </w:r>
      </w:del>
      <w:r>
        <w:rPr>
          <w:rFonts w:cs="Univers ATT" w:ascii="Univers ATT" w:hAnsi="Univers ATT"/>
          <w:sz w:val="20"/>
        </w:rPr>
        <w:t>________________________________________</w:t>
      </w:r>
    </w:p>
    <w:p>
      <w:pPr>
        <w:pStyle w:val="Normal"/>
        <w:rPr>
          <w:rFonts w:ascii="Univers ATT" w:hAnsi="Univers ATT" w:cs="Univers ATT"/>
          <w:ins w:id="144" w:author="Lisa Beaulieu" w:date="2008-06-13T12:58:00Z"/>
        </w:rPr>
      </w:pPr>
      <w:del w:id="143" w:author="Lisa Beaulieu" w:date="2008-06-13T12:56:00Z">
        <w:r>
          <w:rPr>
            <w:rFonts w:cs="Univers ATT" w:ascii="Univers ATT" w:hAnsi="Univers ATT"/>
            <w:sz w:val="20"/>
          </w:rPr>
          <w:tab/>
          <w:tab/>
          <w:tab/>
          <w:tab/>
        </w:r>
      </w:del>
      <w:r>
        <w:rPr>
          <w:rFonts w:cs="Univers ATT" w:ascii="Univers ATT" w:hAnsi="Univers ATT"/>
          <w:sz w:val="20"/>
        </w:rPr>
        <w:tab/>
      </w:r>
    </w:p>
    <w:p>
      <w:pPr>
        <w:pStyle w:val="Normal"/>
        <w:ind w:left="3600" w:firstLine="720"/>
        <w:rPr>
          <w:rFonts w:ascii="Univers ATT" w:hAnsi="Univers ATT" w:cs="Univers ATT"/>
          <w:sz w:val="20"/>
          <w:del w:id="145" w:author="Lisa Beaulieu" w:date="2008-06-13T12:58:00Z"/>
        </w:rPr>
      </w:pPr>
      <w:r>
        <w:rPr>
          <w:rFonts w:cs="Univers ATT" w:ascii="Univers ATT" w:hAnsi="Univers ATT"/>
          <w:sz w:val="20"/>
        </w:rPr>
        <w:t>Authorized Representative</w:t>
      </w:r>
    </w:p>
    <w:p>
      <w:pPr>
        <w:pStyle w:val="Normal"/>
        <w:ind w:left="3600" w:firstLine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</w:rPr>
      <w:t>74640</w:t>
    </w:r>
    <w:ins w:id="146" w:author="Lisa Beaulieu" w:date="2008-06-13T12:56:00Z">
      <w:r>
        <w:rPr>
          <w:rFonts w:cs="Univers ATT" w:ascii="Univers ATT" w:hAnsi="Univers ATT"/>
        </w:rPr>
        <w:t xml:space="preserve"> </w:t>
      </w:r>
    </w:ins>
    <w:r>
      <w:rPr>
        <w:rFonts w:cs="Univers ATT" w:ascii="Univers ATT" w:hAnsi="Univers ATT"/>
      </w:rPr>
      <w:t>(</w:t>
    </w:r>
    <w:del w:id="147" w:author="Lisa Beaulieu" w:date="2008-06-13T12:56:00Z">
      <w:r>
        <w:rPr>
          <w:rFonts w:cs="Univers ATT" w:ascii="Univers ATT" w:hAnsi="Univers ATT"/>
        </w:rPr>
        <w:delText>12/9</w:delText>
      </w:r>
    </w:del>
    <w:ins w:id="148" w:author="Lisa Beaulieu" w:date="2008-08-01T11:54:00Z">
      <w:r>
        <w:rPr>
          <w:rFonts w:cs="Univers ATT" w:ascii="Univers ATT" w:hAnsi="Univers ATT"/>
        </w:rPr>
        <w:t>8</w:t>
      </w:r>
    </w:ins>
    <w:del w:id="149" w:author="Lisa Beaulieu" w:date="2008-06-13T12:56:00Z">
      <w:r>
        <w:rPr>
          <w:rFonts w:cs="Univers ATT" w:ascii="Univers ATT" w:hAnsi="Univers ATT"/>
        </w:rPr>
        <w:delText>9</w:delText>
      </w:r>
    </w:del>
    <w:ins w:id="150" w:author="Lisa Beaulieu" w:date="2008-06-13T12:56:00Z">
      <w:r>
        <w:rPr>
          <w:rFonts w:cs="Univers ATT" w:ascii="Univers ATT" w:hAnsi="Univers ATT"/>
        </w:rPr>
        <w:t>/08</w:t>
      </w:r>
    </w:ins>
    <w:r>
      <w:rPr>
        <w:rFonts w:cs="Univers ATT" w:ascii="Univers ATT" w:hAnsi="Univers ATT"/>
      </w:rPr>
      <w:t>)</w:t>
    </w:r>
    <w:ins w:id="151" w:author="Lisa Beaulieu" w:date="2008-06-13T12:56:00Z">
      <w:r>
        <w:rPr>
          <w:rFonts w:cs="Univers ATT" w:ascii="Univers ATT" w:hAnsi="Univers ATT"/>
        </w:rPr>
        <w:tab/>
        <w:t>Page 1 of 1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cs="Palatino;Book Antiqua"/>
      <w:sz w:val="22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6:59:00Z</dcterms:created>
  <dc:creator>TOHN</dc:creator>
  <dc:description/>
  <cp:keywords/>
  <dc:language>en-US</dc:language>
  <cp:lastModifiedBy>Lisa Beaulieu</cp:lastModifiedBy>
  <cp:lastPrinted>1999-11-04T10:41:00Z</cp:lastPrinted>
  <dcterms:modified xsi:type="dcterms:W3CDTF">2008-09-25T21:18:00Z</dcterms:modified>
  <cp:revision>8</cp:revision>
  <dc:subject/>
  <dc:title>THIS ENDORSEMENT CHANGES THE POLICY</dc:title>
</cp:coreProperties>
</file>