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  <w:ins w:id="1" w:author="Lisa Beaulieu" w:date="2008-06-13T09:46:00Z"/>
        </w:rPr>
      </w:pPr>
      <w:ins w:id="0" w:author="Lisa Beaulieu" w:date="2008-06-13T09:46:00Z">
        <w:r>
          <w:rPr>
            <w:rFonts w:cs="Univers ATT" w:ascii="Univers ATT" w:hAnsi="Univers ATT"/>
            <w:b/>
            <w:sz w:val="20"/>
          </w:rPr>
          <w:t>ENDORSEMENT</w:t>
        </w:r>
      </w:ins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  <w:ins w:id="3" w:author="Lisa Beaulieu" w:date="2008-06-13T09:46:00Z"/>
        </w:rPr>
      </w:pPr>
      <w:ins w:id="2" w:author="Lisa Beaulieu" w:date="2008-06-13T09:46:00Z">
        <w:r>
          <w:rPr>
            <w:rFonts w:cs="Univers ATT" w:ascii="Univers ATT" w:hAnsi="Univers ATT"/>
            <w:sz w:val="20"/>
          </w:rPr>
          <w:tab/>
        </w:r>
      </w:ins>
    </w:p>
    <w:p>
      <w:pPr>
        <w:pStyle w:val="BodyText2"/>
        <w:ind w:right="-54" w:hanging="0"/>
        <w:jc w:val="center"/>
        <w:rPr>
          <w:ins w:id="6" w:author="Lisa Beaulieu" w:date="2008-06-13T09:46:00Z"/>
        </w:rPr>
      </w:pPr>
      <w:ins w:id="4" w:author="Lisa Beaulieu" w:date="2008-06-13T09:46:00Z">
        <w:r>
          <w:rPr>
            <w:rFonts w:cs="Univers ATT" w:ascii="Univers ATT" w:hAnsi="Univers ATT"/>
            <w:b/>
            <w:sz w:val="20"/>
          </w:rPr>
          <w:t>THIS ENDORSEMENT CHANGES THE POLICY.  PLEASE READ IT CAREFULLY</w:t>
        </w:r>
      </w:ins>
      <w:ins w:id="5" w:author="Lisa Beaulieu" w:date="2008-06-13T09:46:00Z">
        <w:r>
          <w:rPr>
            <w:rFonts w:cs="Univers ATT" w:ascii="Univers ATT" w:hAnsi="Univers ATT"/>
            <w:sz w:val="20"/>
          </w:rPr>
          <w:t>.</w:t>
        </w:r>
      </w:ins>
    </w:p>
    <w:p>
      <w:pPr>
        <w:pStyle w:val="Subtitle"/>
        <w:rPr>
          <w:rFonts w:ascii="Univers ATT" w:hAnsi="Univers ATT" w:cs="Univers ATT"/>
          <w:sz w:val="20"/>
          <w:ins w:id="8" w:author="Lisa Beaulieu" w:date="2008-06-13T09:46:00Z"/>
        </w:rPr>
      </w:pPr>
      <w:ins w:id="7" w:author="Lisa Beaulieu" w:date="2008-06-13T09:46:00Z">
        <w:bookmarkStart w:id="0" w:name="_Hlk151873252"/>
        <w:bookmarkStart w:id="1" w:name="OLE_LINK2"/>
        <w:bookmarkStart w:id="2" w:name="OLE_LINK1"/>
        <w:r>
          <w:rPr>
            <w:rFonts w:cs="Univers ATT" w:ascii="Univers ATT" w:hAnsi="Univers ATT"/>
            <w:sz w:val="20"/>
          </w:rPr>
          <w:t>This endorsement, effective at 12:01 A.M.</w:t>
          <w:tab/>
          <w:tab/>
          <w:t>forms a part of</w:t>
        </w:r>
      </w:ins>
    </w:p>
    <w:p>
      <w:pPr>
        <w:pStyle w:val="Subtitle"/>
        <w:rPr>
          <w:rFonts w:ascii="Univers ATT" w:hAnsi="Univers ATT" w:cs="Univers ATT"/>
          <w:sz w:val="20"/>
          <w:ins w:id="10" w:author="Lisa Beaulieu" w:date="2008-06-13T09:46:00Z"/>
        </w:rPr>
      </w:pPr>
      <w:ins w:id="9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ins w:id="12" w:author="Lisa Beaulieu" w:date="2008-06-13T09:46:00Z"/>
        </w:rPr>
      </w:pPr>
      <w:ins w:id="11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ins w:id="14" w:author="Lisa Beaulieu" w:date="2008-06-13T09:46:00Z"/>
        </w:rPr>
      </w:pPr>
      <w:ins w:id="13" w:author="Lisa Beaulieu" w:date="2008-06-13T09:46:00Z">
        <w:r>
          <w:rPr>
            <w:rFonts w:cs="Univers ATT" w:ascii="Univers ATT" w:hAnsi="Univers ATT"/>
          </w:rPr>
          <w:t xml:space="preserve">Policy No. </w:t>
          <w:tab/>
          <w:tab/>
          <w:tab/>
          <w:tab/>
          <w:tab/>
          <w:tab/>
          <w:t>Issued to:</w:t>
        </w:r>
      </w:ins>
    </w:p>
    <w:p>
      <w:pPr>
        <w:pStyle w:val="Normal"/>
        <w:rPr>
          <w:rFonts w:ascii="Univers ATT" w:hAnsi="Univers ATT" w:cs="Univers ATT"/>
          <w:ins w:id="16" w:author="Lisa Beaulieu" w:date="2008-06-13T09:46:00Z"/>
        </w:rPr>
      </w:pPr>
      <w:ins w:id="15" w:author="Lisa Beaulieu" w:date="2008-06-13T09:46:00Z">
        <w:r>
          <w:rPr>
            <w:rFonts w:cs="Univers ATT" w:ascii="Univers ATT" w:hAnsi="Univers ATT"/>
          </w:rPr>
        </w:r>
      </w:ins>
    </w:p>
    <w:p>
      <w:pPr>
        <w:pStyle w:val="Normal"/>
        <w:rPr>
          <w:rFonts w:ascii="Univers ATT" w:hAnsi="Univers ATT" w:cs="Univers ATT"/>
          <w:ins w:id="22" w:author="Lisa Beaulieu" w:date="2008-06-13T09:46:00Z"/>
        </w:rPr>
      </w:pPr>
      <w:ins w:id="17" w:author="Lisa Beaulieu" w:date="2008-06-13T09:46:00Z">
        <w:bookmarkStart w:id="3" w:name="_Hlk151873252"/>
        <w:bookmarkStart w:id="4" w:name="OLE_LINK2"/>
        <w:bookmarkStart w:id="5" w:name="OLE_LINK1"/>
        <w:r>
          <w:rPr>
            <w:rFonts w:cs="Univers ATT" w:ascii="Univers ATT" w:hAnsi="Univers ATT"/>
          </w:rPr>
          <w:t>By:</w:t>
        </w:r>
      </w:ins>
      <w:ins w:id="18" w:author="Lisa Beaulieu" w:date="2008-06-13T09:46:00Z">
        <w:bookmarkEnd w:id="3"/>
        <w:bookmarkEnd w:id="4"/>
        <w:bookmarkEnd w:id="5"/>
        <w:r>
          <w:rPr>
            <w:rFonts w:cs="Univers ATT" w:ascii="Univers ATT" w:hAnsi="Univers ATT"/>
          </w:rPr>
          <w:t xml:space="preserve"> </w:t>
        </w:r>
      </w:ins>
      <w:ins w:id="19" w:author="Lisa Beaulieu" w:date="2008-06-13T09:46:00Z">
        <w:r>
          <w:rPr>
            <w:rFonts w:cs="Univers ATT" w:ascii="Univers ATT" w:hAnsi="Univers ATT"/>
            <w:b/>
          </w:rPr>
          <w:t xml:space="preserve">COMMERCE </w:t>
        </w:r>
      </w:ins>
      <w:ins w:id="20" w:author="Lisa Beaulieu" w:date="2008-07-29T13:55:00Z">
        <w:r>
          <w:rPr>
            <w:rFonts w:cs="Univers ATT" w:ascii="Univers ATT" w:hAnsi="Univers ATT"/>
            <w:b/>
          </w:rPr>
          <w:t>AND</w:t>
        </w:r>
      </w:ins>
      <w:ins w:id="21" w:author="Lisa Beaulieu" w:date="2008-06-13T09:46:00Z">
        <w:r>
          <w:rPr>
            <w:rFonts w:cs="Univers ATT" w:ascii="Univers ATT" w:hAnsi="Univers ATT"/>
            <w:b/>
          </w:rPr>
          <w:t xml:space="preserve"> INDUSTRY INSURANCE COMPANY </w:t>
        </w:r>
      </w:ins>
    </w:p>
    <w:p>
      <w:pPr>
        <w:pStyle w:val="Normal"/>
        <w:rPr>
          <w:sz w:val="22"/>
          <w:del w:id="24" w:author="Lisa Beaulieu" w:date="2008-06-13T09:46:00Z"/>
        </w:rPr>
      </w:pPr>
      <w:del w:id="23" w:author="Lisa Beaulieu" w:date="2008-06-13T09:46:00Z">
        <w:r>
          <w:rPr>
            <w:sz w:val="22"/>
          </w:rPr>
          <w:delText>This endorsement, effective</w:delText>
          <w:tab/>
          <w:tab/>
          <w:delText>A.M.</w:delText>
          <w:tab/>
          <w:tab/>
          <w:delText>forms a part of</w:delText>
        </w:r>
      </w:del>
    </w:p>
    <w:p>
      <w:pPr>
        <w:pStyle w:val="Normal"/>
        <w:rPr>
          <w:sz w:val="22"/>
          <w:del w:id="26" w:author="Lisa Beaulieu" w:date="2008-06-13T09:46:00Z"/>
        </w:rPr>
      </w:pPr>
      <w:del w:id="25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28" w:author="Lisa Beaulieu" w:date="2008-06-13T09:46:00Z"/>
        </w:rPr>
      </w:pPr>
      <w:del w:id="27" w:author="Lisa Beaulieu" w:date="2008-06-13T09:46:00Z">
        <w:r>
          <w:rPr>
            <w:sz w:val="22"/>
          </w:rPr>
          <w:delText>Policy No.</w:delText>
          <w:tab/>
          <w:tab/>
          <w:tab/>
          <w:delText>issued to:</w:delText>
        </w:r>
      </w:del>
    </w:p>
    <w:p>
      <w:pPr>
        <w:pStyle w:val="Normal"/>
        <w:rPr>
          <w:sz w:val="22"/>
          <w:del w:id="30" w:author="Lisa Beaulieu" w:date="2008-06-13T09:46:00Z"/>
        </w:rPr>
      </w:pPr>
      <w:del w:id="29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32" w:author="Lisa Beaulieu" w:date="2008-06-13T09:46:00Z"/>
        </w:rPr>
      </w:pPr>
      <w:del w:id="31" w:author="Lisa Beaulieu" w:date="2008-06-13T09:46:00Z">
        <w:r>
          <w:rPr>
            <w:sz w:val="22"/>
          </w:rPr>
          <w:delText>By:</w:delText>
        </w:r>
      </w:del>
    </w:p>
    <w:p>
      <w:pPr>
        <w:pStyle w:val="Normal"/>
        <w:rPr>
          <w:sz w:val="22"/>
          <w:del w:id="34" w:author="Lisa Beaulieu" w:date="2008-06-13T12:55:00Z"/>
        </w:rPr>
      </w:pPr>
      <w:del w:id="33" w:author="Lisa Beaulieu" w:date="2008-06-13T12:55:00Z">
        <w:r>
          <w:rPr>
            <w:sz w:val="22"/>
          </w:rPr>
        </w:r>
      </w:del>
    </w:p>
    <w:p>
      <w:pPr>
        <w:pStyle w:val="Normal"/>
        <w:rPr>
          <w:del w:id="36" w:author="Lisa Beaulieu" w:date="2008-06-13T09:46:00Z"/>
        </w:rPr>
      </w:pPr>
      <w:del w:id="35" w:author="Lisa Beaulieu" w:date="2008-06-13T09:46:00Z">
        <w:r>
          <w:rPr/>
          <w:delText>WEATHER INSURANCE PROGRAM</w:delText>
        </w:r>
      </w:del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Univers ATT" w:hAnsi="Univers ATT" w:cs="Univers ATT"/>
          <w:b w:val="false"/>
          <w:b w:val="false"/>
          <w:sz w:val="20"/>
          <w:ins w:id="38" w:author="Lisa Beaulieu" w:date="2008-08-20T09:33:00Z"/>
        </w:rPr>
      </w:pPr>
      <w:ins w:id="37" w:author="Lisa Beaulieu" w:date="2008-08-20T09:33:00Z">
        <w:r>
          <w:rPr>
            <w:rFonts w:cs="Univers ATT" w:ascii="Univers ATT" w:hAnsi="Univers ATT"/>
            <w:b w:val="false"/>
            <w:sz w:val="20"/>
          </w:rPr>
        </w:r>
      </w:ins>
    </w:p>
    <w:p>
      <w:pPr>
        <w:pStyle w:val="Heading4"/>
        <w:rPr/>
      </w:pPr>
      <w:del w:id="39" w:author="Lisa Beaulieu" w:date="2008-08-20T09:30:00Z">
        <w:r>
          <w:rPr>
            <w:rFonts w:cs="Univers ATT" w:ascii="Univers ATT" w:hAnsi="Univers ATT"/>
            <w:sz w:val="20"/>
          </w:rPr>
          <w:delText>NEW HAMPSHIRE</w:delText>
        </w:r>
      </w:del>
      <w:ins w:id="40" w:author="Lisa Beaulieu" w:date="2008-08-20T09:30:00Z">
        <w:r>
          <w:rPr>
            <w:rFonts w:cs="Univers ATT" w:ascii="Univers ATT" w:hAnsi="Univers ATT"/>
            <w:sz w:val="20"/>
          </w:rPr>
          <w:t xml:space="preserve">KENTUCKY </w:t>
        </w:r>
      </w:ins>
      <w:del w:id="41" w:author="Lisa Beaulieu" w:date="2008-08-20T09:30:00Z">
        <w:r>
          <w:rPr>
            <w:rFonts w:cs="Univers ATT" w:ascii="Univers ATT" w:hAnsi="Univers ATT"/>
            <w:sz w:val="20"/>
          </w:rPr>
          <w:delText xml:space="preserve"> </w:delText>
        </w:r>
      </w:del>
      <w:r>
        <w:rPr>
          <w:rFonts w:cs="Univers ATT" w:ascii="Univers ATT" w:hAnsi="Univers ATT"/>
          <w:sz w:val="20"/>
        </w:rPr>
        <w:t>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ins w:id="43" w:author="Lisa Beaulieu" w:date="2008-06-13T09:46:00Z"/>
        </w:rPr>
      </w:pPr>
      <w:ins w:id="42" w:author="Lisa Beaulieu" w:date="2008-06-13T09:46:00Z">
        <w:r>
          <w:rPr>
            <w:rFonts w:cs="Univers ATT" w:ascii="Univers ATT" w:hAnsi="Univers ATT"/>
          </w:rPr>
          <w:t>This endorsement modifies insurance provided under the following:</w:t>
        </w:r>
      </w:ins>
    </w:p>
    <w:p>
      <w:pPr>
        <w:pStyle w:val="Normal"/>
        <w:rPr>
          <w:rFonts w:ascii="Univers ATT" w:hAnsi="Univers ATT" w:cs="Univers ATT"/>
          <w:b/>
          <w:b/>
          <w:bCs/>
          <w:szCs w:val="22"/>
          <w:ins w:id="45" w:author="Lisa Beaulieu" w:date="2008-06-13T09:46:00Z"/>
        </w:rPr>
      </w:pPr>
      <w:ins w:id="44" w:author="Lisa Beaulieu" w:date="2008-06-13T09:46:00Z">
        <w:r>
          <w:rPr>
            <w:rFonts w:cs="Univers ATT" w:ascii="Univers ATT" w:hAnsi="Univers ATT"/>
            <w:b/>
            <w:bCs/>
            <w:szCs w:val="22"/>
          </w:rPr>
        </w:r>
      </w:ins>
    </w:p>
    <w:p>
      <w:pPr>
        <w:pStyle w:val="Normal"/>
        <w:rPr>
          <w:rFonts w:ascii="Univers ATT" w:hAnsi="Univers ATT" w:cs="Univers ATT"/>
          <w:b/>
          <w:b/>
          <w:bCs/>
          <w:ins w:id="48" w:author="Lisa Beaulieu" w:date="2008-06-13T09:46:00Z"/>
        </w:rPr>
      </w:pPr>
      <w:ins w:id="46" w:author="Lisa Beaulieu" w:date="2008-06-13T09:46:00Z">
        <w:r>
          <w:rPr>
            <w:rFonts w:cs="Univers ATT" w:ascii="Univers ATT" w:hAnsi="Univers ATT"/>
            <w:b/>
            <w:bCs/>
            <w:szCs w:val="22"/>
          </w:rPr>
          <w:tab/>
        </w:r>
      </w:ins>
      <w:ins w:id="47" w:author="Lisa Beaulieu" w:date="2008-06-13T09:46:00Z">
        <w:r>
          <w:rPr>
            <w:rFonts w:cs="Univers ATT" w:ascii="Univers ATT" w:hAnsi="Univers ATT"/>
            <w:b/>
            <w:bCs/>
          </w:rPr>
          <w:t>WEATHER INSURANCE POLICY</w:t>
        </w:r>
      </w:ins>
    </w:p>
    <w:p>
      <w:pPr>
        <w:pStyle w:val="Normal"/>
        <w:rPr>
          <w:rFonts w:ascii="Univers ATT" w:hAnsi="Univers ATT" w:cs="Univers ATT"/>
          <w:sz w:val="20"/>
          <w:del w:id="50" w:author="Lisa Beaulieu" w:date="2008-06-13T09:46:00Z"/>
        </w:rPr>
      </w:pPr>
      <w:del w:id="49" w:author="Lisa Beaulieu" w:date="2008-06-13T09:46:00Z">
        <w:r>
          <w:rPr>
            <w:rFonts w:cs="Univers ATT" w:ascii="Univers ATT" w:hAnsi="Univers ATT"/>
            <w:sz w:val="20"/>
          </w:rPr>
          <w:delText>The Policy is amended as follows:</w:delText>
        </w:r>
      </w:del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del w:id="60" w:author="Lisa Beaulieu" w:date="2008-08-20T09:32:00Z"/>
        </w:rPr>
      </w:pPr>
      <w:del w:id="51" w:author="Lisa Beaulieu" w:date="2008-06-13T14:51:00Z">
        <w:r>
          <w:rPr>
            <w:rFonts w:cs="Univers ATT" w:ascii="Univers ATT" w:hAnsi="Univers ATT"/>
            <w:b/>
            <w:sz w:val="20"/>
          </w:rPr>
          <w:delText>SECTION</w:delText>
        </w:r>
      </w:del>
      <w:del w:id="52" w:author="Lisa Beaulieu" w:date="2008-08-20T09:32:00Z">
        <w:r>
          <w:rPr>
            <w:rFonts w:cs="Univers ATT" w:ascii="Univers ATT" w:hAnsi="Univers ATT"/>
            <w:b/>
            <w:sz w:val="20"/>
          </w:rPr>
          <w:delText xml:space="preserve"> V. GENERAL CONDITIONS</w:delText>
        </w:r>
      </w:del>
      <w:del w:id="53" w:author="Lisa Beaulieu" w:date="2008-06-13T14:51:00Z">
        <w:r>
          <w:rPr>
            <w:rFonts w:cs="Univers ATT" w:ascii="Univers ATT" w:hAnsi="Univers ATT"/>
            <w:b/>
            <w:sz w:val="20"/>
          </w:rPr>
          <w:delText>, SUBSECTION</w:delText>
        </w:r>
      </w:del>
      <w:del w:id="54" w:author="Lisa Beaulieu" w:date="2008-06-13T14:49:00Z">
        <w:r>
          <w:rPr>
            <w:rFonts w:cs="Univers ATT" w:ascii="Univers ATT" w:hAnsi="Univers ATT"/>
            <w:b/>
            <w:sz w:val="20"/>
          </w:rPr>
          <w:delText xml:space="preserve"> </w:delText>
        </w:r>
      </w:del>
      <w:del w:id="55" w:author="Lisa Beaulieu" w:date="2008-06-13T09:46:00Z">
        <w:r>
          <w:rPr>
            <w:rFonts w:cs="Univers ATT" w:ascii="Univers ATT" w:hAnsi="Univers ATT"/>
            <w:b/>
            <w:sz w:val="20"/>
          </w:rPr>
          <w:delText>E</w:delText>
        </w:r>
      </w:del>
      <w:del w:id="56" w:author="Lisa Beaulieu" w:date="2008-06-13T14:49:00Z">
        <w:r>
          <w:rPr>
            <w:rFonts w:cs="Univers ATT" w:ascii="Univers ATT" w:hAnsi="Univers ATT"/>
            <w:b/>
            <w:sz w:val="20"/>
          </w:rPr>
          <w:delText>. MISREPRESENTATION AND FRAUD</w:delText>
        </w:r>
      </w:del>
      <w:del w:id="57" w:author="Lisa Beaulieu" w:date="2008-06-13T14:51:00Z">
        <w:r>
          <w:rPr>
            <w:rFonts w:cs="Univers ATT" w:ascii="Univers ATT" w:hAnsi="Univers ATT"/>
            <w:b/>
            <w:sz w:val="20"/>
          </w:rPr>
          <w:delText>,</w:delText>
        </w:r>
      </w:del>
      <w:del w:id="58" w:author="Lisa Beaulieu" w:date="2008-08-20T09:32:00Z">
        <w:r>
          <w:rPr>
            <w:rFonts w:cs="Univers ATT" w:ascii="Univers ATT" w:hAnsi="Univers ATT"/>
            <w:b/>
            <w:sz w:val="20"/>
          </w:rPr>
          <w:delText xml:space="preserve"> </w:delText>
        </w:r>
      </w:del>
      <w:del w:id="59" w:author="Lisa Beaulieu" w:date="2008-08-20T09:32:00Z">
        <w:r>
          <w:rPr>
            <w:rFonts w:cs="Univers ATT" w:ascii="Univers ATT" w:hAnsi="Univers ATT"/>
            <w:sz w:val="20"/>
          </w:rPr>
          <w:delText>is deleted in its entirety and replaced with the following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62" w:author="Lisa Beaulieu" w:date="2008-08-20T09:32:00Z"/>
        </w:rPr>
      </w:pPr>
      <w:del w:id="61" w:author="Lisa Beaulieu" w:date="2008-08-20T09:32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rPr>
          <w:del w:id="64" w:author="Lisa Beaulieu" w:date="2008-08-20T09:30:00Z"/>
        </w:rPr>
      </w:pPr>
      <w:del w:id="63" w:author="Lisa Beaulieu" w:date="2008-08-20T09:30:00Z">
        <w:r>
          <w:rPr/>
          <w:delText xml:space="preserve">MISREPRESENTATION AND FRAUD </w:delText>
        </w:r>
      </w:del>
    </w:p>
    <w:p>
      <w:pPr>
        <w:pStyle w:val="Normal"/>
        <w:rPr>
          <w:rFonts w:ascii="Univers ATT" w:hAnsi="Univers ATT" w:cs="Univers ATT"/>
          <w:b/>
          <w:b/>
          <w:sz w:val="20"/>
          <w:del w:id="66" w:author="Lisa Beaulieu" w:date="2008-08-20T09:30:00Z"/>
        </w:rPr>
      </w:pPr>
      <w:del w:id="65" w:author="Lisa Beaulieu" w:date="2008-08-20T09:30:00Z">
        <w:r>
          <w:rPr>
            <w:rFonts w:cs="Univers ATT" w:ascii="Univers ATT" w:hAnsi="Univers ATT"/>
            <w:b/>
            <w:sz w:val="20"/>
          </w:rPr>
        </w:r>
      </w:del>
    </w:p>
    <w:p>
      <w:pPr>
        <w:pStyle w:val="Normal"/>
        <w:ind w:left="720" w:hanging="0"/>
        <w:rPr>
          <w:del w:id="69" w:author="Lisa Beaulieu" w:date="2008-08-20T09:30:00Z"/>
        </w:rPr>
      </w:pPr>
      <w:del w:id="67" w:author="Lisa Beaulieu" w:date="2008-08-20T09:30:00Z">
        <w:r>
          <w:rPr>
            <w:rFonts w:cs="Univers ATT" w:ascii="Univers ATT" w:hAnsi="Univers ATT"/>
            <w:b/>
            <w:sz w:val="20"/>
          </w:rPr>
          <w:delText>We</w:delText>
        </w:r>
      </w:del>
      <w:del w:id="68" w:author="Lisa Beaulieu" w:date="2008-08-20T09:30:00Z">
        <w:r>
          <w:rPr>
            <w:rFonts w:cs="Univers ATT" w:ascii="Univers ATT" w:hAnsi="Univers ATT"/>
            <w:sz w:val="20"/>
          </w:rPr>
          <w:delText xml:space="preserve"> will not provide coverage to one or more insureds (“insureds”) who, at any time:</w:delText>
        </w:r>
      </w:del>
    </w:p>
    <w:p>
      <w:pPr>
        <w:pStyle w:val="Normal"/>
        <w:ind w:left="720" w:hanging="0"/>
        <w:rPr>
          <w:rFonts w:ascii="Univers ATT" w:hAnsi="Univers ATT" w:cs="Univers ATT"/>
          <w:sz w:val="20"/>
          <w:del w:id="71" w:author="Lisa Beaulieu" w:date="2008-08-20T09:30:00Z"/>
        </w:rPr>
      </w:pPr>
      <w:del w:id="70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  <w:del w:id="73" w:author="Lisa Beaulieu" w:date="2008-08-20T09:30:00Z"/>
        </w:rPr>
      </w:pPr>
      <w:del w:id="72" w:author="Lisa Beaulieu" w:date="2008-08-20T09:30:00Z">
        <w:r>
          <w:rPr>
            <w:rFonts w:cs="Univers ATT" w:ascii="Univers ATT" w:hAnsi="Univers ATT"/>
            <w:sz w:val="20"/>
          </w:rPr>
          <w:delText>Intentionally concealed or misrepresented a material fact;</w:delText>
        </w:r>
      </w:del>
    </w:p>
    <w:p>
      <w:pPr>
        <w:pStyle w:val="Normal"/>
        <w:ind w:left="720" w:hanging="0"/>
        <w:rPr>
          <w:rFonts w:ascii="Univers ATT" w:hAnsi="Univers ATT" w:cs="Univers ATT"/>
          <w:sz w:val="20"/>
          <w:del w:id="75" w:author="Lisa Beaulieu" w:date="2008-08-20T09:30:00Z"/>
        </w:rPr>
      </w:pPr>
      <w:del w:id="74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  <w:del w:id="77" w:author="Lisa Beaulieu" w:date="2008-08-20T09:30:00Z"/>
        </w:rPr>
      </w:pPr>
      <w:del w:id="76" w:author="Lisa Beaulieu" w:date="2008-08-20T09:30:00Z">
        <w:r>
          <w:rPr>
            <w:rFonts w:cs="Univers ATT" w:ascii="Univers ATT" w:hAnsi="Univers ATT"/>
            <w:sz w:val="20"/>
          </w:rPr>
          <w:delText>Engaged in fraudulent conduct; or</w:delText>
        </w:r>
      </w:del>
    </w:p>
    <w:p>
      <w:pPr>
        <w:pStyle w:val="Normal"/>
        <w:rPr>
          <w:rFonts w:ascii="Univers ATT" w:hAnsi="Univers ATT" w:cs="Univers ATT"/>
          <w:sz w:val="20"/>
          <w:del w:id="79" w:author="Lisa Beaulieu" w:date="2008-08-20T09:30:00Z"/>
        </w:rPr>
      </w:pPr>
      <w:del w:id="78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  <w:del w:id="81" w:author="Lisa Beaulieu" w:date="2008-08-20T09:30:00Z"/>
        </w:rPr>
      </w:pPr>
      <w:del w:id="80" w:author="Lisa Beaulieu" w:date="2008-08-20T09:30:00Z">
        <w:r>
          <w:rPr>
            <w:rFonts w:cs="Univers ATT" w:ascii="Univers ATT" w:hAnsi="Univers ATT"/>
            <w:sz w:val="20"/>
          </w:rPr>
          <w:delText>Made a false statement;</w:delText>
        </w:r>
      </w:del>
    </w:p>
    <w:p>
      <w:pPr>
        <w:pStyle w:val="Normal"/>
        <w:rPr>
          <w:rFonts w:ascii="Univers ATT" w:hAnsi="Univers ATT" w:cs="Univers ATT"/>
          <w:sz w:val="20"/>
          <w:del w:id="84" w:author="Lisa Beaulieu" w:date="2008-08-20T09:30:00Z"/>
        </w:rPr>
      </w:pPr>
      <w:del w:id="82" w:author="Lisa Beaulieu" w:date="2008-08-20T09:30:00Z">
        <w:r>
          <w:rPr>
            <w:rFonts w:eastAsia="Univers ATT" w:cs="Univers ATT" w:ascii="Univers ATT" w:hAnsi="Univers ATT"/>
            <w:sz w:val="20"/>
          </w:rPr>
          <w:delText xml:space="preserve"> </w:delText>
        </w:r>
      </w:del>
      <w:del w:id="83" w:author="Lisa Beaulieu" w:date="2008-08-20T09:30:00Z">
        <w:r>
          <w:rPr>
            <w:rFonts w:cs="Univers ATT" w:ascii="Univers ATT" w:hAnsi="Univers ATT"/>
            <w:sz w:val="20"/>
          </w:rPr>
          <w:tab/>
        </w:r>
      </w:del>
    </w:p>
    <w:p>
      <w:pPr>
        <w:pStyle w:val="Normal"/>
        <w:ind w:left="720" w:hanging="0"/>
        <w:rPr>
          <w:rFonts w:ascii="Univers ATT" w:hAnsi="Univers ATT" w:cs="Univers ATT"/>
          <w:sz w:val="20"/>
          <w:del w:id="86" w:author="Lisa Beaulieu" w:date="2008-08-20T09:30:00Z"/>
        </w:rPr>
      </w:pPr>
      <w:del w:id="85" w:author="Lisa Beaulieu" w:date="2008-08-20T09:30:00Z">
        <w:r>
          <w:rPr>
            <w:rFonts w:cs="Univers ATT" w:ascii="Univers ATT" w:hAnsi="Univers ATT"/>
            <w:sz w:val="20"/>
          </w:rPr>
          <w:delText>relating to this insurance.</w:delText>
        </w:r>
      </w:del>
    </w:p>
    <w:p>
      <w:pPr>
        <w:pStyle w:val="Normal"/>
        <w:rPr>
          <w:rFonts w:ascii="Univers ATT" w:hAnsi="Univers ATT" w:cs="Univers ATT"/>
          <w:sz w:val="20"/>
          <w:del w:id="88" w:author="Lisa Beaulieu" w:date="2008-08-20T09:30:00Z"/>
        </w:rPr>
      </w:pPr>
      <w:del w:id="87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rPr>
          <w:del w:id="99" w:author="Lisa Beaulieu" w:date="2008-08-20T09:30:00Z"/>
        </w:rPr>
      </w:pPr>
      <w:del w:id="89" w:author="Lisa Beaulieu" w:date="2008-06-13T14:52:00Z">
        <w:r>
          <w:rPr>
            <w:rFonts w:cs="Univers ATT" w:ascii="Univers ATT" w:hAnsi="Univers ATT"/>
            <w:b/>
            <w:sz w:val="20"/>
          </w:rPr>
          <w:delText>SECTION</w:delText>
        </w:r>
      </w:del>
      <w:del w:id="90" w:author="Lisa Beaulieu" w:date="2008-08-20T09:30:00Z">
        <w:r>
          <w:rPr>
            <w:rFonts w:cs="Univers ATT" w:ascii="Univers ATT" w:hAnsi="Univers ATT"/>
            <w:b/>
            <w:sz w:val="20"/>
          </w:rPr>
          <w:delText xml:space="preserve"> V. GENERAL CONDITIONS</w:delText>
        </w:r>
      </w:del>
      <w:del w:id="91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92" w:author="Lisa Beaulieu" w:date="2008-06-13T09:47:00Z">
        <w:r>
          <w:rPr>
            <w:rFonts w:cs="Univers ATT" w:ascii="Univers ATT" w:hAnsi="Univers ATT"/>
            <w:b/>
            <w:sz w:val="20"/>
          </w:rPr>
          <w:delText>C</w:delText>
        </w:r>
      </w:del>
      <w:del w:id="93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. NOTICE OF </w:delText>
        </w:r>
      </w:del>
      <w:del w:id="94" w:author="Lisa Beaulieu" w:date="2008-06-13T09:47:00Z">
        <w:r>
          <w:rPr>
            <w:rFonts w:cs="Univers ATT" w:ascii="Univers ATT" w:hAnsi="Univers ATT"/>
            <w:b/>
            <w:sz w:val="20"/>
          </w:rPr>
          <w:delText>LOSS</w:delText>
        </w:r>
      </w:del>
      <w:del w:id="95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del w:id="96" w:author="Lisa Beaulieu" w:date="2008-08-20T09:30:00Z">
        <w:r>
          <w:rPr>
            <w:rFonts w:cs="Univers ATT" w:ascii="Univers ATT" w:hAnsi="Univers ATT"/>
            <w:sz w:val="20"/>
          </w:rPr>
          <w:delText>is deleted in its entirety</w:delText>
        </w:r>
      </w:del>
      <w:del w:id="97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del w:id="98" w:author="Lisa Beaulieu" w:date="2008-08-20T09:30:00Z">
        <w:r>
          <w:rPr>
            <w:rFonts w:cs="Univers ATT" w:ascii="Univers ATT" w:hAnsi="Univers ATT"/>
            <w:sz w:val="20"/>
          </w:rPr>
          <w:delText>and replaced with the following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101" w:author="Lisa Beaulieu" w:date="2008-08-20T09:30:00Z"/>
        </w:rPr>
      </w:pPr>
      <w:del w:id="100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105" w:author="Lisa Beaulieu" w:date="2008-08-20T09:30:00Z"/>
        </w:rPr>
      </w:pPr>
      <w:del w:id="102" w:author="Lisa Beaulieu" w:date="2008-06-13T09:47:00Z">
        <w:r>
          <w:rPr>
            <w:rFonts w:cs="Univers ATT" w:ascii="Univers ATT" w:hAnsi="Univers ATT"/>
            <w:sz w:val="20"/>
          </w:rPr>
          <w:delText>C</w:delText>
        </w:r>
      </w:del>
      <w:del w:id="103" w:author="Lisa Beaulieu" w:date="2008-08-20T09:30:00Z">
        <w:r>
          <w:rPr>
            <w:rFonts w:cs="Univers ATT" w:ascii="Univers ATT" w:hAnsi="Univers ATT"/>
            <w:sz w:val="20"/>
          </w:rPr>
          <w:delText>.</w:delText>
          <w:tab/>
          <w:delText xml:space="preserve">NOTICE OF </w:delText>
        </w:r>
      </w:del>
      <w:del w:id="104" w:author="Lisa Beaulieu" w:date="2008-06-13T09:47:00Z">
        <w:r>
          <w:rPr>
            <w:rFonts w:cs="Univers ATT" w:ascii="Univers ATT" w:hAnsi="Univers ATT"/>
            <w:sz w:val="20"/>
          </w:rPr>
          <w:delText>LOSS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107" w:author="Lisa Beaulieu" w:date="2008-08-20T09:30:00Z"/>
        </w:rPr>
      </w:pPr>
      <w:del w:id="106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ind w:hanging="0"/>
        <w:rPr>
          <w:del w:id="120" w:author="Lisa Beaulieu" w:date="2008-08-20T09:30:00Z"/>
        </w:rPr>
      </w:pPr>
      <w:del w:id="108" w:author="Lisa Beaulieu" w:date="2008-08-20T09:30:00Z">
        <w:r>
          <w:rPr>
            <w:rFonts w:cs="Univers ATT" w:ascii="Univers ATT" w:hAnsi="Univers ATT"/>
            <w:sz w:val="20"/>
          </w:rPr>
          <w:delText xml:space="preserve">The Insured shall </w:delText>
        </w:r>
      </w:del>
      <w:del w:id="109" w:author="Lisa Beaulieu" w:date="2008-06-17T14:42:00Z">
        <w:r>
          <w:rPr>
            <w:rFonts w:cs="Univers ATT" w:ascii="Univers ATT" w:hAnsi="Univers ATT"/>
            <w:sz w:val="20"/>
          </w:rPr>
          <w:delText xml:space="preserve">report to </w:delText>
        </w:r>
      </w:del>
      <w:del w:id="110" w:author="Lisa Beaulieu" w:date="2008-08-20T09:30:00Z">
        <w:r>
          <w:rPr>
            <w:rFonts w:cs="Univers ATT" w:ascii="Univers ATT" w:hAnsi="Univers ATT"/>
            <w:sz w:val="20"/>
          </w:rPr>
          <w:delText xml:space="preserve">furnish </w:delText>
        </w:r>
      </w:del>
      <w:del w:id="111" w:author="Lisa Beaulieu" w:date="2008-08-20T09:30:00Z">
        <w:r>
          <w:rPr>
            <w:rFonts w:cs="Univers ATT" w:ascii="Univers ATT" w:hAnsi="Univers ATT"/>
            <w:b/>
            <w:sz w:val="20"/>
          </w:rPr>
          <w:delText>us</w:delText>
        </w:r>
      </w:del>
      <w:del w:id="112" w:author="Lisa Beaulieu" w:date="2008-08-20T09:30:00Z">
        <w:r>
          <w:rPr>
            <w:rFonts w:cs="Univers ATT" w:ascii="Univers ATT" w:hAnsi="Univers ATT"/>
            <w:sz w:val="20"/>
          </w:rPr>
          <w:delText xml:space="preserve"> with a detailed report of any </w:delText>
        </w:r>
      </w:del>
      <w:del w:id="113" w:author="Lisa Beaulieu" w:date="2008-06-13T11:39:00Z">
        <w:r>
          <w:rPr>
            <w:rFonts w:cs="Univers ATT" w:ascii="Univers ATT" w:hAnsi="Univers ATT"/>
            <w:sz w:val="20"/>
          </w:rPr>
          <w:delText>loss or damage, which may become a claim under this Policy</w:delText>
        </w:r>
      </w:del>
      <w:del w:id="114" w:author="Lisa Beaulieu" w:date="2008-08-20T09:30:00Z">
        <w:r>
          <w:rPr>
            <w:rFonts w:cs="Univers ATT" w:ascii="Univers ATT" w:hAnsi="Univers ATT"/>
            <w:sz w:val="20"/>
          </w:rPr>
          <w:delText xml:space="preserve"> within (30) days of the last day of the </w:delText>
        </w:r>
      </w:del>
      <w:del w:id="115" w:author="Lisa Beaulieu" w:date="2008-06-13T11:42:00Z">
        <w:r>
          <w:rPr>
            <w:rFonts w:cs="Univers ATT" w:ascii="Univers ATT" w:hAnsi="Univers ATT"/>
            <w:b/>
            <w:sz w:val="20"/>
          </w:rPr>
          <w:delText>e</w:delText>
        </w:r>
      </w:del>
      <w:del w:id="116" w:author="Lisa Beaulieu" w:date="2008-08-20T09:30:00Z">
        <w:r>
          <w:rPr>
            <w:rFonts w:cs="Univers ATT" w:ascii="Univers ATT" w:hAnsi="Univers ATT"/>
            <w:b/>
            <w:sz w:val="20"/>
          </w:rPr>
          <w:delText>vent</w:delText>
        </w:r>
      </w:del>
      <w:del w:id="117" w:author="Lisa Beaulieu" w:date="2008-08-20T09:30:00Z">
        <w:r>
          <w:rPr>
            <w:rFonts w:cs="Univers ATT" w:ascii="Univers ATT" w:hAnsi="Univers ATT"/>
            <w:sz w:val="20"/>
          </w:rPr>
          <w:delText xml:space="preserve">.  A notice of loss made to the acknowledged agent is also notice to </w:delText>
        </w:r>
      </w:del>
      <w:del w:id="118" w:author="Lisa Beaulieu" w:date="2008-08-20T09:30:00Z">
        <w:r>
          <w:rPr>
            <w:rFonts w:cs="Univers ATT" w:ascii="Univers ATT" w:hAnsi="Univers ATT"/>
            <w:b/>
            <w:sz w:val="20"/>
          </w:rPr>
          <w:delText>us</w:delText>
        </w:r>
      </w:del>
      <w:del w:id="119" w:author="Lisa Beaulieu" w:date="2008-08-20T09:30:00Z">
        <w:r>
          <w:rPr>
            <w:rFonts w:cs="Univers ATT" w:ascii="Univers ATT" w:hAnsi="Univers ATT"/>
            <w:sz w:val="20"/>
          </w:rPr>
          <w:delText>.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122" w:author="Lisa Beaulieu" w:date="2008-08-20T09:30:00Z"/>
        </w:rPr>
      </w:pPr>
      <w:del w:id="121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133" w:author="Lisa Beaulieu" w:date="2008-08-01T11:54:00Z"/>
        </w:rPr>
      </w:pPr>
      <w:del w:id="123" w:author="Lisa Beaulieu" w:date="2008-06-13T14:53:00Z">
        <w:r>
          <w:rPr>
            <w:rFonts w:cs="Univers ATT" w:ascii="Univers ATT" w:hAnsi="Univers ATT"/>
            <w:b/>
            <w:sz w:val="20"/>
          </w:rPr>
          <w:delText>SECTION</w:delText>
        </w:r>
      </w:del>
      <w:del w:id="124" w:author="Lisa Beaulieu" w:date="2008-08-20T09:30:00Z">
        <w:r>
          <w:rPr>
            <w:rFonts w:cs="Univers ATT" w:ascii="Univers ATT" w:hAnsi="Univers ATT"/>
            <w:b/>
            <w:sz w:val="20"/>
          </w:rPr>
          <w:delText xml:space="preserve"> V. GENERAL CONDITIONS</w:delText>
        </w:r>
      </w:del>
      <w:del w:id="125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126" w:author="Lisa Beaulieu" w:date="2008-06-13T12:50:00Z">
        <w:r>
          <w:rPr>
            <w:rFonts w:cs="Univers ATT" w:ascii="Univers ATT" w:hAnsi="Univers ATT"/>
            <w:b/>
            <w:sz w:val="20"/>
          </w:rPr>
          <w:delText>D</w:delText>
        </w:r>
      </w:del>
      <w:del w:id="127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. </w:delText>
        </w:r>
      </w:del>
      <w:del w:id="128" w:author="Lisa Beaulieu" w:date="2008-06-13T12:50:00Z">
        <w:r>
          <w:rPr>
            <w:rFonts w:cs="Univers ATT" w:ascii="Univers ATT" w:hAnsi="Univers ATT"/>
            <w:b/>
            <w:sz w:val="20"/>
          </w:rPr>
          <w:delText>SETTLEMENT OF LOSS</w:delText>
        </w:r>
      </w:del>
      <w:del w:id="129" w:author="Lisa Beaulieu" w:date="2008-06-13T14:53:00Z">
        <w:r>
          <w:rPr>
            <w:rFonts w:cs="Univers ATT" w:ascii="Univers ATT" w:hAnsi="Univers ATT"/>
            <w:sz w:val="20"/>
          </w:rPr>
          <w:delText xml:space="preserve">, </w:delText>
        </w:r>
      </w:del>
      <w:del w:id="130" w:author="Lisa Beaulieu" w:date="2008-08-20T09:30:00Z">
        <w:r>
          <w:rPr>
            <w:rFonts w:cs="Univers ATT" w:ascii="Univers ATT" w:hAnsi="Univers ATT"/>
            <w:sz w:val="20"/>
          </w:rPr>
          <w:delText>is deleted in its entirety</w:delText>
        </w:r>
      </w:del>
      <w:del w:id="131" w:author="Lisa Beaulieu" w:date="2008-06-13T14:53:00Z">
        <w:r>
          <w:rPr>
            <w:rFonts w:cs="Univers ATT" w:ascii="Univers ATT" w:hAnsi="Univers ATT"/>
            <w:sz w:val="20"/>
          </w:rPr>
          <w:delText>,</w:delText>
        </w:r>
      </w:del>
      <w:del w:id="132" w:author="Lisa Beaulieu" w:date="2008-08-20T09:30:00Z">
        <w:r>
          <w:rPr>
            <w:rFonts w:cs="Univers ATT" w:ascii="Univers ATT" w:hAnsi="Univers ATT"/>
            <w:sz w:val="20"/>
          </w:rPr>
          <w:delText xml:space="preserve"> and replaced with the following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135" w:author="Lisa Beaulieu" w:date="2008-08-20T09:30:00Z"/>
        </w:rPr>
      </w:pPr>
      <w:del w:id="134" w:author="Lisa Beaulieu" w:date="2008-08-20T09:3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rPr>
          <w:rFonts w:ascii="Univers ATT" w:hAnsi="Univers ATT" w:cs="Univers ATT"/>
          <w:b/>
          <w:b/>
          <w:sz w:val="20"/>
          <w:del w:id="137" w:author="Lisa Beaulieu" w:date="2008-06-13T14:54:00Z"/>
        </w:rPr>
      </w:pPr>
      <w:del w:id="136" w:author="Lisa Beaulieu" w:date="2008-06-13T12:50:00Z">
        <w:r>
          <w:rPr>
            <w:rFonts w:cs="Univers ATT" w:ascii="Univers ATT" w:hAnsi="Univers ATT"/>
            <w:b/>
            <w:sz w:val="20"/>
          </w:rPr>
          <w:delText>SETTLEMENT OF LOSS</w:delText>
        </w:r>
      </w:del>
    </w:p>
    <w:p>
      <w:pPr>
        <w:pStyle w:val="Normal"/>
        <w:widowControl/>
        <w:bidi w:val="0"/>
        <w:rPr>
          <w:del w:id="139" w:author="Lisa Beaulieu" w:date="2008-08-20T09:30:00Z"/>
        </w:rPr>
      </w:pPr>
      <w:del w:id="138" w:author="Lisa Beaulieu" w:date="2008-08-20T09:30:00Z">
        <w:r>
          <w:rPr/>
        </w:r>
      </w:del>
    </w:p>
    <w:p>
      <w:pPr>
        <w:pStyle w:val="Normal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41" w:author="Lisa Beaulieu" w:date="2008-08-01T11:52:00Z"/>
        </w:rPr>
      </w:pPr>
      <w:ins w:id="140" w:author="Lisa Beaulieu" w:date="2008-08-01T11:52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51" w:author="Lisa Beaulieu" w:date="2008-08-20T09:30:00Z"/>
        </w:rPr>
      </w:pPr>
      <w:ins w:id="142" w:author="Lisa Beaulieu" w:date="2008-08-01T11:52:00Z">
        <w:r>
          <w:rPr>
            <w:rFonts w:cs="Univers ATT" w:ascii="Univers ATT" w:hAnsi="Univers ATT"/>
          </w:rPr>
          <w:t xml:space="preserve">Paragraph </w:t>
        </w:r>
      </w:ins>
      <w:ins w:id="143" w:author="Lisa Beaulieu" w:date="2008-09-25T17:24:00Z">
        <w:r>
          <w:rPr>
            <w:rFonts w:cs="Univers ATT" w:ascii="Univers ATT" w:hAnsi="Univers ATT"/>
            <w:b/>
          </w:rPr>
          <w:t>F</w:t>
        </w:r>
      </w:ins>
      <w:ins w:id="144" w:author="Lisa Beaulieu" w:date="2008-08-01T11:52:00Z">
        <w:r>
          <w:rPr>
            <w:rFonts w:cs="Univers ATT" w:ascii="Univers ATT" w:hAnsi="Univers ATT"/>
            <w:b/>
          </w:rPr>
          <w:t xml:space="preserve">. </w:t>
        </w:r>
      </w:ins>
      <w:ins w:id="145" w:author="Lisa Beaulieu" w:date="2008-08-01T11:54:00Z">
        <w:r>
          <w:rPr>
            <w:rFonts w:cs="Univers ATT" w:ascii="Univers ATT" w:hAnsi="Univers ATT"/>
            <w:b/>
          </w:rPr>
          <w:t>SERVICE OF SUIT</w:t>
        </w:r>
      </w:ins>
      <w:ins w:id="146" w:author="Lisa Beaulieu" w:date="2008-08-01T11:52:00Z">
        <w:r>
          <w:rPr>
            <w:rFonts w:cs="Univers ATT" w:ascii="Univers ATT" w:hAnsi="Univers ATT"/>
            <w:b/>
          </w:rPr>
          <w:t xml:space="preserve"> </w:t>
        </w:r>
      </w:ins>
      <w:ins w:id="147" w:author="Lisa Beaulieu" w:date="2008-08-01T11:52:00Z">
        <w:r>
          <w:rPr>
            <w:rFonts w:cs="Univers ATT" w:ascii="Univers ATT" w:hAnsi="Univers ATT"/>
          </w:rPr>
          <w:t>of Section</w:t>
        </w:r>
      </w:ins>
      <w:ins w:id="148" w:author="Lisa Beaulieu" w:date="2008-08-01T11:52:00Z">
        <w:r>
          <w:rPr>
            <w:rFonts w:cs="Univers ATT" w:ascii="Univers ATT" w:hAnsi="Univers ATT"/>
            <w:b/>
          </w:rPr>
          <w:t xml:space="preserve"> IV. GENERAL CONDITIONS</w:t>
        </w:r>
      </w:ins>
      <w:ins w:id="149" w:author="Lisa Beaulieu" w:date="2008-08-01T11:52:00Z">
        <w:r>
          <w:rPr>
            <w:rFonts w:cs="Univers ATT" w:ascii="Univers ATT" w:hAnsi="Univers ATT"/>
          </w:rPr>
          <w:t xml:space="preserve"> is deleted in its entirety</w:t>
        </w:r>
      </w:ins>
      <w:ins w:id="150" w:author="Lisa Beaulieu" w:date="2008-08-01T11:54:00Z">
        <w:r>
          <w:rPr>
            <w:rFonts w:cs="Univers ATT" w:ascii="Univers ATT" w:hAnsi="Univers ATT"/>
          </w:rPr>
          <w:t>.</w:t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53" w:author="Lisa Beaulieu" w:date="2008-08-20T09:30:00Z"/>
        </w:rPr>
      </w:pPr>
      <w:ins w:id="152" w:author="Lisa Beaulieu" w:date="2008-08-20T09:30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55" w:author="Lisa Beaulieu" w:date="2008-08-20T09:30:00Z"/>
        </w:rPr>
      </w:pPr>
      <w:ins w:id="154" w:author="Lisa Beaulieu" w:date="2008-08-20T09:30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0" w:hanging="0"/>
        <w:rPr>
          <w:rFonts w:ascii="Univers ATT" w:hAnsi="Univers ATT" w:cs="Univers ATT"/>
          <w:ins w:id="162" w:author="Lisa Beaulieu" w:date="2008-06-13T12:52:00Z"/>
        </w:rPr>
      </w:pPr>
      <w:ins w:id="156" w:author="Lisa Beaulieu" w:date="2008-08-20T09:30:00Z">
        <w:r>
          <w:rPr>
            <w:rFonts w:cs="Univers ATT" w:ascii="Univers ATT" w:hAnsi="Univers ATT"/>
          </w:rPr>
          <w:t xml:space="preserve">Paragraph </w:t>
        </w:r>
      </w:ins>
      <w:ins w:id="157" w:author="Lisa Beaulieu" w:date="2008-09-25T17:24:00Z">
        <w:r>
          <w:rPr>
            <w:rFonts w:cs="Univers ATT" w:ascii="Univers ATT" w:hAnsi="Univers ATT"/>
            <w:b/>
          </w:rPr>
          <w:t>G</w:t>
        </w:r>
      </w:ins>
      <w:ins w:id="158" w:author="Lisa Beaulieu" w:date="2008-08-20T09:31:00Z">
        <w:r>
          <w:rPr>
            <w:rFonts w:cs="Univers ATT" w:ascii="Univers ATT" w:hAnsi="Univers ATT"/>
            <w:b/>
          </w:rPr>
          <w:t xml:space="preserve">. CONFORMANCE TO STATUTE </w:t>
        </w:r>
      </w:ins>
      <w:ins w:id="159" w:author="Lisa Beaulieu" w:date="2008-08-20T09:31:00Z">
        <w:r>
          <w:rPr>
            <w:rFonts w:cs="Univers ATT" w:ascii="Univers ATT" w:hAnsi="Univers ATT"/>
          </w:rPr>
          <w:t xml:space="preserve">of Section </w:t>
        </w:r>
      </w:ins>
      <w:ins w:id="160" w:author="Lisa Beaulieu" w:date="2008-08-20T09:31:00Z">
        <w:r>
          <w:rPr>
            <w:rFonts w:cs="Univers ATT" w:ascii="Univers ATT" w:hAnsi="Univers ATT"/>
            <w:b/>
          </w:rPr>
          <w:t xml:space="preserve">IV. GENERAL CONDITIONS </w:t>
        </w:r>
      </w:ins>
      <w:ins w:id="161" w:author="Lisa Beaulieu" w:date="2008-08-20T09:31:00Z">
        <w:r>
          <w:rPr>
            <w:rFonts w:cs="Univers ATT" w:ascii="Univers ATT" w:hAnsi="Univers ATT"/>
          </w:rPr>
          <w:t>is deleted in its entirety.</w:t>
        </w:r>
      </w:ins>
    </w:p>
    <w:p>
      <w:pPr>
        <w:pStyle w:val="Normal"/>
        <w:ind w:left="720" w:hanging="0"/>
        <w:rPr>
          <w:rFonts w:ascii="Univers ATT" w:hAnsi="Univers ATT" w:cs="Univers ATT"/>
          <w:sz w:val="20"/>
          <w:del w:id="164" w:author="Lisa Beaulieu" w:date="2008-06-13T12:52:00Z"/>
        </w:rPr>
      </w:pPr>
      <w:del w:id="163" w:author="Lisa Beaulieu" w:date="2008-06-13T12:52:00Z">
        <w:r>
          <w:rPr>
            <w:rFonts w:cs="Univers ATT" w:ascii="Univers ATT" w:hAnsi="Univers ATT"/>
            <w:sz w:val="20"/>
          </w:rPr>
          <w:delText>All adjusted claims shall be paid or made good to the Insured no later than five (5) working days from the date of such agreement.</w:delText>
        </w:r>
      </w:del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Univers ATT"/>
          <w:sz w:val="20"/>
          <w:del w:id="166" w:author="Unknown" w:date="0-00-00T00:00:00Z"/>
        </w:rPr>
      </w:pPr>
      <w:del w:id="165" w:author="Unknown" w:date="0-00-00T00:00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rPr>
          <w:rFonts w:ascii="Univers ATT" w:hAnsi="Univers ATT" w:cs="Univers ATT"/>
          <w:sz w:val="20"/>
          <w:ins w:id="168" w:author="Lisa Beaulieu" w:date="2008-08-20T09:33:00Z"/>
        </w:rPr>
      </w:pPr>
      <w:ins w:id="167" w:author="Lisa Beaulieu" w:date="2008-08-20T09:33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ins w:id="170" w:author="Lisa Beaulieu" w:date="2008-06-13T14:47:00Z"/>
        </w:rPr>
      </w:pPr>
      <w:ins w:id="169" w:author="Lisa Beaulieu" w:date="2008-06-13T14:47:00Z">
        <w:r>
          <w:rPr>
            <w:rFonts w:cs="Arial" w:ascii="Univers ATT" w:hAnsi="Univers ATT"/>
          </w:rPr>
          <w:t>All other terms and conditions of the policy remain the same.</w:t>
        </w:r>
      </w:ins>
    </w:p>
    <w:p>
      <w:pPr>
        <w:pStyle w:val="Normal"/>
        <w:rPr>
          <w:rFonts w:ascii="Univers ATT" w:hAnsi="Univers ATT" w:cs="Univers ATT"/>
          <w:b/>
          <w:b/>
          <w:del w:id="173" w:author="Lisa Beaulieu" w:date="2008-06-13T14:47:00Z"/>
        </w:rPr>
      </w:pPr>
      <w:del w:id="171" w:author="Lisa Beaulieu" w:date="2008-06-13T12:58:00Z">
        <w:r>
          <w:rPr>
            <w:rFonts w:cs="Univers ATT" w:ascii="Univers ATT" w:hAnsi="Univers ATT"/>
            <w:b/>
            <w:sz w:val="20"/>
          </w:rPr>
          <w:delText>A</w:delText>
        </w:r>
      </w:del>
      <w:del w:id="172" w:author="Lisa Beaulieu" w:date="2008-06-13T14:47:00Z">
        <w:r>
          <w:rPr>
            <w:rFonts w:cs="Univers ATT" w:ascii="Univers ATT" w:hAnsi="Univers ATT"/>
            <w:b/>
            <w:sz w:val="20"/>
          </w:rPr>
          <w:delText>ll other terms, conditions, and exclusions shall remain unchanged.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b/>
          <w:b/>
          <w:del w:id="175" w:author="Unknown" w:date="0-00-00T00:00:00Z"/>
        </w:rPr>
      </w:pPr>
      <w:del w:id="174" w:author="Unknown" w:date="0-00-00T00:00:00Z">
        <w:r>
          <w:rPr>
            <w:rFonts w:cs="Univers ATT" w:ascii="Univers ATT" w:hAnsi="Univers ATT"/>
            <w:b/>
          </w:rPr>
        </w:r>
      </w:del>
    </w:p>
    <w:p>
      <w:pPr>
        <w:pStyle w:val="Normal"/>
        <w:rPr>
          <w:rFonts w:ascii="Univers ATT" w:hAnsi="Univers ATT" w:cs="Univers ATT"/>
          <w:sz w:val="20"/>
          <w:ins w:id="177" w:author="Lisa Beaulieu" w:date="2008-06-13T12:58:00Z"/>
        </w:rPr>
      </w:pPr>
      <w:ins w:id="176" w:author="Lisa Beaulieu" w:date="2008-06-13T12:58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del w:id="179" w:author="Unknown" w:date="0-00-00T00:00:00Z"/>
        </w:rPr>
      </w:pPr>
      <w:ins w:id="178" w:author="Lisa Beaulieu" w:date="2008-06-13T12:58:00Z">
        <w:r>
          <w:rPr>
            <w:rFonts w:cs="Univers ATT" w:ascii="Univers ATT" w:hAnsi="Univers ATT"/>
          </w:rPr>
          <w:tab/>
          <w:tab/>
          <w:tab/>
          <w:tab/>
          <w:tab/>
          <w:tab/>
        </w:r>
      </w:ins>
    </w:p>
    <w:p>
      <w:pPr>
        <w:pStyle w:val="Normal"/>
        <w:rPr>
          <w:rFonts w:ascii="Univers ATT" w:hAnsi="Univers ATT" w:cs="Univers ATT"/>
          <w:ins w:id="181" w:author="Lisa Beaulieu" w:date="2008-08-20T09:33:00Z"/>
        </w:rPr>
      </w:pPr>
      <w:ins w:id="180" w:author="Lisa Beaulieu" w:date="2008-08-20T09:33:00Z">
        <w:r>
          <w:rPr>
            <w:rFonts w:cs="Univers ATT" w:ascii="Univers ATT" w:hAnsi="Univers ATT"/>
          </w:rPr>
        </w:r>
      </w:ins>
    </w:p>
    <w:p>
      <w:pPr>
        <w:pStyle w:val="Normal"/>
        <w:rPr>
          <w:rFonts w:ascii="Univers ATT" w:hAnsi="Univers ATT" w:cs="Univers ATT"/>
          <w:sz w:val="20"/>
          <w:ins w:id="183" w:author="Lisa Beaulieu" w:date="2008-08-20T09:33:00Z"/>
        </w:rPr>
      </w:pPr>
      <w:ins w:id="182" w:author="Lisa Beaulieu" w:date="2008-08-20T09:33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del w:id="186" w:author="Lisa Beaulieu" w:date="2008-06-13T12:56:00Z"/>
        </w:rPr>
      </w:pPr>
      <w:ins w:id="184" w:author="Lisa Beaulieu" w:date="2008-08-20T09:33:00Z">
        <w:r>
          <w:rPr>
            <w:rFonts w:cs="Univers ATT" w:ascii="Univers ATT" w:hAnsi="Univers ATT"/>
          </w:rPr>
          <w:tab/>
          <w:tab/>
          <w:tab/>
          <w:tab/>
          <w:tab/>
          <w:tab/>
        </w:r>
      </w:ins>
      <w:del w:id="185" w:author="Lisa Beaulieu" w:date="2008-06-13T12:58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>________________________________________</w:t>
      </w:r>
    </w:p>
    <w:p>
      <w:pPr>
        <w:pStyle w:val="Normal"/>
        <w:rPr>
          <w:rFonts w:ascii="Univers ATT" w:hAnsi="Univers ATT" w:cs="Univers ATT"/>
          <w:ins w:id="188" w:author="Lisa Beaulieu" w:date="2008-06-13T12:58:00Z"/>
        </w:rPr>
      </w:pPr>
      <w:del w:id="187" w:author="Lisa Beaulieu" w:date="2008-06-13T12:56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ab/>
      </w:r>
    </w:p>
    <w:p>
      <w:pPr>
        <w:pStyle w:val="Normal"/>
        <w:ind w:left="3600" w:firstLine="720"/>
        <w:rPr>
          <w:rFonts w:ascii="Univers ATT" w:hAnsi="Univers ATT" w:cs="Univers ATT"/>
          <w:sz w:val="20"/>
          <w:del w:id="189" w:author="Lisa Beaulieu" w:date="2008-06-13T12:58:00Z"/>
        </w:rPr>
      </w:pPr>
      <w:r>
        <w:rPr>
          <w:rFonts w:cs="Univers ATT" w:ascii="Univers ATT" w:hAnsi="Univers ATT"/>
          <w:sz w:val="20"/>
        </w:rPr>
        <w:t>Authorized Representative</w:t>
      </w:r>
    </w:p>
    <w:p>
      <w:pPr>
        <w:pStyle w:val="Normal"/>
        <w:ind w:left="3600" w:firstLine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190" w:author="Lisa Beaulieu" w:date="2008-08-20T09:33:00Z">
      <w:r>
        <w:rPr>
          <w:rFonts w:cs="Univers ATT" w:ascii="Univers ATT" w:hAnsi="Univers ATT"/>
        </w:rPr>
        <w:delText>74640</w:delText>
      </w:r>
    </w:del>
    <w:ins w:id="191" w:author="Lisa Beaulieu" w:date="2008-08-20T09:33:00Z">
      <w:r>
        <w:rPr>
          <w:rFonts w:cs="Univers ATT" w:ascii="Univers ATT" w:hAnsi="Univers ATT"/>
        </w:rPr>
        <w:t xml:space="preserve">99711 </w:t>
      </w:r>
    </w:ins>
    <w:r>
      <w:rPr>
        <w:rFonts w:cs="Univers ATT" w:ascii="Univers ATT" w:hAnsi="Univers ATT"/>
      </w:rPr>
      <w:t>(</w:t>
    </w:r>
    <w:del w:id="192" w:author="Lisa Beaulieu" w:date="2008-06-13T12:56:00Z">
      <w:r>
        <w:rPr>
          <w:rFonts w:cs="Univers ATT" w:ascii="Univers ATT" w:hAnsi="Univers ATT"/>
        </w:rPr>
        <w:delText>12/9</w:delText>
      </w:r>
    </w:del>
    <w:ins w:id="193" w:author="Lisa Beaulieu" w:date="2008-08-01T11:54:00Z">
      <w:r>
        <w:rPr>
          <w:rFonts w:cs="Univers ATT" w:ascii="Univers ATT" w:hAnsi="Univers ATT"/>
        </w:rPr>
        <w:t>8</w:t>
      </w:r>
    </w:ins>
    <w:del w:id="194" w:author="Lisa Beaulieu" w:date="2008-06-13T12:56:00Z">
      <w:r>
        <w:rPr>
          <w:rFonts w:cs="Univers ATT" w:ascii="Univers ATT" w:hAnsi="Univers ATT"/>
        </w:rPr>
        <w:delText>9</w:delText>
      </w:r>
    </w:del>
    <w:ins w:id="195" w:author="Lisa Beaulieu" w:date="2008-06-13T12:56:00Z">
      <w:r>
        <w:rPr>
          <w:rFonts w:cs="Univers ATT" w:ascii="Univers ATT" w:hAnsi="Univers ATT"/>
        </w:rPr>
        <w:t>/08</w:t>
      </w:r>
    </w:ins>
    <w:r>
      <w:rPr>
        <w:rFonts w:cs="Univers ATT" w:ascii="Univers ATT" w:hAnsi="Univers ATT"/>
      </w:rPr>
      <w:t>)</w:t>
    </w:r>
    <w:ins w:id="196" w:author="Lisa Beaulieu" w:date="2008-06-13T12:56:00Z">
      <w:r>
        <w:rPr>
          <w:rFonts w:cs="Univers ATT" w:ascii="Univers ATT" w:hAnsi="Univers ATT"/>
        </w:rPr>
        <w:tab/>
        <w:t>Page 1 of 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30:00Z</dcterms:created>
  <dc:creator>TOHN</dc:creator>
  <dc:description/>
  <cp:keywords/>
  <dc:language>en-US</dc:language>
  <cp:lastModifiedBy>Lisa Beaulieu</cp:lastModifiedBy>
  <cp:lastPrinted>1999-11-04T10:41:00Z</cp:lastPrinted>
  <dcterms:modified xsi:type="dcterms:W3CDTF">2008-09-25T21:24:00Z</dcterms:modified>
  <cp:revision>5</cp:revision>
  <dc:subject/>
  <dc:title>THIS ENDORSEMENT CHANGES THE POLICY</dc:title>
</cp:coreProperties>
</file>