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rFonts w:ascii="Univers ATT" w:hAnsi="Univers ATT" w:cs="Univers ATT"/>
          <w:b/>
          <w:b/>
          <w:sz w:val="20"/>
          <w:ins w:id="1" w:author="Lisa Beaulieu" w:date="2008-06-13T09:46:00Z"/>
        </w:rPr>
      </w:pPr>
      <w:ins w:id="0" w:author="Lisa Beaulieu" w:date="2008-06-13T09:46:00Z">
        <w:r>
          <w:rPr>
            <w:rFonts w:cs="Univers ATT" w:ascii="Univers ATT" w:hAnsi="Univers ATT"/>
            <w:b/>
            <w:sz w:val="20"/>
          </w:rPr>
          <w:t>ENDORSEMENT</w:t>
        </w:r>
      </w:ins>
    </w:p>
    <w:p>
      <w:pPr>
        <w:pStyle w:val="Subtitle"/>
        <w:tabs>
          <w:tab w:val="clear" w:pos="720"/>
          <w:tab w:val="left" w:pos="4155" w:leader="none"/>
        </w:tabs>
        <w:rPr>
          <w:rFonts w:ascii="Univers ATT" w:hAnsi="Univers ATT" w:cs="Univers ATT"/>
          <w:sz w:val="20"/>
          <w:ins w:id="3" w:author="Lisa Beaulieu" w:date="2008-06-13T09:46:00Z"/>
        </w:rPr>
      </w:pPr>
      <w:ins w:id="2" w:author="Lisa Beaulieu" w:date="2008-06-13T09:46:00Z">
        <w:r>
          <w:rPr>
            <w:rFonts w:cs="Univers ATT" w:ascii="Univers ATT" w:hAnsi="Univers ATT"/>
            <w:sz w:val="20"/>
          </w:rPr>
          <w:tab/>
        </w:r>
      </w:ins>
    </w:p>
    <w:p>
      <w:pPr>
        <w:pStyle w:val="BodyText2"/>
        <w:ind w:right="-54" w:hanging="0"/>
        <w:jc w:val="center"/>
        <w:rPr>
          <w:ins w:id="6" w:author="Lisa Beaulieu" w:date="2008-06-13T09:46:00Z"/>
        </w:rPr>
      </w:pPr>
      <w:ins w:id="4" w:author="Lisa Beaulieu" w:date="2008-06-13T09:46:00Z">
        <w:r>
          <w:rPr>
            <w:rFonts w:cs="Univers ATT" w:ascii="Univers ATT" w:hAnsi="Univers ATT"/>
            <w:b/>
            <w:sz w:val="20"/>
          </w:rPr>
          <w:t>THIS ENDORSEMENT CHANGES THE POLICY.  PLEASE READ IT CAREFULLY</w:t>
        </w:r>
      </w:ins>
      <w:ins w:id="5" w:author="Lisa Beaulieu" w:date="2008-06-13T09:46:00Z">
        <w:r>
          <w:rPr>
            <w:rFonts w:cs="Univers ATT" w:ascii="Univers ATT" w:hAnsi="Univers ATT"/>
            <w:sz w:val="20"/>
          </w:rPr>
          <w:t>.</w:t>
        </w:r>
      </w:ins>
    </w:p>
    <w:p>
      <w:pPr>
        <w:pStyle w:val="Subtitle"/>
        <w:rPr>
          <w:rFonts w:ascii="Univers ATT" w:hAnsi="Univers ATT" w:cs="Univers ATT"/>
          <w:sz w:val="20"/>
          <w:ins w:id="8" w:author="Lisa Beaulieu" w:date="2008-06-13T09:46:00Z"/>
        </w:rPr>
      </w:pPr>
      <w:ins w:id="7" w:author="Lisa Beaulieu" w:date="2008-06-13T09:46:00Z">
        <w:bookmarkStart w:id="0" w:name="_Hlk151873252"/>
        <w:bookmarkStart w:id="1" w:name="OLE_LINK2"/>
        <w:bookmarkStart w:id="2" w:name="OLE_LINK1"/>
        <w:r>
          <w:rPr>
            <w:rFonts w:cs="Univers ATT" w:ascii="Univers ATT" w:hAnsi="Univers ATT"/>
            <w:sz w:val="20"/>
          </w:rPr>
          <w:t>This endorsement, effective at 12:01 A.M.</w:t>
          <w:tab/>
          <w:tab/>
          <w:t>forms a part of</w:t>
        </w:r>
      </w:ins>
    </w:p>
    <w:p>
      <w:pPr>
        <w:pStyle w:val="Subtitle"/>
        <w:rPr>
          <w:rFonts w:ascii="Univers ATT" w:hAnsi="Univers ATT" w:cs="Univers ATT"/>
          <w:sz w:val="20"/>
          <w:ins w:id="10" w:author="Lisa Beaulieu" w:date="2008-06-13T09:46:00Z"/>
        </w:rPr>
      </w:pPr>
      <w:ins w:id="9" w:author="Lisa Beaulieu" w:date="2008-06-13T09:46:00Z">
        <w:r>
          <w:rPr>
            <w:rFonts w:cs="Univers ATT" w:ascii="Univers ATT" w:hAnsi="Univers ATT"/>
            <w:sz w:val="20"/>
          </w:rPr>
        </w:r>
      </w:ins>
    </w:p>
    <w:p>
      <w:pPr>
        <w:pStyle w:val="Normal"/>
        <w:rPr>
          <w:rFonts w:ascii="Univers ATT" w:hAnsi="Univers ATT" w:cs="Univers ATT"/>
          <w:sz w:val="20"/>
          <w:ins w:id="12" w:author="Lisa Beaulieu" w:date="2008-06-13T09:46:00Z"/>
        </w:rPr>
      </w:pPr>
      <w:ins w:id="11" w:author="Lisa Beaulieu" w:date="2008-06-13T09:46:00Z">
        <w:r>
          <w:rPr>
            <w:rFonts w:cs="Univers ATT" w:ascii="Univers ATT" w:hAnsi="Univers ATT"/>
            <w:sz w:val="20"/>
          </w:rPr>
        </w:r>
      </w:ins>
    </w:p>
    <w:p>
      <w:pPr>
        <w:pStyle w:val="Normal"/>
        <w:rPr>
          <w:ins w:id="14" w:author="Lisa Beaulieu" w:date="2008-06-13T09:46:00Z"/>
        </w:rPr>
      </w:pPr>
      <w:ins w:id="13" w:author="Lisa Beaulieu" w:date="2008-06-13T09:46:00Z">
        <w:r>
          <w:rPr>
            <w:rFonts w:cs="Univers ATT" w:ascii="Univers ATT" w:hAnsi="Univers ATT"/>
          </w:rPr>
          <w:t xml:space="preserve">Policy No. </w:t>
          <w:tab/>
          <w:tab/>
          <w:tab/>
          <w:tab/>
          <w:tab/>
          <w:tab/>
          <w:t>Issued to:</w:t>
        </w:r>
      </w:ins>
    </w:p>
    <w:p>
      <w:pPr>
        <w:pStyle w:val="Normal"/>
        <w:rPr>
          <w:rFonts w:ascii="Univers ATT" w:hAnsi="Univers ATT" w:cs="Univers ATT"/>
          <w:ins w:id="16" w:author="Lisa Beaulieu" w:date="2008-06-13T09:46:00Z"/>
        </w:rPr>
      </w:pPr>
      <w:ins w:id="15" w:author="Lisa Beaulieu" w:date="2008-06-13T09:46:00Z">
        <w:r>
          <w:rPr>
            <w:rFonts w:cs="Univers ATT" w:ascii="Univers ATT" w:hAnsi="Univers ATT"/>
          </w:rPr>
        </w:r>
      </w:ins>
    </w:p>
    <w:p>
      <w:pPr>
        <w:pStyle w:val="Normal"/>
        <w:rPr>
          <w:rFonts w:ascii="Univers ATT" w:hAnsi="Univers ATT" w:cs="Univers ATT"/>
          <w:ins w:id="22" w:author="Lisa Beaulieu" w:date="2008-06-13T09:46:00Z"/>
        </w:rPr>
      </w:pPr>
      <w:ins w:id="17" w:author="Lisa Beaulieu" w:date="2008-06-13T09:46:00Z">
        <w:bookmarkStart w:id="3" w:name="_Hlk151873252"/>
        <w:bookmarkStart w:id="4" w:name="OLE_LINK2"/>
        <w:bookmarkStart w:id="5" w:name="OLE_LINK1"/>
        <w:r>
          <w:rPr>
            <w:rFonts w:cs="Univers ATT" w:ascii="Univers ATT" w:hAnsi="Univers ATT"/>
          </w:rPr>
          <w:t>By:</w:t>
        </w:r>
      </w:ins>
      <w:ins w:id="18" w:author="Lisa Beaulieu" w:date="2008-06-13T09:46:00Z">
        <w:bookmarkEnd w:id="3"/>
        <w:bookmarkEnd w:id="4"/>
        <w:bookmarkEnd w:id="5"/>
        <w:r>
          <w:rPr>
            <w:rFonts w:cs="Univers ATT" w:ascii="Univers ATT" w:hAnsi="Univers ATT"/>
          </w:rPr>
          <w:t xml:space="preserve"> </w:t>
        </w:r>
      </w:ins>
      <w:ins w:id="19" w:author="Lisa Beaulieu" w:date="2008-06-13T09:46:00Z">
        <w:r>
          <w:rPr>
            <w:rFonts w:cs="Univers ATT" w:ascii="Univers ATT" w:hAnsi="Univers ATT"/>
            <w:b/>
          </w:rPr>
          <w:t xml:space="preserve">COMMERCE </w:t>
        </w:r>
      </w:ins>
      <w:ins w:id="20" w:author="Lisa Beaulieu" w:date="2008-07-29T13:55:00Z">
        <w:r>
          <w:rPr>
            <w:rFonts w:cs="Univers ATT" w:ascii="Univers ATT" w:hAnsi="Univers ATT"/>
            <w:b/>
          </w:rPr>
          <w:t>AND</w:t>
        </w:r>
      </w:ins>
      <w:ins w:id="21" w:author="Lisa Beaulieu" w:date="2008-06-13T09:46:00Z">
        <w:r>
          <w:rPr>
            <w:rFonts w:cs="Univers ATT" w:ascii="Univers ATT" w:hAnsi="Univers ATT"/>
            <w:b/>
          </w:rPr>
          <w:t xml:space="preserve"> INDUSTRY INSURANCE COMPANY </w:t>
        </w:r>
      </w:ins>
    </w:p>
    <w:p>
      <w:pPr>
        <w:pStyle w:val="Normal"/>
        <w:rPr>
          <w:sz w:val="22"/>
          <w:del w:id="24" w:author="Lisa Beaulieu" w:date="2008-06-13T09:46:00Z"/>
        </w:rPr>
      </w:pPr>
      <w:del w:id="23" w:author="Lisa Beaulieu" w:date="2008-06-13T09:46:00Z">
        <w:r>
          <w:rPr>
            <w:sz w:val="22"/>
          </w:rPr>
          <w:delText>This endorsement, effective</w:delText>
          <w:tab/>
          <w:tab/>
          <w:delText>A.M.</w:delText>
          <w:tab/>
          <w:tab/>
          <w:delText>forms a part of</w:delText>
        </w:r>
      </w:del>
    </w:p>
    <w:p>
      <w:pPr>
        <w:pStyle w:val="Normal"/>
        <w:rPr>
          <w:sz w:val="22"/>
          <w:del w:id="26" w:author="Lisa Beaulieu" w:date="2008-06-13T09:46:00Z"/>
        </w:rPr>
      </w:pPr>
      <w:del w:id="25" w:author="Lisa Beaulieu" w:date="2008-06-13T09:46:00Z">
        <w:r>
          <w:rPr>
            <w:sz w:val="22"/>
          </w:rPr>
        </w:r>
      </w:del>
    </w:p>
    <w:p>
      <w:pPr>
        <w:pStyle w:val="Normal"/>
        <w:rPr>
          <w:sz w:val="22"/>
          <w:del w:id="28" w:author="Lisa Beaulieu" w:date="2008-06-13T09:46:00Z"/>
        </w:rPr>
      </w:pPr>
      <w:del w:id="27" w:author="Lisa Beaulieu" w:date="2008-06-13T09:46:00Z">
        <w:r>
          <w:rPr>
            <w:sz w:val="22"/>
          </w:rPr>
          <w:delText>Policy No.</w:delText>
          <w:tab/>
          <w:tab/>
          <w:tab/>
          <w:delText>issued to:</w:delText>
        </w:r>
      </w:del>
    </w:p>
    <w:p>
      <w:pPr>
        <w:pStyle w:val="Normal"/>
        <w:rPr>
          <w:sz w:val="22"/>
          <w:del w:id="30" w:author="Lisa Beaulieu" w:date="2008-06-13T09:46:00Z"/>
        </w:rPr>
      </w:pPr>
      <w:del w:id="29" w:author="Lisa Beaulieu" w:date="2008-06-13T09:46:00Z">
        <w:r>
          <w:rPr>
            <w:sz w:val="22"/>
          </w:rPr>
        </w:r>
      </w:del>
    </w:p>
    <w:p>
      <w:pPr>
        <w:pStyle w:val="Normal"/>
        <w:rPr>
          <w:sz w:val="22"/>
          <w:del w:id="32" w:author="Lisa Beaulieu" w:date="2008-06-13T09:46:00Z"/>
        </w:rPr>
      </w:pPr>
      <w:del w:id="31" w:author="Lisa Beaulieu" w:date="2008-06-13T09:46:00Z">
        <w:r>
          <w:rPr>
            <w:sz w:val="22"/>
          </w:rPr>
          <w:delText>By:</w:delText>
        </w:r>
      </w:del>
    </w:p>
    <w:p>
      <w:pPr>
        <w:pStyle w:val="Normal"/>
        <w:rPr>
          <w:sz w:val="22"/>
          <w:del w:id="34" w:author="Lisa Beaulieu" w:date="2008-06-13T12:55:00Z"/>
        </w:rPr>
      </w:pPr>
      <w:del w:id="33" w:author="Lisa Beaulieu" w:date="2008-06-13T12:55:00Z">
        <w:r>
          <w:rPr>
            <w:sz w:val="22"/>
          </w:rPr>
        </w:r>
      </w:del>
    </w:p>
    <w:p>
      <w:pPr>
        <w:pStyle w:val="Normal"/>
        <w:rPr>
          <w:del w:id="36" w:author="Lisa Beaulieu" w:date="2008-06-13T09:46:00Z"/>
        </w:rPr>
      </w:pPr>
      <w:del w:id="35" w:author="Lisa Beaulieu" w:date="2008-06-13T09:46:00Z">
        <w:r>
          <w:rPr/>
          <w:delText>WEATHER INSURANCE PROGRAM</w:delText>
        </w:r>
      </w:del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del w:id="37" w:author="Lisa Beaulieu" w:date="2008-08-01T11:43:00Z">
        <w:r>
          <w:rPr>
            <w:rFonts w:cs="Univers ATT" w:ascii="Univers ATT" w:hAnsi="Univers ATT"/>
            <w:sz w:val="20"/>
          </w:rPr>
          <w:delText>NEW HAMPSHIRE</w:delText>
        </w:r>
      </w:del>
      <w:ins w:id="38" w:author="Lisa Beaulieu" w:date="2008-08-07T16:26:00Z">
        <w:r>
          <w:rPr>
            <w:rFonts w:cs="Univers ATT" w:ascii="Univers ATT" w:hAnsi="Univers ATT"/>
            <w:sz w:val="20"/>
          </w:rPr>
          <w:t>MISSOURI</w:t>
        </w:r>
      </w:ins>
      <w:r>
        <w:rPr>
          <w:rFonts w:cs="Univers ATT" w:ascii="Univers ATT" w:hAnsi="Univers ATT"/>
          <w:sz w:val="20"/>
        </w:rPr>
        <w:t xml:space="preserve"> AMENDATORY ENDORSEMENT</w:t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rPr>
          <w:rFonts w:ascii="Univers ATT" w:hAnsi="Univers ATT" w:cs="Univers ATT"/>
          <w:ins w:id="40" w:author="Lisa Beaulieu" w:date="2008-06-13T09:46:00Z"/>
        </w:rPr>
      </w:pPr>
      <w:ins w:id="39" w:author="Lisa Beaulieu" w:date="2008-06-13T09:46:00Z">
        <w:r>
          <w:rPr>
            <w:rFonts w:cs="Univers ATT" w:ascii="Univers ATT" w:hAnsi="Univers ATT"/>
          </w:rPr>
          <w:t>This endorsement modifies insurance provided under the following:</w:t>
        </w:r>
      </w:ins>
    </w:p>
    <w:p>
      <w:pPr>
        <w:pStyle w:val="Normal"/>
        <w:rPr>
          <w:rFonts w:ascii="Univers ATT" w:hAnsi="Univers ATT" w:cs="Univers ATT"/>
          <w:b/>
          <w:b/>
          <w:bCs/>
          <w:szCs w:val="22"/>
          <w:ins w:id="42" w:author="Lisa Beaulieu" w:date="2008-06-13T09:46:00Z"/>
        </w:rPr>
      </w:pPr>
      <w:ins w:id="41" w:author="Lisa Beaulieu" w:date="2008-06-13T09:46:00Z">
        <w:r>
          <w:rPr>
            <w:rFonts w:cs="Univers ATT" w:ascii="Univers ATT" w:hAnsi="Univers ATT"/>
            <w:b/>
            <w:bCs/>
            <w:szCs w:val="22"/>
          </w:rPr>
        </w:r>
      </w:ins>
    </w:p>
    <w:p>
      <w:pPr>
        <w:pStyle w:val="Normal"/>
        <w:rPr>
          <w:del w:id="46" w:author="Lisa Beaulieu" w:date="2008-06-13T09:46:00Z"/>
        </w:rPr>
      </w:pPr>
      <w:ins w:id="43" w:author="Lisa Beaulieu" w:date="2008-06-13T09:46:00Z">
        <w:r>
          <w:rPr>
            <w:rFonts w:cs="Univers ATT" w:ascii="Univers ATT" w:hAnsi="Univers ATT"/>
            <w:b/>
            <w:bCs/>
            <w:szCs w:val="22"/>
          </w:rPr>
          <w:tab/>
        </w:r>
      </w:ins>
      <w:ins w:id="44" w:author="Lisa Beaulieu" w:date="2008-06-13T09:46:00Z">
        <w:r>
          <w:rPr>
            <w:rFonts w:cs="Univers ATT" w:ascii="Univers ATT" w:hAnsi="Univers ATT"/>
            <w:b/>
            <w:bCs/>
          </w:rPr>
          <w:t>WEATHER INSURANCE POLICY</w:t>
        </w:r>
      </w:ins>
      <w:del w:id="45" w:author="Lisa Beaulieu" w:date="2008-06-13T09:46:00Z">
        <w:r>
          <w:rPr>
            <w:rFonts w:cs="Univers ATT" w:ascii="Univers ATT" w:hAnsi="Univers ATT"/>
            <w:sz w:val="20"/>
          </w:rPr>
          <w:delText>The Policy is amended as follows:</w:delText>
        </w:r>
      </w:del>
    </w:p>
    <w:p>
      <w:pPr>
        <w:pStyle w:val="Normal"/>
        <w:widowControl/>
        <w:bidi w:val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rPr>
          <w:del w:id="56" w:author="Lisa Beaulieu" w:date="2008-08-01T11:43:00Z"/>
        </w:rPr>
      </w:pPr>
      <w:del w:id="47" w:author="Lisa Beaulieu" w:date="2008-06-13T14:51:00Z">
        <w:r>
          <w:rPr>
            <w:rFonts w:cs="Univers ATT" w:ascii="Univers ATT" w:hAnsi="Univers ATT"/>
            <w:b/>
            <w:sz w:val="20"/>
          </w:rPr>
          <w:delText>SECTION</w:delText>
        </w:r>
      </w:del>
      <w:del w:id="48" w:author="Lisa Beaulieu" w:date="2008-08-01T11:43:00Z">
        <w:r>
          <w:rPr>
            <w:rFonts w:cs="Univers ATT" w:ascii="Univers ATT" w:hAnsi="Univers ATT"/>
            <w:b/>
            <w:sz w:val="20"/>
          </w:rPr>
          <w:delText xml:space="preserve"> V. GENERAL CONDITIONS</w:delText>
        </w:r>
      </w:del>
      <w:del w:id="49" w:author="Lisa Beaulieu" w:date="2008-06-13T14:51:00Z">
        <w:r>
          <w:rPr>
            <w:rFonts w:cs="Univers ATT" w:ascii="Univers ATT" w:hAnsi="Univers ATT"/>
            <w:b/>
            <w:sz w:val="20"/>
          </w:rPr>
          <w:delText>, SUBSECTION</w:delText>
        </w:r>
      </w:del>
      <w:del w:id="50" w:author="Lisa Beaulieu" w:date="2008-06-13T14:49:00Z">
        <w:r>
          <w:rPr>
            <w:rFonts w:cs="Univers ATT" w:ascii="Univers ATT" w:hAnsi="Univers ATT"/>
            <w:b/>
            <w:sz w:val="20"/>
          </w:rPr>
          <w:delText xml:space="preserve"> </w:delText>
        </w:r>
      </w:del>
      <w:del w:id="51" w:author="Lisa Beaulieu" w:date="2008-06-13T09:46:00Z">
        <w:r>
          <w:rPr>
            <w:rFonts w:cs="Univers ATT" w:ascii="Univers ATT" w:hAnsi="Univers ATT"/>
            <w:b/>
            <w:sz w:val="20"/>
          </w:rPr>
          <w:delText>E</w:delText>
        </w:r>
      </w:del>
      <w:del w:id="52" w:author="Lisa Beaulieu" w:date="2008-06-13T14:49:00Z">
        <w:r>
          <w:rPr>
            <w:rFonts w:cs="Univers ATT" w:ascii="Univers ATT" w:hAnsi="Univers ATT"/>
            <w:b/>
            <w:sz w:val="20"/>
          </w:rPr>
          <w:delText>. MISREPRESENTATION AND FRAUD</w:delText>
        </w:r>
      </w:del>
      <w:del w:id="53" w:author="Lisa Beaulieu" w:date="2008-06-13T14:51:00Z">
        <w:r>
          <w:rPr>
            <w:rFonts w:cs="Univers ATT" w:ascii="Univers ATT" w:hAnsi="Univers ATT"/>
            <w:b/>
            <w:sz w:val="20"/>
          </w:rPr>
          <w:delText>,</w:delText>
        </w:r>
      </w:del>
      <w:del w:id="54" w:author="Lisa Beaulieu" w:date="2008-08-01T11:43:00Z">
        <w:r>
          <w:rPr>
            <w:rFonts w:cs="Univers ATT" w:ascii="Univers ATT" w:hAnsi="Univers ATT"/>
            <w:b/>
            <w:sz w:val="20"/>
          </w:rPr>
          <w:delText xml:space="preserve"> </w:delText>
        </w:r>
      </w:del>
      <w:del w:id="55" w:author="Lisa Beaulieu" w:date="2008-08-01T11:43:00Z">
        <w:r>
          <w:rPr>
            <w:rFonts w:cs="Univers ATT" w:ascii="Univers ATT" w:hAnsi="Univers ATT"/>
            <w:sz w:val="20"/>
          </w:rPr>
          <w:delText>is deleted in its entirety and replaced with the following:</w:delText>
        </w:r>
      </w:del>
    </w:p>
    <w:p>
      <w:pPr>
        <w:pStyle w:val="Normal"/>
        <w:widowControl/>
        <w:bidi w:val="0"/>
        <w:rPr>
          <w:rFonts w:ascii="Univers ATT" w:hAnsi="Univers ATT" w:cs="Univers ATT"/>
          <w:sz w:val="20"/>
          <w:del w:id="58" w:author="Lisa Beaulieu" w:date="2008-08-01T11:43:00Z"/>
        </w:rPr>
      </w:pPr>
      <w:del w:id="57" w:author="Lisa Beaulieu" w:date="2008-08-01T11:43:00Z">
        <w:r>
          <w:rPr>
            <w:rFonts w:cs="Univers ATT" w:ascii="Univers ATT" w:hAnsi="Univers ATT"/>
            <w:sz w:val="20"/>
          </w:rPr>
        </w:r>
      </w:del>
    </w:p>
    <w:p>
      <w:pPr>
        <w:pStyle w:val="Normal"/>
        <w:widowControl/>
        <w:bidi w:val="0"/>
        <w:rPr>
          <w:del w:id="60" w:author="Lisa Beaulieu" w:date="2008-08-01T11:43:00Z"/>
        </w:rPr>
      </w:pPr>
      <w:del w:id="59" w:author="Lisa Beaulieu" w:date="2008-08-01T11:43:00Z">
        <w:r>
          <w:rPr/>
          <w:delText xml:space="preserve">MISREPRESENTATION AND FRAUD </w:delText>
        </w:r>
      </w:del>
    </w:p>
    <w:p>
      <w:pPr>
        <w:pStyle w:val="Normal"/>
        <w:widowControl/>
        <w:bidi w:val="0"/>
        <w:rPr>
          <w:rFonts w:ascii="Univers ATT" w:hAnsi="Univers ATT" w:cs="Univers ATT"/>
          <w:b/>
          <w:b/>
          <w:sz w:val="20"/>
          <w:del w:id="62" w:author="Lisa Beaulieu" w:date="2008-08-01T11:43:00Z"/>
        </w:rPr>
      </w:pPr>
      <w:del w:id="61" w:author="Lisa Beaulieu" w:date="2008-08-01T11:43:00Z">
        <w:r>
          <w:rPr>
            <w:rFonts w:cs="Univers ATT" w:ascii="Univers ATT" w:hAnsi="Univers ATT"/>
            <w:b/>
            <w:sz w:val="20"/>
          </w:rPr>
        </w:r>
      </w:del>
    </w:p>
    <w:p>
      <w:pPr>
        <w:pStyle w:val="Normal"/>
        <w:widowControl/>
        <w:bidi w:val="0"/>
        <w:ind w:hanging="0"/>
        <w:rPr>
          <w:del w:id="65" w:author="Lisa Beaulieu" w:date="2008-08-01T11:43:00Z"/>
        </w:rPr>
      </w:pPr>
      <w:del w:id="63" w:author="Lisa Beaulieu" w:date="2008-08-01T11:43:00Z">
        <w:r>
          <w:rPr>
            <w:rFonts w:cs="Univers ATT" w:ascii="Univers ATT" w:hAnsi="Univers ATT"/>
            <w:b/>
            <w:sz w:val="20"/>
          </w:rPr>
          <w:delText>We</w:delText>
        </w:r>
      </w:del>
      <w:del w:id="64" w:author="Lisa Beaulieu" w:date="2008-08-01T11:43:00Z">
        <w:r>
          <w:rPr>
            <w:rFonts w:cs="Univers ATT" w:ascii="Univers ATT" w:hAnsi="Univers ATT"/>
            <w:sz w:val="20"/>
          </w:rPr>
          <w:delText xml:space="preserve"> will not provide coverage to one or more insureds (“insureds”) who, at any time:</w:delText>
        </w:r>
      </w:del>
    </w:p>
    <w:p>
      <w:pPr>
        <w:pStyle w:val="Normal"/>
        <w:widowControl/>
        <w:bidi w:val="0"/>
        <w:ind w:hanging="0"/>
        <w:rPr>
          <w:rFonts w:ascii="Univers ATT" w:hAnsi="Univers ATT" w:cs="Univers ATT"/>
          <w:sz w:val="20"/>
          <w:del w:id="67" w:author="Lisa Beaulieu" w:date="2008-08-01T11:43:00Z"/>
        </w:rPr>
      </w:pPr>
      <w:del w:id="66" w:author="Lisa Beaulieu" w:date="2008-08-01T11:43:00Z">
        <w:r>
          <w:rPr>
            <w:rFonts w:cs="Univers ATT" w:ascii="Univers ATT" w:hAnsi="Univers ATT"/>
            <w:sz w:val="20"/>
          </w:rPr>
        </w:r>
      </w:del>
    </w:p>
    <w:p>
      <w:pPr>
        <w:pStyle w:val="Normal"/>
        <w:widowControl/>
        <w:numPr>
          <w:ilvl w:val="0"/>
          <w:numId w:val="0"/>
        </w:numPr>
        <w:bidi w:val="0"/>
        <w:rPr>
          <w:rFonts w:ascii="Univers ATT" w:hAnsi="Univers ATT" w:cs="Univers ATT"/>
          <w:sz w:val="20"/>
          <w:del w:id="69" w:author="Lisa Beaulieu" w:date="2008-08-01T11:43:00Z"/>
        </w:rPr>
      </w:pPr>
      <w:del w:id="68" w:author="Lisa Beaulieu" w:date="2008-08-01T11:43:00Z">
        <w:r>
          <w:rPr>
            <w:rFonts w:cs="Univers ATT" w:ascii="Univers ATT" w:hAnsi="Univers ATT"/>
            <w:sz w:val="20"/>
          </w:rPr>
          <w:delText>Intentionally concealed or misrepresented a material fact;</w:delText>
        </w:r>
      </w:del>
    </w:p>
    <w:p>
      <w:pPr>
        <w:pStyle w:val="Normal"/>
        <w:widowControl/>
        <w:bidi w:val="0"/>
        <w:ind w:hanging="0"/>
        <w:rPr>
          <w:rFonts w:ascii="Univers ATT" w:hAnsi="Univers ATT" w:cs="Univers ATT"/>
          <w:sz w:val="20"/>
          <w:del w:id="71" w:author="Lisa Beaulieu" w:date="2008-08-01T11:43:00Z"/>
        </w:rPr>
      </w:pPr>
      <w:del w:id="70" w:author="Lisa Beaulieu" w:date="2008-08-01T11:43:00Z">
        <w:r>
          <w:rPr>
            <w:rFonts w:cs="Univers ATT" w:ascii="Univers ATT" w:hAnsi="Univers ATT"/>
            <w:sz w:val="20"/>
          </w:rPr>
        </w:r>
      </w:del>
    </w:p>
    <w:p>
      <w:pPr>
        <w:pStyle w:val="Normal"/>
        <w:widowControl/>
        <w:numPr>
          <w:ilvl w:val="0"/>
          <w:numId w:val="0"/>
        </w:numPr>
        <w:bidi w:val="0"/>
        <w:rPr>
          <w:rFonts w:ascii="Univers ATT" w:hAnsi="Univers ATT" w:cs="Univers ATT"/>
          <w:sz w:val="20"/>
          <w:del w:id="73" w:author="Lisa Beaulieu" w:date="2008-08-01T11:43:00Z"/>
        </w:rPr>
      </w:pPr>
      <w:del w:id="72" w:author="Lisa Beaulieu" w:date="2008-08-01T11:43:00Z">
        <w:r>
          <w:rPr>
            <w:rFonts w:cs="Univers ATT" w:ascii="Univers ATT" w:hAnsi="Univers ATT"/>
            <w:sz w:val="20"/>
          </w:rPr>
          <w:delText>Engaged in fraudulent conduct; or</w:delText>
        </w:r>
      </w:del>
    </w:p>
    <w:p>
      <w:pPr>
        <w:pStyle w:val="Normal"/>
        <w:widowControl/>
        <w:bidi w:val="0"/>
        <w:rPr>
          <w:rFonts w:ascii="Univers ATT" w:hAnsi="Univers ATT" w:cs="Univers ATT"/>
          <w:sz w:val="20"/>
          <w:del w:id="75" w:author="Lisa Beaulieu" w:date="2008-08-01T11:43:00Z"/>
        </w:rPr>
      </w:pPr>
      <w:del w:id="74" w:author="Lisa Beaulieu" w:date="2008-08-01T11:43:00Z">
        <w:r>
          <w:rPr>
            <w:rFonts w:cs="Univers ATT" w:ascii="Univers ATT" w:hAnsi="Univers ATT"/>
            <w:sz w:val="20"/>
          </w:rPr>
        </w:r>
      </w:del>
    </w:p>
    <w:p>
      <w:pPr>
        <w:pStyle w:val="Normal"/>
        <w:widowControl/>
        <w:numPr>
          <w:ilvl w:val="0"/>
          <w:numId w:val="0"/>
        </w:numPr>
        <w:bidi w:val="0"/>
        <w:rPr>
          <w:rFonts w:ascii="Univers ATT" w:hAnsi="Univers ATT" w:cs="Univers ATT"/>
          <w:sz w:val="20"/>
          <w:del w:id="77" w:author="Lisa Beaulieu" w:date="2008-08-01T11:43:00Z"/>
        </w:rPr>
      </w:pPr>
      <w:del w:id="76" w:author="Lisa Beaulieu" w:date="2008-08-01T11:43:00Z">
        <w:r>
          <w:rPr>
            <w:rFonts w:cs="Univers ATT" w:ascii="Univers ATT" w:hAnsi="Univers ATT"/>
            <w:sz w:val="20"/>
          </w:rPr>
          <w:delText>Made a false statement;</w:delText>
        </w:r>
      </w:del>
    </w:p>
    <w:p>
      <w:pPr>
        <w:pStyle w:val="Normal"/>
        <w:widowControl/>
        <w:bidi w:val="0"/>
        <w:rPr>
          <w:rFonts w:ascii="Univers ATT" w:hAnsi="Univers ATT" w:cs="Univers ATT"/>
          <w:sz w:val="20"/>
          <w:del w:id="80" w:author="Lisa Beaulieu" w:date="2008-08-01T11:43:00Z"/>
        </w:rPr>
      </w:pPr>
      <w:del w:id="78" w:author="Lisa Beaulieu" w:date="2008-08-01T11:43:00Z">
        <w:r>
          <w:rPr>
            <w:rFonts w:eastAsia="Univers ATT" w:cs="Univers ATT" w:ascii="Univers ATT" w:hAnsi="Univers ATT"/>
            <w:sz w:val="20"/>
          </w:rPr>
          <w:delText xml:space="preserve"> </w:delText>
        </w:r>
      </w:del>
      <w:del w:id="79" w:author="Lisa Beaulieu" w:date="2008-08-01T11:43:00Z">
        <w:r>
          <w:rPr>
            <w:rFonts w:cs="Univers ATT" w:ascii="Univers ATT" w:hAnsi="Univers ATT"/>
            <w:sz w:val="20"/>
          </w:rPr>
          <w:tab/>
        </w:r>
      </w:del>
    </w:p>
    <w:p>
      <w:pPr>
        <w:pStyle w:val="Normal"/>
        <w:widowControl/>
        <w:bidi w:val="0"/>
        <w:ind w:hanging="0"/>
        <w:rPr>
          <w:rFonts w:ascii="Univers ATT" w:hAnsi="Univers ATT" w:cs="Univers ATT"/>
          <w:sz w:val="20"/>
          <w:del w:id="82" w:author="Lisa Beaulieu" w:date="2008-08-01T11:43:00Z"/>
        </w:rPr>
      </w:pPr>
      <w:del w:id="81" w:author="Lisa Beaulieu" w:date="2008-08-01T11:43:00Z">
        <w:r>
          <w:rPr>
            <w:rFonts w:cs="Univers ATT" w:ascii="Univers ATT" w:hAnsi="Univers ATT"/>
            <w:sz w:val="20"/>
          </w:rPr>
          <w:delText>relating to this insurance.</w:delText>
        </w:r>
      </w:del>
    </w:p>
    <w:p>
      <w:pPr>
        <w:pStyle w:val="Normal"/>
        <w:widowControl/>
        <w:bidi w:val="0"/>
        <w:rPr>
          <w:rFonts w:ascii="Univers ATT" w:hAnsi="Univers ATT" w:cs="Univers ATT"/>
          <w:sz w:val="20"/>
          <w:del w:id="84" w:author="Lisa Beaulieu" w:date="2008-08-01T11:43:00Z"/>
        </w:rPr>
      </w:pPr>
      <w:del w:id="83" w:author="Lisa Beaulieu" w:date="2008-08-01T11:43:00Z">
        <w:r>
          <w:rPr>
            <w:rFonts w:cs="Univers ATT" w:ascii="Univers ATT" w:hAnsi="Univers ATT"/>
            <w:sz w:val="20"/>
          </w:rPr>
        </w:r>
      </w:del>
    </w:p>
    <w:p>
      <w:pPr>
        <w:pStyle w:val="Normal"/>
        <w:rPr>
          <w:del w:id="95" w:author="Lisa Beaulieu" w:date="2008-08-01T11:43:00Z"/>
        </w:rPr>
      </w:pPr>
      <w:del w:id="85" w:author="Lisa Beaulieu" w:date="2008-06-13T14:52:00Z">
        <w:r>
          <w:rPr>
            <w:rFonts w:cs="Univers ATT" w:ascii="Univers ATT" w:hAnsi="Univers ATT"/>
            <w:b/>
            <w:sz w:val="20"/>
          </w:rPr>
          <w:delText>SECTION</w:delText>
        </w:r>
      </w:del>
      <w:del w:id="86" w:author="Lisa Beaulieu" w:date="2008-08-01T11:43:00Z">
        <w:r>
          <w:rPr>
            <w:rFonts w:cs="Univers ATT" w:ascii="Univers ATT" w:hAnsi="Univers ATT"/>
            <w:b/>
            <w:sz w:val="20"/>
          </w:rPr>
          <w:delText xml:space="preserve"> V. GENERAL CONDITIONS</w:delText>
        </w:r>
      </w:del>
      <w:del w:id="87" w:author="Lisa Beaulieu" w:date="2008-06-13T14:52:00Z">
        <w:r>
          <w:rPr>
            <w:rFonts w:cs="Univers ATT" w:ascii="Univers ATT" w:hAnsi="Univers ATT"/>
            <w:b/>
            <w:sz w:val="20"/>
          </w:rPr>
          <w:delText xml:space="preserve">, SUBSECTION </w:delText>
        </w:r>
      </w:del>
      <w:del w:id="88" w:author="Lisa Beaulieu" w:date="2008-06-13T09:47:00Z">
        <w:r>
          <w:rPr>
            <w:rFonts w:cs="Univers ATT" w:ascii="Univers ATT" w:hAnsi="Univers ATT"/>
            <w:b/>
            <w:sz w:val="20"/>
          </w:rPr>
          <w:delText>C</w:delText>
        </w:r>
      </w:del>
      <w:del w:id="89" w:author="Lisa Beaulieu" w:date="2008-06-13T14:52:00Z">
        <w:r>
          <w:rPr>
            <w:rFonts w:cs="Univers ATT" w:ascii="Univers ATT" w:hAnsi="Univers ATT"/>
            <w:b/>
            <w:sz w:val="20"/>
          </w:rPr>
          <w:delText xml:space="preserve">. NOTICE OF </w:delText>
        </w:r>
      </w:del>
      <w:del w:id="90" w:author="Lisa Beaulieu" w:date="2008-06-13T09:47:00Z">
        <w:r>
          <w:rPr>
            <w:rFonts w:cs="Univers ATT" w:ascii="Univers ATT" w:hAnsi="Univers ATT"/>
            <w:b/>
            <w:sz w:val="20"/>
          </w:rPr>
          <w:delText>LOSS</w:delText>
        </w:r>
      </w:del>
      <w:del w:id="91" w:author="Lisa Beaulieu" w:date="2008-06-13T14:52:00Z">
        <w:r>
          <w:rPr>
            <w:rFonts w:cs="Univers ATT" w:ascii="Univers ATT" w:hAnsi="Univers ATT"/>
            <w:sz w:val="20"/>
          </w:rPr>
          <w:delText xml:space="preserve">, </w:delText>
        </w:r>
      </w:del>
      <w:del w:id="92" w:author="Lisa Beaulieu" w:date="2008-08-01T11:43:00Z">
        <w:r>
          <w:rPr>
            <w:rFonts w:cs="Univers ATT" w:ascii="Univers ATT" w:hAnsi="Univers ATT"/>
            <w:sz w:val="20"/>
          </w:rPr>
          <w:delText>is deleted in its entirety</w:delText>
        </w:r>
      </w:del>
      <w:del w:id="93" w:author="Lisa Beaulieu" w:date="2008-06-13T14:52:00Z">
        <w:r>
          <w:rPr>
            <w:rFonts w:cs="Univers ATT" w:ascii="Univers ATT" w:hAnsi="Univers ATT"/>
            <w:sz w:val="20"/>
          </w:rPr>
          <w:delText xml:space="preserve">, </w:delText>
        </w:r>
      </w:del>
      <w:del w:id="94" w:author="Lisa Beaulieu" w:date="2008-08-01T11:43:00Z">
        <w:r>
          <w:rPr>
            <w:rFonts w:cs="Univers ATT" w:ascii="Univers ATT" w:hAnsi="Univers ATT"/>
            <w:sz w:val="20"/>
          </w:rPr>
          <w:delText>and replaced with the following:</w:delText>
        </w:r>
      </w:del>
    </w:p>
    <w:p>
      <w:pPr>
        <w:pStyle w:val="Normal"/>
        <w:widowControl/>
        <w:bidi w:val="0"/>
        <w:rPr>
          <w:rFonts w:ascii="Univers ATT" w:hAnsi="Univers ATT" w:cs="Univers ATT"/>
          <w:sz w:val="20"/>
          <w:del w:id="97" w:author="Lisa Beaulieu" w:date="2008-08-01T11:43:00Z"/>
        </w:rPr>
      </w:pPr>
      <w:del w:id="96" w:author="Lisa Beaulieu" w:date="2008-08-01T11:43:00Z">
        <w:r>
          <w:rPr>
            <w:rFonts w:cs="Univers ATT" w:ascii="Univers ATT" w:hAnsi="Univers ATT"/>
            <w:sz w:val="20"/>
          </w:rPr>
        </w:r>
      </w:del>
    </w:p>
    <w:p>
      <w:pPr>
        <w:pStyle w:val="Normal"/>
        <w:widowControl/>
        <w:bidi w:val="0"/>
        <w:rPr>
          <w:rFonts w:ascii="Univers ATT" w:hAnsi="Univers ATT" w:cs="Univers ATT"/>
          <w:sz w:val="20"/>
          <w:del w:id="101" w:author="Lisa Beaulieu" w:date="2008-08-01T11:43:00Z"/>
        </w:rPr>
      </w:pPr>
      <w:del w:id="98" w:author="Lisa Beaulieu" w:date="2008-06-13T09:47:00Z">
        <w:r>
          <w:rPr>
            <w:rFonts w:cs="Univers ATT" w:ascii="Univers ATT" w:hAnsi="Univers ATT"/>
            <w:sz w:val="20"/>
          </w:rPr>
          <w:delText>C</w:delText>
        </w:r>
      </w:del>
      <w:del w:id="99" w:author="Lisa Beaulieu" w:date="2008-08-01T11:43:00Z">
        <w:r>
          <w:rPr>
            <w:rFonts w:cs="Univers ATT" w:ascii="Univers ATT" w:hAnsi="Univers ATT"/>
            <w:sz w:val="20"/>
          </w:rPr>
          <w:delText>.</w:delText>
          <w:tab/>
          <w:delText xml:space="preserve">NOTICE OF </w:delText>
        </w:r>
      </w:del>
      <w:del w:id="100" w:author="Lisa Beaulieu" w:date="2008-06-13T09:47:00Z">
        <w:r>
          <w:rPr>
            <w:rFonts w:cs="Univers ATT" w:ascii="Univers ATT" w:hAnsi="Univers ATT"/>
            <w:sz w:val="20"/>
          </w:rPr>
          <w:delText>LOSS</w:delText>
        </w:r>
      </w:del>
    </w:p>
    <w:p>
      <w:pPr>
        <w:pStyle w:val="Normal"/>
        <w:widowControl/>
        <w:bidi w:val="0"/>
        <w:ind w:hanging="0"/>
        <w:rPr>
          <w:rFonts w:ascii="Univers ATT" w:hAnsi="Univers ATT" w:cs="Univers ATT"/>
          <w:sz w:val="20"/>
          <w:del w:id="103" w:author="Lisa Beaulieu" w:date="2008-08-01T11:43:00Z"/>
        </w:rPr>
      </w:pPr>
      <w:del w:id="102" w:author="Lisa Beaulieu" w:date="2008-08-01T11:43:00Z">
        <w:r>
          <w:rPr>
            <w:rFonts w:cs="Univers ATT" w:ascii="Univers ATT" w:hAnsi="Univers ATT"/>
            <w:sz w:val="20"/>
          </w:rPr>
        </w:r>
      </w:del>
    </w:p>
    <w:p>
      <w:pPr>
        <w:pStyle w:val="Normal"/>
        <w:widowControl/>
        <w:bidi w:val="0"/>
        <w:ind w:hanging="0"/>
        <w:rPr>
          <w:del w:id="116" w:author="Lisa Beaulieu" w:date="2008-08-01T11:43:00Z"/>
        </w:rPr>
      </w:pPr>
      <w:del w:id="104" w:author="Lisa Beaulieu" w:date="2008-08-01T11:43:00Z">
        <w:r>
          <w:rPr>
            <w:rFonts w:cs="Univers ATT" w:ascii="Univers ATT" w:hAnsi="Univers ATT"/>
            <w:sz w:val="20"/>
          </w:rPr>
          <w:delText xml:space="preserve">The Insured shall </w:delText>
        </w:r>
      </w:del>
      <w:del w:id="105" w:author="Lisa Beaulieu" w:date="2008-06-17T14:42:00Z">
        <w:r>
          <w:rPr>
            <w:rFonts w:cs="Univers ATT" w:ascii="Univers ATT" w:hAnsi="Univers ATT"/>
            <w:sz w:val="20"/>
          </w:rPr>
          <w:delText xml:space="preserve">report to </w:delText>
        </w:r>
      </w:del>
      <w:del w:id="106" w:author="Lisa Beaulieu" w:date="2008-08-01T11:43:00Z">
        <w:r>
          <w:rPr>
            <w:rFonts w:cs="Univers ATT" w:ascii="Univers ATT" w:hAnsi="Univers ATT"/>
            <w:sz w:val="20"/>
          </w:rPr>
          <w:delText xml:space="preserve">furnish </w:delText>
        </w:r>
      </w:del>
      <w:del w:id="107" w:author="Lisa Beaulieu" w:date="2008-08-01T11:43:00Z">
        <w:r>
          <w:rPr>
            <w:rFonts w:cs="Univers ATT" w:ascii="Univers ATT" w:hAnsi="Univers ATT"/>
            <w:b/>
            <w:sz w:val="20"/>
          </w:rPr>
          <w:delText>us</w:delText>
        </w:r>
      </w:del>
      <w:del w:id="108" w:author="Lisa Beaulieu" w:date="2008-08-01T11:43:00Z">
        <w:r>
          <w:rPr>
            <w:rFonts w:cs="Univers ATT" w:ascii="Univers ATT" w:hAnsi="Univers ATT"/>
            <w:sz w:val="20"/>
          </w:rPr>
          <w:delText xml:space="preserve"> with a detailed report of any </w:delText>
        </w:r>
      </w:del>
      <w:del w:id="109" w:author="Lisa Beaulieu" w:date="2008-06-13T11:39:00Z">
        <w:r>
          <w:rPr>
            <w:rFonts w:cs="Univers ATT" w:ascii="Univers ATT" w:hAnsi="Univers ATT"/>
            <w:sz w:val="20"/>
          </w:rPr>
          <w:delText>loss or damage, which may become a claim under this Policy</w:delText>
        </w:r>
      </w:del>
      <w:del w:id="110" w:author="Lisa Beaulieu" w:date="2008-08-01T11:43:00Z">
        <w:r>
          <w:rPr>
            <w:rFonts w:cs="Univers ATT" w:ascii="Univers ATT" w:hAnsi="Univers ATT"/>
            <w:sz w:val="20"/>
          </w:rPr>
          <w:delText xml:space="preserve"> within (30) days of the last day of the </w:delText>
        </w:r>
      </w:del>
      <w:del w:id="111" w:author="Lisa Beaulieu" w:date="2008-06-13T11:42:00Z">
        <w:r>
          <w:rPr>
            <w:rFonts w:cs="Univers ATT" w:ascii="Univers ATT" w:hAnsi="Univers ATT"/>
            <w:b/>
            <w:sz w:val="20"/>
          </w:rPr>
          <w:delText>e</w:delText>
        </w:r>
      </w:del>
      <w:del w:id="112" w:author="Lisa Beaulieu" w:date="2008-08-01T11:43:00Z">
        <w:r>
          <w:rPr>
            <w:rFonts w:cs="Univers ATT" w:ascii="Univers ATT" w:hAnsi="Univers ATT"/>
            <w:b/>
            <w:sz w:val="20"/>
          </w:rPr>
          <w:delText>vent</w:delText>
        </w:r>
      </w:del>
      <w:del w:id="113" w:author="Lisa Beaulieu" w:date="2008-08-01T11:43:00Z">
        <w:r>
          <w:rPr>
            <w:rFonts w:cs="Univers ATT" w:ascii="Univers ATT" w:hAnsi="Univers ATT"/>
            <w:sz w:val="20"/>
          </w:rPr>
          <w:delText xml:space="preserve">.  A notice of loss made to the acknowledged agent is also notice to </w:delText>
        </w:r>
      </w:del>
      <w:del w:id="114" w:author="Lisa Beaulieu" w:date="2008-08-01T11:43:00Z">
        <w:r>
          <w:rPr>
            <w:rFonts w:cs="Univers ATT" w:ascii="Univers ATT" w:hAnsi="Univers ATT"/>
            <w:b/>
            <w:sz w:val="20"/>
          </w:rPr>
          <w:delText>us</w:delText>
        </w:r>
      </w:del>
      <w:del w:id="115" w:author="Lisa Beaulieu" w:date="2008-08-01T11:43:00Z">
        <w:r>
          <w:rPr>
            <w:rFonts w:cs="Univers ATT" w:ascii="Univers ATT" w:hAnsi="Univers ATT"/>
            <w:sz w:val="20"/>
          </w:rPr>
          <w:delText>.</w:delText>
        </w:r>
      </w:del>
    </w:p>
    <w:p>
      <w:pPr>
        <w:pStyle w:val="Normal"/>
        <w:widowControl/>
        <w:bidi w:val="0"/>
        <w:ind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rPr/>
      </w:pPr>
      <w:ins w:id="117" w:author="Lisa Beaulieu" w:date="2008-06-17T14:44:00Z">
        <w:r>
          <w:rPr>
            <w:rFonts w:cs="Univers ATT" w:ascii="Univers ATT" w:hAnsi="Univers ATT"/>
          </w:rPr>
          <w:t>P</w:t>
        </w:r>
      </w:ins>
      <w:ins w:id="118" w:author="Lisa Beaulieu" w:date="2008-06-13T14:53:00Z">
        <w:r>
          <w:rPr>
            <w:rFonts w:cs="Univers ATT" w:ascii="Univers ATT" w:hAnsi="Univers ATT"/>
          </w:rPr>
          <w:t>aragraph</w:t>
        </w:r>
      </w:ins>
      <w:ins w:id="119" w:author="Lisa Beaulieu" w:date="2008-06-13T14:53:00Z">
        <w:r>
          <w:rPr>
            <w:rFonts w:cs="Univers ATT" w:ascii="Univers ATT" w:hAnsi="Univers ATT"/>
            <w:b/>
          </w:rPr>
          <w:t xml:space="preserve"> C. CLAIMS HANDLING </w:t>
        </w:r>
      </w:ins>
      <w:ins w:id="120" w:author="Lisa Beaulieu" w:date="2008-06-13T14:53:00Z">
        <w:r>
          <w:rPr>
            <w:rFonts w:cs="Univers ATT" w:ascii="Univers ATT" w:hAnsi="Univers ATT"/>
          </w:rPr>
          <w:t>of Section</w:t>
        </w:r>
      </w:ins>
      <w:del w:id="121" w:author="Lisa Beaulieu" w:date="2008-06-13T14:53:00Z">
        <w:r>
          <w:rPr>
            <w:rFonts w:cs="Univers ATT" w:ascii="Univers ATT" w:hAnsi="Univers ATT"/>
            <w:b/>
            <w:sz w:val="20"/>
          </w:rPr>
          <w:delText>SECTION</w:delText>
        </w:r>
      </w:del>
      <w:r>
        <w:rPr>
          <w:rFonts w:cs="Univers ATT" w:ascii="Univers ATT" w:hAnsi="Univers ATT"/>
          <w:b/>
          <w:sz w:val="20"/>
        </w:rPr>
        <w:t xml:space="preserve"> </w:t>
      </w:r>
      <w:ins w:id="122" w:author="Lisa Beaulieu" w:date="2008-06-13T11:43:00Z">
        <w:r>
          <w:rPr>
            <w:rFonts w:cs="Univers ATT" w:ascii="Univers ATT" w:hAnsi="Univers ATT"/>
            <w:b/>
          </w:rPr>
          <w:t>I</w:t>
        </w:r>
      </w:ins>
      <w:r>
        <w:rPr>
          <w:rFonts w:cs="Univers ATT" w:ascii="Univers ATT" w:hAnsi="Univers ATT"/>
          <w:b/>
          <w:sz w:val="20"/>
        </w:rPr>
        <w:t>V. GENERAL CONDITIONS</w:t>
      </w:r>
      <w:del w:id="123" w:author="Lisa Beaulieu" w:date="2008-06-13T14:53:00Z">
        <w:r>
          <w:rPr>
            <w:rFonts w:cs="Univers ATT" w:ascii="Univers ATT" w:hAnsi="Univers ATT"/>
            <w:b/>
            <w:sz w:val="20"/>
          </w:rPr>
          <w:delText xml:space="preserve">, SUBSECTION </w:delText>
        </w:r>
      </w:del>
      <w:del w:id="124" w:author="Lisa Beaulieu" w:date="2008-06-13T12:50:00Z">
        <w:r>
          <w:rPr>
            <w:rFonts w:cs="Univers ATT" w:ascii="Univers ATT" w:hAnsi="Univers ATT"/>
            <w:b/>
            <w:sz w:val="20"/>
          </w:rPr>
          <w:delText>D</w:delText>
        </w:r>
      </w:del>
      <w:del w:id="125" w:author="Lisa Beaulieu" w:date="2008-06-13T14:53:00Z">
        <w:r>
          <w:rPr>
            <w:rFonts w:cs="Univers ATT" w:ascii="Univers ATT" w:hAnsi="Univers ATT"/>
            <w:b/>
            <w:sz w:val="20"/>
          </w:rPr>
          <w:delText xml:space="preserve">. </w:delText>
        </w:r>
      </w:del>
      <w:del w:id="126" w:author="Lisa Beaulieu" w:date="2008-06-13T12:50:00Z">
        <w:r>
          <w:rPr>
            <w:rFonts w:cs="Univers ATT" w:ascii="Univers ATT" w:hAnsi="Univers ATT"/>
            <w:b/>
            <w:sz w:val="20"/>
          </w:rPr>
          <w:delText>SETTLEMENT OF LOSS</w:delText>
        </w:r>
      </w:del>
      <w:del w:id="127" w:author="Lisa Beaulieu" w:date="2008-06-13T14:53:00Z">
        <w:r>
          <w:rPr>
            <w:rFonts w:cs="Univers ATT" w:ascii="Univers ATT" w:hAnsi="Univers ATT"/>
            <w:sz w:val="20"/>
          </w:rPr>
          <w:delText xml:space="preserve">, </w:delText>
        </w:r>
      </w:del>
      <w:ins w:id="128" w:author="Lisa Beaulieu" w:date="2008-06-13T12:54:00Z">
        <w:r>
          <w:rPr>
            <w:rFonts w:cs="Univers ATT" w:ascii="Univers ATT" w:hAnsi="Univers ATT"/>
          </w:rPr>
          <w:t xml:space="preserve"> </w:t>
        </w:r>
      </w:ins>
      <w:r>
        <w:rPr>
          <w:rFonts w:cs="Univers ATT" w:ascii="Univers ATT" w:hAnsi="Univers ATT"/>
          <w:sz w:val="20"/>
        </w:rPr>
        <w:t>is deleted in its entirety</w:t>
      </w:r>
      <w:del w:id="129" w:author="Lisa Beaulieu" w:date="2008-06-13T14:53:00Z">
        <w:r>
          <w:rPr>
            <w:rFonts w:cs="Univers ATT" w:ascii="Univers ATT" w:hAnsi="Univers ATT"/>
            <w:sz w:val="20"/>
          </w:rPr>
          <w:delText>,</w:delText>
        </w:r>
      </w:del>
      <w:r>
        <w:rPr>
          <w:rFonts w:cs="Univers ATT" w:ascii="Univers ATT" w:hAnsi="Univers ATT"/>
          <w:sz w:val="20"/>
        </w:rPr>
        <w:t xml:space="preserve"> and replaced with the following:</w:t>
      </w:r>
    </w:p>
    <w:p>
      <w:pPr>
        <w:pStyle w:val="Normal"/>
        <w:rPr>
          <w:rFonts w:ascii="Univers ATT" w:hAnsi="Univers ATT" w:cs="Univers ATT"/>
          <w:sz w:val="20"/>
          <w:ins w:id="131" w:author="Lisa Beaulieu" w:date="2008-08-07T16:28:00Z"/>
        </w:rPr>
      </w:pPr>
      <w:ins w:id="130" w:author="Lisa Beaulieu" w:date="2008-08-07T16:28:00Z">
        <w:r>
          <w:rPr>
            <w:rFonts w:cs="Univers ATT" w:ascii="Univers ATT" w:hAnsi="Univers ATT"/>
            <w:sz w:val="20"/>
          </w:rPr>
        </w:r>
      </w:ins>
    </w:p>
    <w:p>
      <w:pPr>
        <w:pStyle w:val="Normal"/>
        <w:ind w:left="1440" w:hanging="720"/>
        <w:rPr>
          <w:ins w:id="141" w:author="Lisa Beaulieu" w:date="2008-08-07T16:28:00Z"/>
        </w:rPr>
      </w:pPr>
      <w:ins w:id="132" w:author="Lisa Beaulieu" w:date="2008-08-07T16:28:00Z">
        <w:r>
          <w:rPr>
            <w:rFonts w:cs="Univers ATT" w:ascii="Univers ATT" w:hAnsi="Univers ATT"/>
          </w:rPr>
          <w:t>1.</w:t>
          <w:tab/>
          <w:t xml:space="preserve">In the event that the weather recording by the Claim Verification Source specified in Subparagraph </w:t>
        </w:r>
      </w:ins>
      <w:ins w:id="133" w:author="Lisa Beaulieu" w:date="2008-08-07T16:28:00Z">
        <w:r>
          <w:rPr>
            <w:rFonts w:cs="Univers ATT" w:ascii="Univers ATT" w:hAnsi="Univers ATT"/>
            <w:b/>
          </w:rPr>
          <w:t>4.</w:t>
        </w:r>
      </w:ins>
      <w:ins w:id="134" w:author="Lisa Beaulieu" w:date="2008-08-07T16:28:00Z">
        <w:r>
          <w:rPr>
            <w:rFonts w:cs="Univers ATT" w:ascii="Univers ATT" w:hAnsi="Univers ATT"/>
          </w:rPr>
          <w:t xml:space="preserve">f. of the Declarations is not available to </w:t>
        </w:r>
      </w:ins>
      <w:ins w:id="135" w:author="Lisa Beaulieu" w:date="2008-08-07T16:28:00Z">
        <w:r>
          <w:rPr>
            <w:rFonts w:cs="Univers ATT" w:ascii="Univers ATT" w:hAnsi="Univers ATT"/>
            <w:b/>
          </w:rPr>
          <w:t>us</w:t>
        </w:r>
      </w:ins>
      <w:ins w:id="136" w:author="Lisa Beaulieu" w:date="2008-08-07T16:28:00Z">
        <w:r>
          <w:rPr>
            <w:rFonts w:cs="Univers ATT" w:ascii="Univers ATT" w:hAnsi="Univers ATT"/>
          </w:rPr>
          <w:t xml:space="preserve">, then the available recording from the Government Weather Bureau Station nearest the Location of Insured Event will be acceptable to </w:t>
        </w:r>
      </w:ins>
      <w:ins w:id="137" w:author="Lisa Beaulieu" w:date="2008-08-07T16:28:00Z">
        <w:r>
          <w:rPr>
            <w:rFonts w:cs="Univers ATT" w:ascii="Univers ATT" w:hAnsi="Univers ATT"/>
            <w:b/>
          </w:rPr>
          <w:t xml:space="preserve">you </w:t>
        </w:r>
      </w:ins>
      <w:ins w:id="138" w:author="Lisa Beaulieu" w:date="2008-08-07T16:28:00Z">
        <w:r>
          <w:rPr>
            <w:rFonts w:cs="Univers ATT" w:ascii="Univers ATT" w:hAnsi="Univers ATT"/>
          </w:rPr>
          <w:t xml:space="preserve">and </w:t>
        </w:r>
      </w:ins>
      <w:ins w:id="139" w:author="Lisa Beaulieu" w:date="2008-08-07T16:28:00Z">
        <w:r>
          <w:rPr>
            <w:rFonts w:cs="Univers ATT" w:ascii="Univers ATT" w:hAnsi="Univers ATT"/>
            <w:b/>
          </w:rPr>
          <w:t>us</w:t>
        </w:r>
      </w:ins>
      <w:ins w:id="140" w:author="Lisa Beaulieu" w:date="2008-08-07T16:28:00Z">
        <w:r>
          <w:rPr>
            <w:rFonts w:cs="Univers ATT" w:ascii="Univers ATT" w:hAnsi="Univers ATT"/>
          </w:rPr>
          <w:t>.</w:t>
        </w:r>
      </w:ins>
    </w:p>
    <w:p>
      <w:pPr>
        <w:pStyle w:val="Normal"/>
        <w:ind w:left="1440" w:hanging="720"/>
        <w:rPr>
          <w:rFonts w:ascii="Univers ATT" w:hAnsi="Univers ATT" w:cs="Univers ATT"/>
          <w:ins w:id="143" w:author="Lisa Beaulieu" w:date="2008-08-07T16:28:00Z"/>
        </w:rPr>
      </w:pPr>
      <w:ins w:id="142" w:author="Lisa Beaulieu" w:date="2008-08-07T16:28:00Z">
        <w:r>
          <w:rPr>
            <w:rFonts w:cs="Univers ATT" w:ascii="Univers ATT" w:hAnsi="Univers ATT"/>
          </w:rPr>
        </w:r>
      </w:ins>
    </w:p>
    <w:p>
      <w:pPr>
        <w:pStyle w:val="Normal"/>
        <w:ind w:left="1438" w:hanging="720"/>
        <w:jc w:val="both"/>
        <w:rPr>
          <w:ins w:id="149" w:author="Lisa Beaulieu" w:date="2008-08-07T16:28:00Z"/>
        </w:rPr>
      </w:pPr>
      <w:ins w:id="144" w:author="Lisa Beaulieu" w:date="2008-08-07T16:28:00Z">
        <w:r>
          <w:rPr>
            <w:rFonts w:cs="Univers ATT" w:ascii="Univers ATT" w:hAnsi="Univers ATT"/>
          </w:rPr>
          <w:tab/>
          <w:tab/>
          <w:t xml:space="preserve">The Claim Verification Source for recording shall be as specified in the </w:t>
        </w:r>
      </w:ins>
      <w:ins w:id="145" w:author="Lisa Beaulieu" w:date="2008-08-07T16:28:00Z">
        <w:r>
          <w:rPr>
            <w:rFonts w:cs="Univers ATT" w:ascii="Univers ATT" w:hAnsi="Univers ATT"/>
            <w:b/>
          </w:rPr>
          <w:t>Insured Peril</w:t>
        </w:r>
      </w:ins>
      <w:ins w:id="146" w:author="Lisa Beaulieu" w:date="2008-08-07T16:28:00Z">
        <w:r>
          <w:rPr>
            <w:rFonts w:cs="Univers ATT" w:ascii="Univers ATT" w:hAnsi="Univers ATT"/>
          </w:rPr>
          <w:t xml:space="preserve"> </w:t>
          <w:tab/>
          <w:tab/>
          <w:t xml:space="preserve">Section of the </w:t>
        </w:r>
      </w:ins>
      <w:ins w:id="147" w:author="Lisa Beaulieu" w:date="2008-08-07T16:28:00Z">
        <w:r>
          <w:rPr>
            <w:rFonts w:cs="Univers ATT" w:ascii="Univers ATT" w:hAnsi="Univers ATT"/>
            <w:b/>
          </w:rPr>
          <w:t>Declarations</w:t>
        </w:r>
      </w:ins>
      <w:ins w:id="148" w:author="Lisa Beaulieu" w:date="2008-08-07T16:28:00Z">
        <w:r>
          <w:rPr>
            <w:rFonts w:cs="Univers ATT" w:ascii="Univers ATT" w:hAnsi="Univers ATT"/>
          </w:rPr>
          <w:t>.</w:t>
        </w:r>
      </w:ins>
    </w:p>
    <w:p>
      <w:pPr>
        <w:pStyle w:val="Normal"/>
        <w:ind w:left="1440" w:hanging="0"/>
        <w:jc w:val="both"/>
        <w:rPr>
          <w:rFonts w:ascii="Univers ATT" w:hAnsi="Univers ATT" w:cs="Univers ATT"/>
          <w:ins w:id="151" w:author="Lisa Beaulieu" w:date="2008-08-07T16:28:00Z"/>
        </w:rPr>
      </w:pPr>
      <w:ins w:id="150" w:author="Lisa Beaulieu" w:date="2008-08-07T16:28:00Z">
        <w:r>
          <w:rPr>
            <w:rFonts w:cs="Univers ATT" w:ascii="Univers ATT" w:hAnsi="Univers ATT"/>
          </w:rPr>
        </w:r>
      </w:ins>
    </w:p>
    <w:p>
      <w:pPr>
        <w:pStyle w:val="Preformatted"/>
        <w:numPr>
          <w:ilvl w:val="0"/>
          <w:numId w:val="2"/>
        </w:numPr>
        <w:tabs>
          <w:tab w:val="left" w:pos="0" w:leader="none"/>
          <w:tab w:val="left" w:pos="959" w:leader="none"/>
          <w:tab w:val="left" w:pos="1440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ind w:left="1440" w:hanging="720"/>
        <w:rPr>
          <w:ins w:id="161" w:author="Lisa Beaulieu" w:date="2008-08-07T16:28:00Z"/>
        </w:rPr>
      </w:pPr>
      <w:ins w:id="152" w:author="Lisa Beaulieu" w:date="2008-08-07T16:28:00Z">
        <w:r>
          <w:rPr>
            <w:rFonts w:cs="Univers ATT" w:ascii="Univers ATT" w:hAnsi="Univers ATT"/>
          </w:rPr>
          <w:t xml:space="preserve">Within fifteen (15) working days after </w:t>
        </w:r>
      </w:ins>
      <w:ins w:id="153" w:author="Lisa Beaulieu" w:date="2008-08-07T16:28:00Z">
        <w:r>
          <w:rPr>
            <w:rFonts w:cs="Univers ATT" w:ascii="Univers ATT" w:hAnsi="Univers ATT"/>
            <w:b/>
          </w:rPr>
          <w:t xml:space="preserve">we </w:t>
        </w:r>
      </w:ins>
      <w:ins w:id="154" w:author="Lisa Beaulieu" w:date="2008-08-07T16:28:00Z">
        <w:r>
          <w:rPr>
            <w:rFonts w:cs="Univers ATT" w:ascii="Univers ATT" w:hAnsi="Univers ATT"/>
          </w:rPr>
          <w:t xml:space="preserve">receive written Notice of Claim, </w:t>
        </w:r>
      </w:ins>
      <w:ins w:id="155" w:author="Lisa Beaulieu" w:date="2008-08-08T13:59:00Z">
        <w:r>
          <w:rPr>
            <w:rFonts w:cs="Univers ATT" w:ascii="Univers ATT" w:hAnsi="Univers ATT"/>
          </w:rPr>
          <w:t xml:space="preserve">including all forms necessary to establish the nature and extent of any claim, </w:t>
        </w:r>
      </w:ins>
      <w:ins w:id="156" w:author="Lisa Beaulieu" w:date="2008-08-07T16:30:00Z">
        <w:r>
          <w:rPr>
            <w:rFonts w:cs="Univers ATT" w:ascii="Univers ATT" w:hAnsi="Univers ATT"/>
            <w:b/>
          </w:rPr>
          <w:t xml:space="preserve">we </w:t>
        </w:r>
      </w:ins>
      <w:ins w:id="157" w:author="Lisa Beaulieu" w:date="2008-08-07T16:30:00Z">
        <w:r>
          <w:rPr>
            <w:rFonts w:cs="Univers ATT" w:ascii="Univers ATT" w:hAnsi="Univers ATT"/>
          </w:rPr>
          <w:t xml:space="preserve">will notify </w:t>
        </w:r>
      </w:ins>
      <w:ins w:id="158" w:author="Lisa Beaulieu" w:date="2008-08-07T16:30:00Z">
        <w:r>
          <w:rPr>
            <w:rFonts w:cs="Univers ATT" w:ascii="Univers ATT" w:hAnsi="Univers ATT"/>
            <w:b/>
          </w:rPr>
          <w:t>you</w:t>
        </w:r>
      </w:ins>
      <w:ins w:id="159" w:author="Lisa Beaulieu" w:date="2008-08-07T16:30:00Z">
        <w:r>
          <w:rPr>
            <w:rFonts w:cs="Univers ATT" w:ascii="Univers ATT" w:hAnsi="Univers ATT"/>
          </w:rPr>
          <w:t xml:space="preserve"> in writing as to whether</w:t>
        </w:r>
      </w:ins>
      <w:ins w:id="160" w:author="Lisa Beaulieu" w:date="2008-08-07T16:28:00Z">
        <w:r>
          <w:rPr>
            <w:rFonts w:cs="Univers ATT" w:ascii="Univers ATT" w:hAnsi="Univers ATT"/>
          </w:rPr>
          <w:t>:</w:t>
        </w:r>
      </w:ins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both"/>
        <w:rPr>
          <w:rFonts w:ascii="Univers ATT" w:hAnsi="Univers ATT" w:cs="Univers ATT"/>
          <w:ins w:id="163" w:author="Lisa Beaulieu" w:date="2008-08-07T16:28:00Z"/>
        </w:rPr>
      </w:pPr>
      <w:ins w:id="162" w:author="Lisa Beaulieu" w:date="2008-08-07T16:28:00Z">
        <w:r>
          <w:rPr>
            <w:rFonts w:cs="Univers ATT" w:ascii="Univers ATT" w:hAnsi="Univers ATT"/>
          </w:rPr>
        </w:r>
      </w:ins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2160" w:leader="none"/>
          <w:tab w:val="left" w:pos="2250" w:leader="none"/>
          <w:tab w:val="left" w:pos="2340" w:leader="none"/>
        </w:tabs>
        <w:ind w:left="1440" w:hanging="0"/>
        <w:rPr>
          <w:ins w:id="165" w:author="Lisa Beaulieu" w:date="2008-08-07T16:28:00Z"/>
        </w:rPr>
      </w:pPr>
      <w:ins w:id="164" w:author="Lisa Beaulieu" w:date="2008-08-07T16:28:00Z">
        <w:r>
          <w:rPr>
            <w:rFonts w:cs="Univers ATT" w:ascii="Univers ATT" w:hAnsi="Univers ATT"/>
          </w:rPr>
          <w:t>a.</w:t>
          <w:tab/>
          <w:t>The claim will be paid;</w:t>
        </w:r>
      </w:ins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Univers ATT" w:hAnsi="Univers ATT" w:cs="Univers ATT"/>
          <w:ins w:id="167" w:author="Lisa Beaulieu" w:date="2008-08-07T16:28:00Z"/>
        </w:rPr>
      </w:pPr>
      <w:ins w:id="166" w:author="Lisa Beaulieu" w:date="2008-08-07T16:28:00Z">
        <w:r>
          <w:rPr>
            <w:rFonts w:cs="Univers ATT" w:ascii="Univers ATT" w:hAnsi="Univers ATT"/>
          </w:rPr>
        </w:r>
      </w:ins>
    </w:p>
    <w:p>
      <w:pPr>
        <w:pStyle w:val="Preformatted"/>
        <w:numPr>
          <w:ilvl w:val="0"/>
          <w:numId w:val="0"/>
        </w:numPr>
        <w:tabs>
          <w:tab w:val="clear" w:pos="0"/>
          <w:tab w:val="clear" w:pos="959"/>
          <w:tab w:val="clear" w:pos="1918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2877" w:leader="none"/>
        </w:tabs>
        <w:ind w:left="1440" w:hanging="0"/>
        <w:rPr>
          <w:rFonts w:ascii="Univers ATT" w:hAnsi="Univers ATT" w:cs="Univers ATT"/>
          <w:ins w:id="172" w:author="Lisa Beaulieu" w:date="2008-08-07T16:28:00Z"/>
        </w:rPr>
      </w:pPr>
      <w:ins w:id="168" w:author="Lisa Beaulieu" w:date="2008-08-07T16:28:00Z">
        <w:r>
          <w:rPr>
            <w:rFonts w:cs="Univers ATT" w:ascii="Univers ATT" w:hAnsi="Univers ATT"/>
          </w:rPr>
          <w:t>b.</w:t>
          <w:tab/>
          <w:t xml:space="preserve">The claim has been denied, and inform </w:t>
        </w:r>
      </w:ins>
      <w:ins w:id="169" w:author="Lisa Beaulieu" w:date="2008-08-07T16:28:00Z">
        <w:r>
          <w:rPr>
            <w:rFonts w:cs="Univers ATT" w:ascii="Univers ATT" w:hAnsi="Univers ATT"/>
            <w:b/>
          </w:rPr>
          <w:t>you</w:t>
        </w:r>
      </w:ins>
      <w:ins w:id="170" w:author="Lisa Beaulieu" w:date="2008-08-07T16:28:00Z">
        <w:r>
          <w:rPr>
            <w:rFonts w:cs="Univers ATT" w:ascii="Univers ATT" w:hAnsi="Univers ATT"/>
          </w:rPr>
          <w:t xml:space="preserve"> of the reasons for denial;</w:t>
        </w:r>
      </w:ins>
      <w:ins w:id="171" w:author="Lisa Beaulieu" w:date="2008-08-08T14:00:00Z">
        <w:r>
          <w:rPr>
            <w:rFonts w:cs="Univers ATT" w:ascii="Univers ATT" w:hAnsi="Univers ATT"/>
          </w:rPr>
          <w:t xml:space="preserve"> or</w:t>
        </w:r>
      </w:ins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Univers ATT" w:hAnsi="Univers ATT" w:cs="Univers ATT"/>
          <w:ins w:id="174" w:author="Lisa Beaulieu" w:date="2008-08-07T16:28:00Z"/>
        </w:rPr>
      </w:pPr>
      <w:ins w:id="173" w:author="Lisa Beaulieu" w:date="2008-08-07T16:28:00Z">
        <w:r>
          <w:rPr>
            <w:rFonts w:cs="Univers ATT" w:ascii="Univers ATT" w:hAnsi="Univers ATT"/>
          </w:rPr>
        </w:r>
      </w:ins>
    </w:p>
    <w:p>
      <w:pPr>
        <w:pStyle w:val="Preformatted"/>
        <w:numPr>
          <w:ilvl w:val="0"/>
          <w:numId w:val="0"/>
        </w:numPr>
        <w:tabs>
          <w:tab w:val="clear" w:pos="0"/>
          <w:tab w:val="clear" w:pos="959"/>
          <w:tab w:val="clear" w:pos="1918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2877" w:leader="none"/>
        </w:tabs>
        <w:ind w:left="2160" w:hanging="720"/>
        <w:rPr>
          <w:rFonts w:ascii="Univers ATT" w:hAnsi="Univers ATT" w:cs="Univers ATT"/>
          <w:ins w:id="186" w:author="Lisa Beaulieu" w:date="2008-08-07T16:28:00Z"/>
        </w:rPr>
      </w:pPr>
      <w:ins w:id="175" w:author="Lisa Beaulieu" w:date="2008-08-08T14:00:00Z">
        <w:r>
          <w:rPr>
            <w:rFonts w:cs="Univers ATT" w:ascii="Univers ATT" w:hAnsi="Univers ATT"/>
          </w:rPr>
          <w:t>c</w:t>
        </w:r>
      </w:ins>
      <w:ins w:id="176" w:author="Lisa Beaulieu" w:date="2008-08-07T16:29:00Z">
        <w:r>
          <w:rPr>
            <w:rFonts w:cs="Univers ATT" w:ascii="Univers ATT" w:hAnsi="Univers ATT"/>
            <w:b w:val="false"/>
          </w:rPr>
          <w:t>.</w:t>
        </w:r>
      </w:ins>
      <w:ins w:id="177" w:author="Lisa Beaulieu" w:date="2008-08-07T16:29:00Z">
        <w:r>
          <w:rPr>
            <w:rFonts w:cs="Univers ATT" w:ascii="Univers ATT" w:hAnsi="Univers ATT"/>
            <w:b/>
          </w:rPr>
          <w:tab/>
          <w:t xml:space="preserve">We </w:t>
        </w:r>
      </w:ins>
      <w:ins w:id="178" w:author="Lisa Beaulieu" w:date="2008-08-07T16:29:00Z">
        <w:r>
          <w:rPr>
            <w:rFonts w:cs="Univers ATT" w:ascii="Univers ATT" w:hAnsi="Univers ATT"/>
          </w:rPr>
          <w:t xml:space="preserve">need additional time to reach a decision. If </w:t>
        </w:r>
      </w:ins>
      <w:ins w:id="179" w:author="Lisa Beaulieu" w:date="2008-08-07T16:29:00Z">
        <w:r>
          <w:rPr>
            <w:rFonts w:cs="Univers ATT" w:ascii="Univers ATT" w:hAnsi="Univers ATT"/>
            <w:b/>
          </w:rPr>
          <w:t xml:space="preserve">we </w:t>
        </w:r>
      </w:ins>
      <w:ins w:id="180" w:author="Lisa Beaulieu" w:date="2008-08-07T16:29:00Z">
        <w:r>
          <w:rPr>
            <w:rFonts w:cs="Univers ATT" w:ascii="Univers ATT" w:hAnsi="Univers ATT"/>
          </w:rPr>
          <w:t xml:space="preserve">need additional time, </w:t>
        </w:r>
      </w:ins>
      <w:ins w:id="181" w:author="Lisa Beaulieu" w:date="2008-08-07T16:29:00Z">
        <w:r>
          <w:rPr>
            <w:rFonts w:cs="Univers ATT" w:ascii="Univers ATT" w:hAnsi="Univers ATT"/>
            <w:b/>
          </w:rPr>
          <w:t xml:space="preserve">we </w:t>
        </w:r>
      </w:ins>
      <w:ins w:id="182" w:author="Lisa Beaulieu" w:date="2008-08-07T16:29:00Z">
        <w:r>
          <w:rPr>
            <w:rFonts w:cs="Univers ATT" w:ascii="Univers ATT" w:hAnsi="Univers ATT"/>
          </w:rPr>
          <w:t xml:space="preserve">will inform </w:t>
        </w:r>
      </w:ins>
      <w:ins w:id="183" w:author="Lisa Beaulieu" w:date="2008-08-07T16:29:00Z">
        <w:r>
          <w:rPr>
            <w:rFonts w:cs="Univers ATT" w:ascii="Univers ATT" w:hAnsi="Univers ATT"/>
            <w:b/>
          </w:rPr>
          <w:t>you</w:t>
        </w:r>
      </w:ins>
      <w:ins w:id="184" w:author="Lisa Beaulieu" w:date="2008-08-07T16:29:00Z">
        <w:r>
          <w:rPr>
            <w:rFonts w:cs="Univers ATT" w:ascii="Univers ATT" w:hAnsi="Univers ATT"/>
          </w:rPr>
          <w:t xml:space="preserve"> of the reasons for such need</w:t>
        </w:r>
      </w:ins>
      <w:ins w:id="185" w:author="Lisa Beaulieu" w:date="2008-08-07T16:33:00Z">
        <w:r>
          <w:rPr>
            <w:rFonts w:cs="Univers ATT" w:ascii="Univers ATT" w:hAnsi="Univers ATT"/>
          </w:rPr>
          <w:t>.</w:t>
        </w:r>
      </w:ins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2160" w:hanging="0"/>
        <w:rPr>
          <w:rFonts w:ascii="Univers ATT" w:hAnsi="Univers ATT" w:cs="Univers ATT"/>
          <w:ins w:id="188" w:author="Lisa Beaulieu" w:date="2008-08-07T16:28:00Z"/>
        </w:rPr>
      </w:pPr>
      <w:ins w:id="187" w:author="Lisa Beaulieu" w:date="2008-08-07T16:28:00Z">
        <w:r>
          <w:rPr>
            <w:rFonts w:cs="Univers ATT" w:ascii="Univers ATT" w:hAnsi="Univers ATT"/>
          </w:rPr>
        </w:r>
      </w:ins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1440" w:leader="none"/>
        </w:tabs>
        <w:ind w:left="1440" w:hanging="720"/>
        <w:rPr>
          <w:rFonts w:ascii="Univers ATT" w:hAnsi="Univers ATT" w:cs="Univers ATT"/>
          <w:ins w:id="197" w:author="Lisa Beaulieu" w:date="2008-08-07T16:33:00Z"/>
        </w:rPr>
      </w:pPr>
      <w:ins w:id="189" w:author="Lisa Beaulieu" w:date="2008-08-07T16:31:00Z">
        <w:r>
          <w:rPr>
            <w:rFonts w:cs="Univers ATT" w:ascii="Univers ATT" w:hAnsi="Univers ATT"/>
          </w:rPr>
          <w:t>3</w:t>
        </w:r>
      </w:ins>
      <w:ins w:id="190" w:author="Lisa Beaulieu" w:date="2008-08-07T16:28:00Z">
        <w:r>
          <w:rPr>
            <w:rFonts w:cs="Univers ATT" w:ascii="Univers ATT" w:hAnsi="Univers ATT"/>
          </w:rPr>
          <w:t>.</w:t>
          <w:tab/>
          <w:t xml:space="preserve">If the claim is approved </w:t>
        </w:r>
      </w:ins>
      <w:ins w:id="191" w:author="Lisa Beaulieu" w:date="2008-08-07T16:28:00Z">
        <w:r>
          <w:rPr>
            <w:rFonts w:cs="Univers ATT" w:ascii="Univers ATT" w:hAnsi="Univers ATT"/>
            <w:b/>
          </w:rPr>
          <w:t xml:space="preserve">we </w:t>
        </w:r>
      </w:ins>
      <w:ins w:id="192" w:author="Lisa Beaulieu" w:date="2008-08-07T16:28:00Z">
        <w:r>
          <w:rPr>
            <w:rFonts w:cs="Univers ATT" w:ascii="Univers ATT" w:hAnsi="Univers ATT"/>
          </w:rPr>
          <w:t xml:space="preserve">will notify </w:t>
        </w:r>
      </w:ins>
      <w:ins w:id="193" w:author="Lisa Beaulieu" w:date="2008-08-07T16:28:00Z">
        <w:r>
          <w:rPr>
            <w:rFonts w:cs="Univers ATT" w:ascii="Univers ATT" w:hAnsi="Univers ATT"/>
            <w:b/>
          </w:rPr>
          <w:t>you</w:t>
        </w:r>
      </w:ins>
      <w:ins w:id="194" w:author="Lisa Beaulieu" w:date="2008-08-07T16:28:00Z">
        <w:r>
          <w:rPr>
            <w:rFonts w:cs="Univers ATT" w:ascii="Univers ATT" w:hAnsi="Univers ATT"/>
          </w:rPr>
          <w:t xml:space="preserve"> in writing and pay the benefit within</w:t>
        </w:r>
      </w:ins>
      <w:ins w:id="195" w:author="Lisa Beaulieu" w:date="2008-08-07T16:31:00Z">
        <w:r>
          <w:rPr>
            <w:rFonts w:cs="Univers ATT" w:ascii="Univers ATT" w:hAnsi="Univers ATT"/>
          </w:rPr>
          <w:t xml:space="preserve"> </w:t>
        </w:r>
      </w:ins>
      <w:ins w:id="196" w:author="Lisa Beaulieu" w:date="2008-08-07T16:28:00Z">
        <w:r>
          <w:rPr>
            <w:rFonts w:cs="Univers ATT" w:ascii="Univers ATT" w:hAnsi="Univers ATT"/>
          </w:rPr>
          <w:t xml:space="preserve">thirty (30) days thereafter. </w:t>
        </w:r>
      </w:ins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1440" w:leader="none"/>
        </w:tabs>
        <w:ind w:left="1440" w:hanging="720"/>
        <w:rPr>
          <w:rFonts w:ascii="Univers ATT" w:hAnsi="Univers ATT" w:cs="Univers ATT"/>
          <w:ins w:id="199" w:author="Lisa Beaulieu" w:date="2008-08-07T16:33:00Z"/>
        </w:rPr>
      </w:pPr>
      <w:ins w:id="198" w:author="Lisa Beaulieu" w:date="2008-08-07T16:33:00Z">
        <w:r>
          <w:rPr>
            <w:rFonts w:cs="Univers ATT" w:ascii="Univers ATT" w:hAnsi="Univers ATT"/>
          </w:rPr>
        </w:r>
      </w:ins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ins w:id="210" w:author="Lisa Beaulieu" w:date="2008-08-07T16:33:00Z"/>
        </w:rPr>
      </w:pPr>
      <w:ins w:id="200" w:author="Lisa Beaulieu" w:date="2008-08-07T16:33:00Z">
        <w:r>
          <w:rPr>
            <w:rFonts w:cs="Univers ATT" w:ascii="Univers ATT" w:hAnsi="Univers ATT"/>
          </w:rPr>
          <w:t xml:space="preserve">Subparagraph 2. of </w:t>
        </w:r>
      </w:ins>
      <w:ins w:id="201" w:author="Lisa Beaulieu" w:date="2008-08-07T16:33:00Z">
        <w:r>
          <w:rPr>
            <w:rFonts w:cs="Arial" w:ascii="Univers ATT" w:hAnsi="Univers ATT"/>
          </w:rPr>
          <w:t>paragraph</w:t>
        </w:r>
      </w:ins>
      <w:ins w:id="202" w:author="Lisa Beaulieu" w:date="2008-08-07T16:33:00Z">
        <w:r>
          <w:rPr>
            <w:rFonts w:cs="Arial" w:ascii="Univers ATT" w:hAnsi="Univers ATT"/>
            <w:b/>
          </w:rPr>
          <w:t xml:space="preserve"> </w:t>
        </w:r>
      </w:ins>
      <w:ins w:id="203" w:author="Lisa Beaulieu" w:date="2008-09-25T17:24:00Z">
        <w:r>
          <w:rPr>
            <w:rFonts w:cs="Arial" w:ascii="Univers ATT" w:hAnsi="Univers ATT"/>
            <w:b/>
          </w:rPr>
          <w:t>J</w:t>
        </w:r>
      </w:ins>
      <w:ins w:id="204" w:author="Lisa Beaulieu" w:date="2008-08-07T16:33:00Z">
        <w:r>
          <w:rPr>
            <w:rFonts w:cs="Arial" w:ascii="Univers ATT" w:hAnsi="Univers ATT"/>
            <w:b/>
          </w:rPr>
          <w:t xml:space="preserve">. </w:t>
        </w:r>
      </w:ins>
      <w:ins w:id="205" w:author="Lisa Beaulieu" w:date="2008-08-07T16:33:00Z">
        <w:r>
          <w:rPr>
            <w:rFonts w:cs="Univers ATT" w:ascii="Univers ATT" w:hAnsi="Univers ATT"/>
            <w:b/>
          </w:rPr>
          <w:t>LEGAL ACTION AGAINST US</w:t>
        </w:r>
      </w:ins>
      <w:ins w:id="206" w:author="Lisa Beaulieu" w:date="2008-08-07T16:33:00Z">
        <w:r>
          <w:rPr>
            <w:rFonts w:cs="Arial" w:ascii="Univers ATT" w:hAnsi="Univers ATT"/>
            <w:b/>
          </w:rPr>
          <w:t xml:space="preserve"> </w:t>
        </w:r>
      </w:ins>
      <w:ins w:id="207" w:author="Lisa Beaulieu" w:date="2008-08-07T16:33:00Z">
        <w:r>
          <w:rPr>
            <w:rFonts w:cs="Arial" w:ascii="Univers ATT" w:hAnsi="Univers ATT"/>
          </w:rPr>
          <w:t xml:space="preserve"> of Section </w:t>
        </w:r>
      </w:ins>
      <w:ins w:id="208" w:author="Lisa Beaulieu" w:date="2008-08-07T16:33:00Z">
        <w:r>
          <w:rPr>
            <w:rFonts w:cs="Arial" w:ascii="Univers ATT" w:hAnsi="Univers ATT"/>
            <w:b/>
          </w:rPr>
          <w:t>IV. GENERAL CONDITIONS</w:t>
        </w:r>
      </w:ins>
      <w:ins w:id="209" w:author="Lisa Beaulieu" w:date="2008-08-07T16:33:00Z">
        <w:r>
          <w:rPr>
            <w:rFonts w:cs="Univers ATT" w:ascii="Univers ATT" w:hAnsi="Univers ATT"/>
          </w:rPr>
          <w:t xml:space="preserve"> is deleted in its entirety and replaced with the following:</w:t>
        </w:r>
      </w:ins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4806" w:leader="none"/>
        </w:tabs>
        <w:rPr>
          <w:rFonts w:ascii="Univers ATT" w:hAnsi="Univers ATT" w:cs="Univers ATT"/>
          <w:ins w:id="212" w:author="Lisa Beaulieu" w:date="2008-08-07T16:33:00Z"/>
        </w:rPr>
      </w:pPr>
      <w:ins w:id="211" w:author="Lisa Beaulieu" w:date="2008-08-07T16:33:00Z">
        <w:r>
          <w:rPr>
            <w:rFonts w:cs="Univers ATT" w:ascii="Univers ATT" w:hAnsi="Univers ATT"/>
          </w:rPr>
          <w:tab/>
        </w:r>
      </w:ins>
    </w:p>
    <w:p>
      <w:pPr>
        <w:pStyle w:val="Preformatted"/>
        <w:tabs>
          <w:tab w:val="left" w:pos="0" w:leader="none"/>
          <w:tab w:val="left" w:pos="720" w:leader="none"/>
          <w:tab w:val="left" w:pos="959" w:leader="none"/>
          <w:tab w:val="left" w:pos="1440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ind w:left="1440" w:hanging="1440"/>
        <w:rPr>
          <w:rFonts w:ascii="Univers ATT" w:hAnsi="Univers ATT" w:cs="Arial"/>
          <w:sz w:val="20"/>
          <w:del w:id="216" w:author="Lisa Beaulieu" w:date="2008-08-07T16:34:00Z"/>
        </w:rPr>
      </w:pPr>
      <w:ins w:id="213" w:author="Lisa Beaulieu" w:date="2008-08-07T16:33:00Z">
        <w:r>
          <w:rPr>
            <w:rFonts w:cs="Arial" w:ascii="Univers ATT" w:hAnsi="Univers ATT"/>
          </w:rPr>
          <w:tab/>
          <w:t>2.</w:t>
          <w:tab/>
          <w:t xml:space="preserve">The action is brought within 10 years after the completion of the </w:t>
        </w:r>
      </w:ins>
      <w:ins w:id="214" w:author="Lisa Beaulieu" w:date="2008-08-07T16:33:00Z">
        <w:r>
          <w:rPr>
            <w:rFonts w:cs="Arial" w:ascii="Univers ATT" w:hAnsi="Univers ATT"/>
            <w:b/>
          </w:rPr>
          <w:t>Insured Event</w:t>
        </w:r>
      </w:ins>
      <w:ins w:id="215" w:author="Lisa Beaulieu" w:date="2008-08-07T16:33:00Z">
        <w:r>
          <w:rPr>
            <w:rFonts w:cs="Arial" w:ascii="Univers ATT" w:hAnsi="Univers ATT"/>
          </w:rPr>
          <w:t xml:space="preserve"> for which claim is made.</w:t>
        </w:r>
      </w:ins>
    </w:p>
    <w:p>
      <w:pPr>
        <w:pStyle w:val="Preformatted"/>
        <w:widowControl/>
        <w:tabs>
          <w:tab w:val="left" w:pos="0" w:leader="none"/>
          <w:tab w:val="left" w:pos="720" w:leader="none"/>
          <w:tab w:val="left" w:pos="959" w:leader="none"/>
          <w:tab w:val="left" w:pos="1440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bidi w:val="0"/>
        <w:ind w:left="1440" w:hanging="1440"/>
        <w:rPr>
          <w:rFonts w:ascii="Univers ATT" w:hAnsi="Univers ATT" w:cs="Arial"/>
          <w:b w:val="false"/>
          <w:b w:val="false"/>
          <w:sz w:val="20"/>
          <w:del w:id="218" w:author="Lisa Beaulieu" w:date="2008-06-13T14:54:00Z"/>
        </w:rPr>
      </w:pPr>
      <w:del w:id="217" w:author="Lisa Beaulieu" w:date="2008-06-13T12:50:00Z">
        <w:r>
          <w:rPr>
            <w:rFonts w:cs="Arial" w:ascii="Univers ATT" w:hAnsi="Univers ATT"/>
            <w:b w:val="false"/>
            <w:sz w:val="20"/>
          </w:rPr>
          <w:delText>SETTLEMENT OF LOSS</w:delText>
        </w:r>
      </w:del>
    </w:p>
    <w:p>
      <w:pPr>
        <w:pStyle w:val="Preformatted"/>
        <w:widowControl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720" w:leader="none"/>
          <w:tab w:val="left" w:pos="1440" w:leader="none"/>
        </w:tabs>
        <w:bidi w:val="0"/>
        <w:ind w:left="1440" w:hanging="1440"/>
        <w:rPr>
          <w:rFonts w:ascii="Univers ATT" w:hAnsi="Univers ATT" w:cs="Arial"/>
          <w:b w:val="false"/>
          <w:b w:val="false"/>
          <w:sz w:val="20"/>
          <w:del w:id="220" w:author="Unknown" w:date="0-00-00T00:00:00Z"/>
        </w:rPr>
      </w:pPr>
      <w:del w:id="219" w:author="Unknown" w:date="0-00-00T00:00:00Z">
        <w:r>
          <w:rPr>
            <w:rFonts w:cs="Arial" w:ascii="Univers ATT" w:hAnsi="Univers ATT"/>
            <w:b w:val="false"/>
            <w:sz w:val="20"/>
          </w:rPr>
        </w:r>
      </w:del>
    </w:p>
    <w:p>
      <w:pPr>
        <w:pStyle w:val="Preformatted"/>
        <w:tabs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ind w:left="1440" w:hanging="1440"/>
        <w:rPr>
          <w:ins w:id="223" w:author="Lisa Beaulieu" w:date="2008-06-13T12:52:00Z"/>
        </w:rPr>
      </w:pPr>
      <w:ins w:id="221" w:author="Lisa Beaulieu" w:date="2008-06-13T12:54:00Z">
        <w:r>
          <w:rPr>
            <w:rFonts w:cs="Univers ATT" w:ascii="Univers ATT" w:hAnsi="Univers ATT"/>
          </w:rPr>
          <w:tab/>
        </w:r>
      </w:ins>
      <w:ins w:id="222" w:author="Lisa Beaulieu" w:date="2008-06-13T12:52:00Z">
        <w:r>
          <w:rPr>
            <w:rFonts w:cs="Univers ATT" w:ascii="Univers ATT" w:hAnsi="Univers ATT"/>
          </w:rPr>
          <w:t xml:space="preserve"> </w:t>
        </w:r>
      </w:ins>
    </w:p>
    <w:p>
      <w:pPr>
        <w:pStyle w:val="Normal"/>
        <w:ind w:left="720" w:hanging="0"/>
        <w:rPr>
          <w:rFonts w:ascii="Univers ATT" w:hAnsi="Univers ATT" w:cs="Univers ATT"/>
          <w:sz w:val="20"/>
          <w:del w:id="225" w:author="Lisa Beaulieu" w:date="2008-06-13T12:52:00Z"/>
        </w:rPr>
      </w:pPr>
      <w:del w:id="224" w:author="Lisa Beaulieu" w:date="2008-06-13T12:52:00Z">
        <w:r>
          <w:rPr>
            <w:rFonts w:cs="Univers ATT" w:ascii="Univers ATT" w:hAnsi="Univers ATT"/>
            <w:sz w:val="20"/>
          </w:rPr>
          <w:delText>All adjusted claims shall be paid or made good to the Insured no later than five (5) working days from the date of such agreement.</w:delText>
        </w:r>
      </w:del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ab/>
      </w:r>
    </w:p>
    <w:p>
      <w:pPr>
        <w:pStyle w:val="Normal"/>
        <w:rPr>
          <w:rFonts w:ascii="Univers ATT" w:hAnsi="Univers ATT" w:cs="Univers ATT"/>
          <w:sz w:val="20"/>
          <w:del w:id="227" w:author="Lisa Beaulieu" w:date="2008-06-13T12:55:00Z"/>
        </w:rPr>
      </w:pPr>
      <w:del w:id="226" w:author="Lisa Beaulieu" w:date="2008-06-13T12:55:00Z">
        <w:r>
          <w:rPr>
            <w:rFonts w:cs="Univers ATT" w:ascii="Univers ATT" w:hAnsi="Univers ATT"/>
            <w:sz w:val="20"/>
          </w:rPr>
        </w:r>
      </w:del>
    </w:p>
    <w:p>
      <w:pPr>
        <w:pStyle w:val="Normal"/>
        <w:widowControl w:val="false"/>
        <w:spacing w:before="200" w:after="0"/>
        <w:ind w:left="1080" w:hanging="1080"/>
        <w:jc w:val="both"/>
        <w:rPr>
          <w:rFonts w:ascii="Univers ATT" w:hAnsi="Univers ATT" w:cs="Arial"/>
          <w:ins w:id="229" w:author="Lisa Beaulieu" w:date="2008-06-13T14:47:00Z"/>
        </w:rPr>
      </w:pPr>
      <w:ins w:id="228" w:author="Lisa Beaulieu" w:date="2008-06-13T14:47:00Z">
        <w:r>
          <w:rPr>
            <w:rFonts w:cs="Arial" w:ascii="Univers ATT" w:hAnsi="Univers ATT"/>
          </w:rPr>
          <w:t>All other terms and conditions of the policy remain the same.</w:t>
        </w:r>
      </w:ins>
    </w:p>
    <w:p>
      <w:pPr>
        <w:pStyle w:val="Normal"/>
        <w:rPr>
          <w:rFonts w:ascii="Univers ATT" w:hAnsi="Univers ATT" w:cs="Univers ATT"/>
          <w:b/>
          <w:b/>
          <w:del w:id="232" w:author="Lisa Beaulieu" w:date="2008-06-13T14:47:00Z"/>
        </w:rPr>
      </w:pPr>
      <w:del w:id="230" w:author="Lisa Beaulieu" w:date="2008-06-13T12:58:00Z">
        <w:r>
          <w:rPr>
            <w:rFonts w:cs="Univers ATT" w:ascii="Univers ATT" w:hAnsi="Univers ATT"/>
            <w:b/>
            <w:sz w:val="20"/>
          </w:rPr>
          <w:delText>A</w:delText>
        </w:r>
      </w:del>
      <w:del w:id="231" w:author="Lisa Beaulieu" w:date="2008-06-13T14:47:00Z">
        <w:r>
          <w:rPr>
            <w:rFonts w:cs="Univers ATT" w:ascii="Univers ATT" w:hAnsi="Univers ATT"/>
            <w:b/>
            <w:sz w:val="20"/>
          </w:rPr>
          <w:delText>ll other terms, conditions, and exclusions shall remain unchanged.</w:delText>
        </w:r>
      </w:del>
    </w:p>
    <w:p>
      <w:pPr>
        <w:pStyle w:val="Normal"/>
        <w:widowControl/>
        <w:bidi w:val="0"/>
        <w:rPr>
          <w:rFonts w:ascii="Univers ATT" w:hAnsi="Univers ATT" w:cs="Univers ATT"/>
          <w:b/>
          <w:b/>
          <w:del w:id="234" w:author="Unknown" w:date="0-00-00T00:00:00Z"/>
        </w:rPr>
      </w:pPr>
      <w:del w:id="233" w:author="Unknown" w:date="0-00-00T00:00:00Z">
        <w:r>
          <w:rPr>
            <w:rFonts w:cs="Univers ATT" w:ascii="Univers ATT" w:hAnsi="Univers ATT"/>
            <w:b/>
          </w:rPr>
        </w:r>
      </w:del>
    </w:p>
    <w:p>
      <w:pPr>
        <w:pStyle w:val="Normal"/>
        <w:rPr>
          <w:rFonts w:ascii="Univers ATT" w:hAnsi="Univers ATT" w:cs="Univers ATT"/>
          <w:sz w:val="20"/>
          <w:ins w:id="236" w:author="Lisa Beaulieu" w:date="2008-06-13T12:58:00Z"/>
        </w:rPr>
      </w:pPr>
      <w:ins w:id="235" w:author="Lisa Beaulieu" w:date="2008-06-13T12:58:00Z">
        <w:r>
          <w:rPr>
            <w:rFonts w:cs="Univers ATT" w:ascii="Univers ATT" w:hAnsi="Univers ATT"/>
            <w:sz w:val="20"/>
          </w:rPr>
        </w:r>
      </w:ins>
    </w:p>
    <w:p>
      <w:pPr>
        <w:pStyle w:val="Normal"/>
        <w:rPr>
          <w:rFonts w:ascii="Univers ATT" w:hAnsi="Univers ATT" w:cs="Univers ATT"/>
          <w:sz w:val="20"/>
          <w:del w:id="238" w:author="Lisa Beaulieu" w:date="2008-06-13T12:58:00Z"/>
        </w:rPr>
      </w:pPr>
      <w:ins w:id="237" w:author="Lisa Beaulieu" w:date="2008-06-13T12:58:00Z">
        <w:r>
          <w:rPr>
            <w:rFonts w:cs="Univers ATT" w:ascii="Univers ATT" w:hAnsi="Univers ATT"/>
          </w:rPr>
          <w:tab/>
          <w:tab/>
          <w:tab/>
          <w:tab/>
          <w:tab/>
          <w:tab/>
        </w:r>
      </w:ins>
    </w:p>
    <w:p>
      <w:pPr>
        <w:pStyle w:val="Normal"/>
        <w:widowControl/>
        <w:bidi w:val="0"/>
        <w:rPr>
          <w:rFonts w:ascii="Univers ATT" w:hAnsi="Univers ATT" w:cs="Univers ATT"/>
          <w:sz w:val="20"/>
          <w:del w:id="240" w:author="Lisa Beaulieu" w:date="2008-06-13T12:56:00Z"/>
        </w:rPr>
      </w:pPr>
      <w:del w:id="239" w:author="Lisa Beaulieu" w:date="2008-06-13T12:58:00Z">
        <w:r>
          <w:rPr>
            <w:rFonts w:cs="Univers ATT" w:ascii="Univers ATT" w:hAnsi="Univers ATT"/>
            <w:sz w:val="20"/>
          </w:rPr>
          <w:tab/>
          <w:tab/>
          <w:tab/>
          <w:tab/>
        </w:r>
      </w:del>
      <w:r>
        <w:rPr>
          <w:rFonts w:cs="Univers ATT" w:ascii="Univers ATT" w:hAnsi="Univers ATT"/>
          <w:sz w:val="20"/>
        </w:rPr>
        <w:t>________________________________________</w:t>
      </w:r>
    </w:p>
    <w:p>
      <w:pPr>
        <w:pStyle w:val="Normal"/>
        <w:rPr>
          <w:rFonts w:ascii="Univers ATT" w:hAnsi="Univers ATT" w:cs="Univers ATT"/>
          <w:ins w:id="242" w:author="Lisa Beaulieu" w:date="2008-06-13T12:58:00Z"/>
        </w:rPr>
      </w:pPr>
      <w:del w:id="241" w:author="Lisa Beaulieu" w:date="2008-06-13T12:56:00Z">
        <w:r>
          <w:rPr>
            <w:rFonts w:cs="Univers ATT" w:ascii="Univers ATT" w:hAnsi="Univers ATT"/>
            <w:sz w:val="20"/>
          </w:rPr>
          <w:tab/>
          <w:tab/>
          <w:tab/>
          <w:tab/>
        </w:r>
      </w:del>
      <w:r>
        <w:rPr>
          <w:rFonts w:cs="Univers ATT" w:ascii="Univers ATT" w:hAnsi="Univers ATT"/>
          <w:sz w:val="20"/>
        </w:rPr>
        <w:tab/>
      </w:r>
    </w:p>
    <w:p>
      <w:pPr>
        <w:pStyle w:val="Normal"/>
        <w:ind w:left="3600" w:firstLine="720"/>
        <w:rPr>
          <w:rFonts w:ascii="Univers ATT" w:hAnsi="Univers ATT" w:cs="Univers ATT"/>
          <w:sz w:val="20"/>
          <w:del w:id="243" w:author="Lisa Beaulieu" w:date="2008-06-13T12:58:00Z"/>
        </w:rPr>
      </w:pPr>
      <w:r>
        <w:rPr>
          <w:rFonts w:cs="Univers ATT" w:ascii="Univers ATT" w:hAnsi="Univers ATT"/>
          <w:sz w:val="20"/>
        </w:rPr>
        <w:t>Authorized Representative</w:t>
      </w:r>
    </w:p>
    <w:p>
      <w:pPr>
        <w:pStyle w:val="Normal"/>
        <w:ind w:left="3600" w:firstLine="72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del w:id="244" w:author="Lisa Beaulieu" w:date="2008-08-01T11:43:00Z">
      <w:r>
        <w:rPr>
          <w:rFonts w:cs="Univers ATT" w:ascii="Univers ATT" w:hAnsi="Univers ATT"/>
        </w:rPr>
        <w:delText>74640</w:delText>
      </w:r>
    </w:del>
    <w:ins w:id="245" w:author="Lisa Beaulieu" w:date="2008-08-01T11:43:00Z">
      <w:r>
        <w:rPr>
          <w:rFonts w:cs="Univers ATT" w:ascii="Univers ATT" w:hAnsi="Univers ATT"/>
        </w:rPr>
        <w:t>99</w:t>
      </w:r>
    </w:ins>
    <w:ins w:id="246" w:author="Lisa Beaulieu" w:date="2008-08-07T16:26:00Z">
      <w:r>
        <w:rPr>
          <w:rFonts w:cs="Univers ATT" w:ascii="Univers ATT" w:hAnsi="Univers ATT"/>
        </w:rPr>
        <w:t>668</w:t>
      </w:r>
    </w:ins>
    <w:ins w:id="247" w:author="Lisa Beaulieu" w:date="2008-08-01T11:43:00Z">
      <w:r>
        <w:rPr>
          <w:rFonts w:cs="Univers ATT" w:ascii="Univers ATT" w:hAnsi="Univers ATT"/>
        </w:rPr>
        <w:t xml:space="preserve"> </w:t>
      </w:r>
    </w:ins>
    <w:r>
      <w:rPr>
        <w:rFonts w:cs="Univers ATT" w:ascii="Univers ATT" w:hAnsi="Univers ATT"/>
      </w:rPr>
      <w:t>(</w:t>
    </w:r>
    <w:ins w:id="248" w:author="Lisa Beaulieu" w:date="2008-08-01T11:43:00Z">
      <w:r>
        <w:rPr>
          <w:rFonts w:cs="Univers ATT" w:ascii="Univers ATT" w:hAnsi="Univers ATT"/>
        </w:rPr>
        <w:t>8</w:t>
      </w:r>
    </w:ins>
    <w:del w:id="249" w:author="Lisa Beaulieu" w:date="2008-06-13T12:56:00Z">
      <w:r>
        <w:rPr>
          <w:rFonts w:cs="Univers ATT" w:ascii="Univers ATT" w:hAnsi="Univers ATT"/>
        </w:rPr>
        <w:delText>12/99</w:delText>
      </w:r>
    </w:del>
    <w:ins w:id="250" w:author="Lisa Beaulieu" w:date="2008-06-13T12:56:00Z">
      <w:r>
        <w:rPr>
          <w:rFonts w:cs="Univers ATT" w:ascii="Univers ATT" w:hAnsi="Univers ATT"/>
        </w:rPr>
        <w:t>/08</w:t>
      </w:r>
    </w:ins>
    <w:r>
      <w:rPr>
        <w:rFonts w:cs="Univers ATT" w:ascii="Univers ATT" w:hAnsi="Univers ATT"/>
      </w:rPr>
      <w:t>)</w:t>
    </w:r>
    <w:ins w:id="251" w:author="Lisa Beaulieu" w:date="2008-06-13T12:56:00Z">
      <w:r>
        <w:rPr>
          <w:rFonts w:cs="Univers ATT" w:ascii="Univers ATT" w:hAnsi="Univers ATT"/>
        </w:rPr>
        <w:tab/>
        <w:t>Page 1 of 1</w:t>
      </w:r>
    </w:ins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Palatino;Book Antiqua" w:hAnsi="Palatino;Book Antiqua" w:cs="Palatino;Book Antiqua"/>
      <w:sz w:val="22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20:26:00Z</dcterms:created>
  <dc:creator>TOHN</dc:creator>
  <dc:description/>
  <cp:keywords/>
  <dc:language>en-US</dc:language>
  <cp:lastModifiedBy>Lisa Beaulieu</cp:lastModifiedBy>
  <cp:lastPrinted>1999-11-04T10:41:00Z</cp:lastPrinted>
  <dcterms:modified xsi:type="dcterms:W3CDTF">2008-09-25T21:24:00Z</dcterms:modified>
  <cp:revision>5</cp:revision>
  <dc:subject/>
  <dc:title>THIS ENDORSEMENT CHANGES THE POLICY</dc:title>
</cp:coreProperties>
</file>