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b/>
          <w:bCs/>
          <w:sz w:val="20"/>
          <w:szCs w:val="20"/>
        </w:rPr>
        <w:t>WEATHER INSURANCE FORMULA</w:t>
      </w:r>
    </w:p>
    <w:p>
      <w:pPr>
        <w:pStyle w:val="Heading"/>
        <w:rPr>
          <w:rFonts w:ascii="Arial" w:hAnsi="Arial" w:cs="Arial"/>
          <w:sz w:val="20"/>
          <w:szCs w:val="20"/>
        </w:rPr>
      </w:pPr>
      <w:r>
        <w:rPr>
          <w:rFonts w:cs="Arial" w:ascii="Arial" w:hAnsi="Arial"/>
          <w:sz w:val="20"/>
          <w:szCs w:val="20"/>
        </w:rPr>
        <w:t> </w:t>
      </w:r>
    </w:p>
    <w:p>
      <w:pPr>
        <w:pStyle w:val="Subtitle"/>
        <w:rPr>
          <w:rFonts w:ascii="Arial" w:hAnsi="Arial" w:cs="Arial"/>
          <w:sz w:val="20"/>
          <w:szCs w:val="20"/>
        </w:rPr>
      </w:pPr>
      <w:r>
        <w:rPr>
          <w:rFonts w:cs="Arial" w:ascii="Arial" w:hAnsi="Arial"/>
          <w:sz w:val="20"/>
          <w:szCs w:val="20"/>
        </w:rPr>
        <w:t>All rates are promulgated from historic hourly precipitation and climatological data obtained from the U.S. Weather Bureau in a software format and either left unchanged or adjusted based on current weather conditions, patterns, modeling and/or long range forecasting via internal and external resourc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pecifically, each risk is rated based upon the probability of a specific weather peril occurring for a period of not less that ten (10) years from the nearest reporting weather station.  The data under review is to include the day of the insured event and as many as 30 days on either side of the insured event date.  These years and days of data are then filtered down to a specific insured hours and the occurrences are then calculated based on actual threshold(s) and occurrence(s) of a measured weather peril. I.e. .10 Inch of rain or 2.4 Inches of snow.  The proprietary automated system generated rates are then used or adjusted based upon current weather conditions, patterns, modeling and/or long range forecast for pricing purpos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For example, if the pure probability of a specific weather peril occurring is 4% (18 occurrences divided by 450 possible occurrences) a cost factor ranging from (2) to five (5) times the burn (probability of a specific weather peril occurring) would then be applied based on current weather conditions, patterns, modeling and/or long range forecast to produce the proposed rate.</w:t>
      </w:r>
    </w:p>
    <w:p>
      <w:pPr>
        <w:pStyle w:val="TextBody"/>
        <w:rPr>
          <w:rFonts w:ascii="Arial" w:hAnsi="Arial" w:cs="Arial"/>
          <w:sz w:val="20"/>
          <w:szCs w:val="20"/>
        </w:rPr>
      </w:pPr>
      <w:r>
        <w:rPr>
          <w:rFonts w:cs="Arial" w:ascii="Arial" w:hAnsi="Arial"/>
          <w:sz w:val="20"/>
          <w:szCs w:val="20"/>
        </w:rPr>
        <w:t>To calculate the final premium, multiply the “Stated Value” “Limit of Insurance” as required by generated rate.  For example, if the Limit of Insurance is $100,000 we then multiply that times the produced rate or 4% to calculate a premium of $4,000.</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hd w:fill="DFDFDF" w:val="clea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9:44:00Z</dcterms:created>
  <dc:creator>amarcott</dc:creator>
  <dc:description/>
  <cp:keywords/>
  <dc:language>en-US</dc:language>
  <cp:lastModifiedBy>amarcott</cp:lastModifiedBy>
  <dcterms:modified xsi:type="dcterms:W3CDTF">2009-12-11T19:47:00Z</dcterms:modified>
  <cp:revision>2</cp:revision>
  <dc:subject/>
  <dc:title>WEATHER INSURANCE FORMULA</dc:title>
</cp:coreProperties>
</file>