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Explanatory Memorandum</w:t>
      </w:r>
    </w:p>
    <w:p>
      <w:pPr>
        <w:pStyle w:val="Normal"/>
        <w:jc w:val="center"/>
        <w:rPr/>
      </w:pPr>
      <w:r>
        <w:rPr>
          <w:rFonts w:cs="Arial" w:ascii="Arial" w:hAnsi="Arial"/>
          <w:b/>
          <w:sz w:val="20"/>
          <w:szCs w:val="20"/>
        </w:rPr>
        <w:t>Personal &amp; Commercial Inland Marine</w:t>
      </w:r>
    </w:p>
    <w:p>
      <w:pPr>
        <w:pStyle w:val="Normal"/>
        <w:jc w:val="center"/>
        <w:rPr>
          <w:rFonts w:ascii="Arial" w:hAnsi="Arial" w:cs="Arial"/>
          <w:b/>
          <w:b/>
          <w:sz w:val="20"/>
          <w:szCs w:val="20"/>
        </w:rPr>
      </w:pPr>
      <w:r>
        <w:rPr>
          <w:rFonts w:cs="Arial" w:ascii="Arial" w:hAnsi="Arial"/>
          <w:b/>
          <w:sz w:val="20"/>
          <w:szCs w:val="20"/>
        </w:rPr>
        <w:t>Weather Insurance Program</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ubmitted for your approval is a filing for Personal Inland Marine based on our currently filed Weather Insurance Program (Company filing  AIC-08-IM-03 Forms) and (Company filing AIC-99-IM-01 Rate). The original filing was submitted for Commercial Inland Marine only.   This program provides protection against weather perils for gatherings held outdo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ttached Weather Insurance Formula describes the rating methodology that will be used to price each account.  The rating formula is unchang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filing contains an application(only if filing is required) and declarations page updated only for our new company mailing address.  Form numbers for these two forms remain unchanged. The policy form was revised to delete the reference to Service of Suit as it is not required.  In addition, we are resubmitting 12 endorsements which are unchanged from our prior filing.  Applicable state specific amendatory endorsements are also included as need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 The following forms are submitted for your approv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eather Insurance Policy Declarations - 73459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only change is to the company 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eather Insurance Policy - 73460 (02-1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new edition deletes the Service of Suit provision as it is not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eather Insurance Application - 83688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revised application contains miscellaneous changes, a revision to reflect the name change of company address and updates the fraud warning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b/>
          <w:sz w:val="20"/>
          <w:szCs w:val="20"/>
        </w:rPr>
        <w:t>2.</w:t>
        <w:tab/>
        <w:t xml:space="preserve">The following endorsements are submitted for your approval.  </w:t>
      </w:r>
      <w:r>
        <w:rPr>
          <w:rFonts w:cs="Arial" w:ascii="Arial" w:hAnsi="Arial"/>
          <w:sz w:val="20"/>
          <w:szCs w:val="20"/>
        </w:rPr>
        <w:t>Each of these endorsements clarifies a specialized coverage available under this Program. These forms are unchanged from our approved Commercial Weather fil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verse Weather Endorsement - 99111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optional endorsement amends the policy and declarations page to provide coverage for event cancellation or abandonment of an event because of adverse weather that threatens the safety of event attende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verse Weather - Travel Advisory Endorsement - 99112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optional endorsement amends the policy and declarations page to provide coverage for event cancellation or abandonment of an event because of the issuance of a weather related travel advisory or notice of no unnecessary trave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aseball Cancellation Endorsement - 99113 (6/0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is optional endorsement amends the policy and declarations page to provide coverage for the cancellation of a major or minor league baseball game due to rai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ductible Days Endorsement - 99114 (6/0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is optional endorsement amends the declarations page to add a deductible to the poli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ry Hours Endorsement - 99115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amends the policy and declarations page to provide coverage when the agreed upon amount of rain falls in more than agreed upon amount of hours during the ev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urricane Endorsement - 99116 (6/0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is optional endorsement amends the policy and declarations page to provide coverage when a hurricane within 100 miles of the event causes its cancellation or aband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ghtning Endorsement - 99117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amends the policy and declarations page to provide coverage when lightning strikes in more than agreed upon amount of hours during the event and causes its cancellation or aband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les Promotion - Deposit Endorsement - 99118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amends the declarations page to provide coverage when a sales promotion is disrupted by weather.  This endorsement changes the minimum premium of the Sum Insured to 50% of the estimated sa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easonal Snow Storm Endorsement - 99119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amends the policy and declarations page to provide coverage when more than the agreed upon amount of snow falls, the agreed Sum Insured will be paid per snow storm up to the agreed upon number of storms for the seas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asonal Promotions - Engagement Ring Endorsement - 99120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provides coverage when the conditions of the insured peril are met during the promotional perio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asonal Snow By Inch Endorsement - 99121 (6/0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is optional endorsement amends the policy and declarations page to provide coverage when more than the agreed upon amount of snow falls during the Insured Ev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nd Endorsement - 99122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amends the policy and declarations page to provide coverage when the average or maximum sustained wind meets or exceeds the agreed upon MPH resulting in the  event cancellation or aband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3. </w:t>
        <w:tab/>
        <w:t>State Amendatory Endorsements</w:t>
      </w:r>
    </w:p>
    <w:p>
      <w:pPr>
        <w:pStyle w:val="Normal"/>
        <w:rPr/>
      </w:pPr>
      <w:r>
        <w:rPr>
          <w:rFonts w:cs="Arial" w:ascii="Arial" w:hAnsi="Arial"/>
          <w:sz w:val="20"/>
          <w:szCs w:val="20"/>
        </w:rPr>
        <w:t xml:space="preserve">The State Amendatory Endorsements remain unchanged except where required to track updated numbering due to the deletion of the Service of Suit clause from the Weather Insurance Policy 73460.  The state amendatory endorsements for IL, AK, NH, VA, OH, MT, MD and TX are updated with a 12/09 edition to reflect the revis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0:24:00Z</dcterms:created>
  <dc:creator>Lisa Beaulieu</dc:creator>
  <dc:description/>
  <cp:keywords/>
  <dc:language>en-US</dc:language>
  <cp:lastModifiedBy>amarcott</cp:lastModifiedBy>
  <dcterms:modified xsi:type="dcterms:W3CDTF">2010-03-03T13:59:00Z</dcterms:modified>
  <cp:revision>10</cp:revision>
  <dc:subject/>
  <dc:title>Explanatory Memorandum</dc:title>
</cp:coreProperties>
</file>