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na / Facility Pro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Arenas and Facilities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 .07</w:t>
        <w:tab/>
        <w:tab/>
        <w:tab/>
        <w:t>$ .55 per head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4/08</w:t>
      <w:tab/>
      <w:t xml:space="preserve">                                         GL-SLE-4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6:00Z</dcterms:created>
  <dc:creator>Stacey Weber</dc:creator>
  <dc:description/>
  <cp:keywords/>
  <dc:language>en-US</dc:language>
  <cp:lastModifiedBy>Lisa Beaulieu</cp:lastModifiedBy>
  <cp:lastPrinted>2007-11-14T13:17:00Z</cp:lastPrinted>
  <dcterms:modified xsi:type="dcterms:W3CDTF">2008-04-29T18:14:00Z</dcterms:modified>
  <cp:revision>9</cp:revision>
  <dc:subject/>
  <dc:title>Health Club Facilities</dc:title>
</cp:coreProperties>
</file>