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SPORTS, LEISURE AND ENTERTAINMENT RP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 PAGE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SERVICE OPERATIONS – OUTFITTERS AND GUI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</w:rPr>
        <w:t>EXPOSURES:</w:t>
      </w:r>
      <w:r>
        <w:rPr>
          <w:rFonts w:cs="Arial" w:ascii="Arial" w:hAnsi="Arial"/>
        </w:rPr>
        <w:tab/>
        <w:t xml:space="preserve">Premises Liability, Products Liability, Personal &amp; Advertising Injury, Offices, Storage of Owned Equipment, Additional Insureds, Coverage is Limited to Designated Operations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ABILITY</w:t>
      </w:r>
      <w:r>
        <w:rPr>
          <w:rFonts w:cs="Arial" w:ascii="Arial" w:hAnsi="Arial"/>
        </w:rPr>
        <w:t xml:space="preserve"> </w:t>
        <w:tab/>
        <w:t>$2,000,000</w:t>
        <w:tab/>
        <w:t>General Aggregate Limit – (per location up to 5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Excluded</w:t>
        <w:tab/>
        <w:t xml:space="preserve">Medical Expense Lim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OLLOWING MINIMUM PREMIUMS APPLY REGARDLESS OF POLICY TERM OR LIMIT OF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$1,500 for Fishing, Hunting and all Water Sports Activities </w:t>
      </w:r>
      <w:r>
        <w:rPr>
          <w:rFonts w:cs="Arial" w:ascii="Arial" w:hAnsi="Arial"/>
          <w:b/>
          <w:u w:val="single"/>
        </w:rPr>
        <w:t>excep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$2,000 for New Venture Operations in business for less than One(1) Yea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2,500 for Mountaineering and Ropes / Challenge Cou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rates contemplate a $1,000 BI/PD Deductible and the exclusion of Medical Payme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 rates Contemplate the inclusion of Terrorism Coverag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LOW</w:t>
        <w:tab/>
        <w:tab/>
        <w:t>HIGH</w:t>
      </w:r>
    </w:p>
    <w:p>
      <w:pPr>
        <w:pStyle w:val="Normal"/>
        <w:rPr/>
      </w:pPr>
      <w:r>
        <w:rPr>
          <w:rFonts w:cs="Arial" w:ascii="Arial" w:hAnsi="Arial"/>
          <w:b/>
        </w:rPr>
        <w:t>BOATING</w:t>
      </w:r>
      <w:r>
        <w:rPr>
          <w:rFonts w:cs="Arial" w:ascii="Arial" w:hAnsi="Arial"/>
        </w:rPr>
        <w:t xml:space="preserve"> –        All Boating rates are per $1,000 of S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$9.80</w:t>
        <w:tab/>
        <w:tab/>
        <w:t>$46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ING AND HU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ats-canoes or rowboats-Per Boat</w:t>
        <w:tab/>
        <w:tab/>
        <w:t>$84.00</w:t>
        <w:tab/>
        <w:tab/>
        <w:t>$472.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lubs – Use Only – Not for Rent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lub Members (AI) – Per Member</w:t>
        <w:tab/>
        <w:tab/>
        <w:t>$2.00</w:t>
        <w:tab/>
        <w:tab/>
        <w:t>$5.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shing - Hunting– Per $1,000 Sales</w:t>
        <w:tab/>
        <w:tab/>
        <w:t>$12.90</w:t>
        <w:tab/>
        <w:tab/>
        <w:t>$49.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fle/Pistol Ranges – Per Range</w:t>
        <w:tab/>
        <w:tab/>
        <w:tab/>
        <w:t>$115.50</w:t>
        <w:tab/>
        <w:t>$346.50 (Incidental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Trap/Skeet/Archery/Shooting Clubs</w:t>
        <w:tab/>
        <w:tab/>
        <w:t>$20.00</w:t>
        <w:tab/>
        <w:tab/>
        <w:t>$60.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(Per $1,000 Sales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UNTAINEERING</w:t>
      </w:r>
      <w:r>
        <w:rPr>
          <w:rFonts w:cs="Arial" w:ascii="Arial" w:hAnsi="Arial"/>
        </w:rPr>
        <w:t xml:space="preserve"> including mountain-hiking; climbing; biking and trekk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utdoor Guiding</w:t>
        <w:tab/>
        <w:t>- Per $1,000 Sales</w:t>
        <w:tab/>
        <w:t>$35.00</w:t>
        <w:tab/>
        <w:tab/>
        <w:t>$102.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limbing Walls - 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*Indoor Walls – Per $1,000 Sales</w:t>
        <w:tab/>
        <w:tab/>
        <w:t>$18.95</w:t>
        <w:tab/>
        <w:tab/>
        <w:t>$56.8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*Mobile Walls   Flat Charge</w:t>
        <w:tab/>
        <w:tab/>
        <w:tab/>
        <w:t>$1,050</w:t>
        <w:tab/>
        <w:tab/>
        <w:t>$3,150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 xml:space="preserve">             - Per Event Day</w:t>
        <w:tab/>
        <w:tab/>
        <w:tab/>
        <w:t>$40.00</w:t>
        <w:tab/>
        <w:tab/>
        <w:t>$12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ompetitions – Per Competitor</w:t>
        <w:tab/>
        <w:tab/>
        <w:tab/>
        <w:t>$19.35</w:t>
        <w:tab/>
        <w:tab/>
        <w:t>$58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lubs – Per Person</w:t>
        <w:tab/>
        <w:tab/>
        <w:tab/>
        <w:tab/>
        <w:t>$1.10</w:t>
        <w:tab/>
        <w:tab/>
        <w:t>$3.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VENTURE/CHALLENGE ROPES COURSE</w:t>
      </w:r>
      <w:r>
        <w:rPr>
          <w:rFonts w:cs="Arial" w:ascii="Arial" w:hAnsi="Arial"/>
        </w:rPr>
        <w:t xml:space="preserve">                    </w:t>
        <w:tab/>
        <w:tab/>
        <w:tab/>
        <w:tab/>
        <w:tab/>
        <w:tab/>
        <w:tab/>
        <w:tab/>
        <w:t>Participants – Per Participant</w:t>
        <w:tab/>
        <w:tab/>
        <w:tab/>
        <w:t>$1.70</w:t>
        <w:tab/>
        <w:tab/>
        <w:t xml:space="preserve"> $5.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RATES/EXPOSURES FOR ALL OPE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Hiking &amp; Camping/$1,000 Sales</w:t>
        <w:tab/>
        <w:tab/>
        <w:tab/>
        <w:tab/>
        <w:t>$12.80</w:t>
        <w:tab/>
        <w:tab/>
        <w:t>$38.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>Retail/Sporting Goods/$1,000 Sales</w:t>
        <w:tab/>
        <w:tab/>
        <w:t>$5.00</w:t>
        <w:tab/>
        <w:tab/>
        <w:t>$1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Campgrounds  / Picnic Grounds</w:t>
        <w:tab/>
        <w:tab/>
        <w:t>$26.00</w:t>
        <w:tab/>
        <w:tab/>
        <w:t>$77.8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wimming Pools or Beaches - Each</w:t>
        <w:tab/>
        <w:tab/>
        <w:tab/>
        <w:t>$520.00</w:t>
        <w:tab/>
        <w:t>$1,560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Hot tubs/Sauna, etc. – Per Tub/Sauna</w:t>
        <w:tab/>
        <w:tab/>
        <w:tab/>
        <w:t>$127.50</w:t>
        <w:tab/>
        <w:t>$382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thletic Courts – Per Court</w:t>
        <w:tab/>
        <w:tab/>
        <w:tab/>
        <w:tab/>
        <w:t>$45.00</w:t>
        <w:tab/>
        <w:tab/>
        <w:t>$13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Fishing Ponds –Per Pond</w:t>
        <w:tab/>
        <w:tab/>
        <w:tab/>
        <w:tab/>
        <w:t>$307.50</w:t>
        <w:tab/>
        <w:t>$922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ross Country Skiing-Flat-Exposure Only</w:t>
        <w:tab/>
        <w:tab/>
        <w:t>$172.00</w:t>
        <w:tab/>
        <w:t>$517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icycle–Per Bicycle-Not Rentals</w:t>
        <w:tab/>
        <w:tab/>
        <w:tab/>
        <w:tab/>
        <w:t>$75.00</w:t>
        <w:tab/>
        <w:tab/>
        <w:t>$22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nowmobiles – Per Snowmobile</w:t>
        <w:tab/>
        <w:tab/>
        <w:tab/>
        <w:tab/>
        <w:t>$315.00</w:t>
        <w:tab/>
        <w:t>$94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Food and Beverage–Per $1,000 Sales</w:t>
        <w:tab/>
        <w:tab/>
        <w:tab/>
        <w:t>$9.15</w:t>
        <w:tab/>
        <w:tab/>
        <w:t>$27.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*Restaurant/Snack Bar/Stor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Lodges-Owned – Per Lodge</w:t>
        <w:tab/>
        <w:tab/>
        <w:tab/>
        <w:tab/>
        <w:t>$395.00</w:t>
        <w:tab/>
        <w:t>$1,185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abins (one room) or Guest Rooms - Each</w:t>
        <w:tab/>
        <w:tab/>
        <w:t>$40.00</w:t>
        <w:tab/>
        <w:tab/>
        <w:t>$120.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Misc. Rentals (excluding boats)</w:t>
        <w:tab/>
        <w:tab/>
        <w:tab/>
        <w:t>$17.10</w:t>
        <w:tab/>
        <w:tab/>
        <w:t>$51.4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Camping Equipment, Sporting Goods, Skis, Snowshoes, Etc.)</w:t>
      </w:r>
    </w:p>
    <w:p>
      <w:pPr>
        <w:pStyle w:val="Foote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DEDUCTIBLE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Per Occurrence       Multip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0</w:t>
        <w:tab/>
        <w:tab/>
        <w:t>1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500</w:t>
        <w:tab/>
        <w:tab/>
        <w:t>1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00</w:t>
        <w:tab/>
        <w:tab/>
        <w:t>1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00</w:t>
        <w:tab/>
        <w:tab/>
        <w:t xml:space="preserve">  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0</w:t>
        <w:tab/>
        <w:tab/>
        <w:t xml:space="preserve">  .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4/08</w:t>
      <w:tab/>
      <w:t>GL-SLE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4/08</w:t>
      <w:tab/>
      <w:t>GL-SLE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Commercial Lines                                                                                               </w:t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                               Division Six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39:00Z</dcterms:created>
  <dc:creator>Gcunning</dc:creator>
  <dc:description/>
  <cp:keywords/>
  <dc:language>en-US</dc:language>
  <cp:lastModifiedBy>Lisa Beaulieu</cp:lastModifiedBy>
  <cp:lastPrinted>2008-02-06T17:05:00Z</cp:lastPrinted>
  <dcterms:modified xsi:type="dcterms:W3CDTF">2008-04-29T18:14:00Z</dcterms:modified>
  <cp:revision>8</cp:revision>
  <dc:subject/>
  <dc:title>OUTFITTERS AND GUIDES PROGRAM RATES</dc:title>
</cp:coreProperties>
</file>