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SPORTS, LEISURE AND ENTERTAINMENT RPG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EXCEPTION PAG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</w:rPr>
        <w:t xml:space="preserve">FULL SERVICE OPERATIONS - OUTFITTERS AND GUIDES 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  <w:b/>
        </w:rPr>
        <w:t>EXPOSURES:</w:t>
      </w:r>
      <w:r>
        <w:rPr>
          <w:rFonts w:cs="Arial" w:ascii="Arial" w:hAnsi="Arial"/>
        </w:rPr>
        <w:tab/>
        <w:t xml:space="preserve">Premises Liability, Products Liability, Personal &amp; Advertising Injury, Offices, Storage of Owned Equipment, Additional Insured, Coverage is Limited to Designated Operations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</w:rPr>
        <w:t>LIABILITY</w:t>
      </w:r>
      <w:r>
        <w:rPr>
          <w:rFonts w:cs="Arial" w:ascii="Arial" w:hAnsi="Arial"/>
        </w:rPr>
        <w:t xml:space="preserve"> </w:t>
        <w:tab/>
        <w:t>$2,000,000</w:t>
        <w:tab/>
        <w:t>General Aggregate Limit – (per location up to 5)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</w:rPr>
        <w:t>LIMITS:</w:t>
      </w:r>
      <w:r>
        <w:rPr>
          <w:rFonts w:cs="Arial" w:ascii="Arial" w:hAnsi="Arial"/>
        </w:rPr>
        <w:tab/>
        <w:t>$2,000,000</w:t>
        <w:tab/>
        <w:t>Products-Completed Operations Aggregate Limit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>$1,000,000</w:t>
        <w:tab/>
        <w:t>Personal Injury and Advertising Injury Limit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>$1,000,000</w:t>
        <w:tab/>
        <w:t>Each Occurrence Limit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>$   300,000</w:t>
        <w:tab/>
        <w:t>Damage to Premises rented to you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Excluded</w:t>
        <w:tab/>
        <w:t xml:space="preserve">Medical Expense Limi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FOLLOWING MINIMUM PREMIUMS APPLY REGARDLESS OF POLICY TERM OR LIMIT OF LIABILIT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$1,500 for Fishing, Hunting and all Water Sports Activities, excep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$2,000 for New Venture Operations in business less than One (1) yea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$2,500 for Mountaineering and Ropes / Challenge Cour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rates contemplate a $1,000 BI/PD Deductible and the exclusion of Medical Paym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ll rates contemplate the inclusion of Terrorism Coverage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Rat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OATING</w:t>
      </w:r>
      <w:r>
        <w:rPr>
          <w:rFonts w:cs="Arial" w:ascii="Arial" w:hAnsi="Arial"/>
        </w:rPr>
        <w:t xml:space="preserve">  - </w:t>
        <w:tab/>
        <w:t>All Boating rates are per $1,000 of Sales</w:t>
        <w:tab/>
        <w:tab/>
        <w:t>$9.8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SHING AND HUNTING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Boats-canoes or rowboats-Per Boat</w:t>
        <w:tab/>
        <w:tab/>
        <w:t>$84.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(Clubs – Use Only – Not for Re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lub Members (AI) – Per Member</w:t>
        <w:tab/>
        <w:tab/>
        <w:t>$2.0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Fishing – Hunting - Per $1,000 Sales</w:t>
        <w:tab/>
        <w:tab/>
        <w:t>$12.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Rifle/Pistol Ranges – Per Range</w:t>
        <w:tab/>
        <w:tab/>
        <w:tab/>
        <w:t>$115.50 (Incidental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Trap/Skeet/Archery/Shooting Clubs</w:t>
        <w:tab/>
        <w:tab/>
        <w:t>$20.0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              (Per $1,000 Sales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MOUNTAINEERING</w:t>
      </w:r>
      <w:r>
        <w:rPr>
          <w:rFonts w:cs="Arial" w:ascii="Arial" w:hAnsi="Arial"/>
        </w:rPr>
        <w:t xml:space="preserve"> including mountain-hiking; climbing; biking and trekking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Outdoor Guiding- Per $1,000 Sales</w:t>
        <w:tab/>
        <w:tab/>
        <w:t>$35.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limbing Walls - 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*Indoor Walls – Per $1,000 Sales</w:t>
        <w:tab/>
        <w:tab/>
        <w:t>$18.95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*Mobile Walls   Flat Charge</w:t>
        <w:tab/>
        <w:tab/>
        <w:tab/>
        <w:t>$1,05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</w:t>
        <w:tab/>
        <w:t xml:space="preserve">             - Per Event Day</w:t>
        <w:tab/>
        <w:tab/>
        <w:tab/>
        <w:t>$40.0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Competitions – Per Competitor</w:t>
        <w:tab/>
        <w:tab/>
        <w:tab/>
        <w:t>$19.35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Clubs – Per Person</w:t>
        <w:tab/>
        <w:tab/>
        <w:tab/>
        <w:tab/>
        <w:t>$1.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DVENTURE/CHALLENGE ROPES COURSE</w:t>
      </w:r>
      <w:r>
        <w:rPr>
          <w:rFonts w:cs="Arial" w:ascii="Arial" w:hAnsi="Arial"/>
        </w:rPr>
        <w:t xml:space="preserve">                    </w:t>
        <w:tab/>
        <w:tab/>
        <w:tab/>
        <w:tab/>
        <w:tab/>
        <w:tab/>
        <w:tab/>
        <w:tab/>
        <w:t>Participants – Per Participant</w:t>
        <w:tab/>
        <w:tab/>
        <w:tab/>
        <w:t>$1.70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AL RATES/EXPOSURES FOR ALL OPERA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>Hiking &amp; Camping/$1,000 Sales</w:t>
        <w:tab/>
        <w:tab/>
        <w:tab/>
        <w:t>$12.8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Retail/Sporting Goods/$1,000 Sales</w:t>
        <w:tab/>
        <w:tab/>
        <w:t>$5.0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Campgrounds  / Picnic Grounds</w:t>
        <w:tab/>
        <w:tab/>
        <w:tab/>
        <w:t>$26.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wimming Pools or Beaches - Each</w:t>
        <w:tab/>
        <w:tab/>
        <w:t>$520.0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Hot tubs/sauna, etc. – Per Tub/Sauna</w:t>
        <w:tab/>
        <w:tab/>
        <w:t>$127.5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Athletic Courts – Per Court</w:t>
        <w:tab/>
        <w:tab/>
        <w:tab/>
        <w:t>$45.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Fishing Ponds –Per Pond</w:t>
        <w:tab/>
        <w:tab/>
        <w:tab/>
        <w:t>$307.5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Cross Country Skiing-Flat-Exposure Only</w:t>
        <w:tab/>
        <w:t>$172.0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Bicycle–Per Bicycle-Not Rentals</w:t>
        <w:tab/>
        <w:tab/>
        <w:tab/>
        <w:t>$75.0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Snowmobiles – Per Snowmobile</w:t>
        <w:tab/>
        <w:tab/>
        <w:tab/>
        <w:t>$315.0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Food and Beverage–Per $1,000 Sales</w:t>
        <w:tab/>
        <w:tab/>
        <w:t>$9.15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*Restaurant/Snack Bar/Store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Lodges-Owned – Per Lodge</w:t>
        <w:tab/>
        <w:tab/>
        <w:tab/>
        <w:t>$395.00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bins (one room) or Guest Rooms - Each</w:t>
        <w:tab/>
        <w:t>$40.00</w:t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Misc. Rentals (excluding boats)</w:t>
        <w:tab/>
        <w:tab/>
        <w:t>$17.10</w:t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(Camping Equipment, Sporting Goods, Skis, Snowshoes, Etc.)</w:t>
      </w:r>
    </w:p>
    <w:p>
      <w:pPr>
        <w:pStyle w:val="Footer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AL DEDUCTIBLES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  Per Occurrence       Multipl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0</w:t>
        <w:tab/>
        <w:tab/>
        <w:t>1.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500</w:t>
        <w:tab/>
        <w:tab/>
        <w:t>1.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000</w:t>
        <w:tab/>
        <w:tab/>
        <w:t>1.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500</w:t>
        <w:tab/>
        <w:tab/>
        <w:t xml:space="preserve">  .9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5000</w:t>
        <w:tab/>
        <w:tab/>
        <w:t xml:space="preserve">  .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3:33:00Z</dcterms:created>
  <dc:creator>Gcunning</dc:creator>
  <dc:description/>
  <cp:keywords/>
  <dc:language>en-US</dc:language>
  <cp:lastModifiedBy>amarcott</cp:lastModifiedBy>
  <cp:lastPrinted>2010-07-06T17:09:00Z</cp:lastPrinted>
  <dcterms:modified xsi:type="dcterms:W3CDTF">2010-07-14T13:33:00Z</dcterms:modified>
  <cp:revision>2</cp:revision>
  <dc:subject/>
  <dc:title>OUTFITTERS AND GUIDES PROGRAM RATES</dc:title>
</cp:coreProperties>
</file>