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orts Leisure and Entertainment RPG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ception Pag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Pari-Mutuel Progr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b/>
          <w:sz w:val="24"/>
          <w:szCs w:val="24"/>
        </w:rPr>
        <w:t>EXPOSURES:</w:t>
      </w:r>
      <w:r>
        <w:rPr>
          <w:sz w:val="24"/>
          <w:szCs w:val="24"/>
        </w:rPr>
        <w:tab/>
        <w:t xml:space="preserve">Premises, Operations, Restaurant, Retail, Arcade/Amusement Centers, Parking, Casino, Off-Track Betting Operations, LRO Exposures for Pari-Mutuel Facilities; Additional Insureds; 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b/>
          <w:sz w:val="24"/>
          <w:szCs w:val="24"/>
        </w:rPr>
        <w:t>LIABILITY</w:t>
      </w:r>
      <w:r>
        <w:rPr>
          <w:sz w:val="24"/>
          <w:szCs w:val="24"/>
        </w:rPr>
        <w:t xml:space="preserve"> </w:t>
        <w:tab/>
        <w:t>$2,000,000</w:t>
        <w:tab/>
        <w:t>General Aggregate Limit – (per location up to 5)</w:t>
      </w:r>
    </w:p>
    <w:p>
      <w:pPr>
        <w:pStyle w:val="Normal"/>
        <w:ind w:left="2160" w:hanging="2160"/>
        <w:rPr/>
      </w:pPr>
      <w:r>
        <w:rPr>
          <w:b/>
          <w:sz w:val="24"/>
          <w:szCs w:val="24"/>
        </w:rPr>
        <w:t>LIMITS:</w:t>
      </w:r>
      <w:r>
        <w:rPr>
          <w:sz w:val="24"/>
          <w:szCs w:val="24"/>
        </w:rPr>
        <w:tab/>
        <w:t>$2,000,000</w:t>
        <w:tab/>
        <w:t>Products-Completed Operations Aggregate Limit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ab/>
        <w:t>$1,000,000</w:t>
        <w:tab/>
        <w:t>Personal Injury and Advertising Injury Limit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ab/>
        <w:t>$1,000,000</w:t>
        <w:tab/>
        <w:t>Each Occurrence Limit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ab/>
        <w:t>$   300,000</w:t>
        <w:tab/>
        <w:t>Damage to Premises rented to you</w:t>
      </w:r>
    </w:p>
    <w:p>
      <w:pPr>
        <w:pStyle w:val="Normal"/>
        <w:ind w:left="2160" w:hanging="2160"/>
        <w:rPr/>
      </w:pPr>
      <w:r>
        <w:rPr>
          <w:sz w:val="24"/>
          <w:szCs w:val="24"/>
        </w:rPr>
        <w:tab/>
        <w:t xml:space="preserve">   Excluded</w:t>
        <w:tab/>
        <w:t xml:space="preserve">Medical Expense Limit 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b/>
          <w:sz w:val="24"/>
          <w:szCs w:val="24"/>
        </w:rPr>
        <w:t>RATE FILED:</w:t>
      </w:r>
      <w:r>
        <w:rPr>
          <w:sz w:val="24"/>
          <w:szCs w:val="24"/>
        </w:rPr>
        <w:t xml:space="preserve">  </w:t>
        <w:tab/>
        <w:t>$ .14</w:t>
        <w:tab/>
        <w:tab/>
        <w:t>per head on track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16.30</w:t>
        <w:tab/>
        <w:tab/>
        <w:t xml:space="preserve">per $1,000 sales – off track betting 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  8.90</w:t>
        <w:tab/>
        <w:tab/>
        <w:t>per $1,000 payroll – casino/racino gambling operations</w:t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left="2160" w:hanging="216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MON</w:t>
      </w:r>
    </w:p>
    <w:p>
      <w:pPr>
        <w:pStyle w:val="Normal"/>
        <w:numPr>
          <w:ilvl w:val="0"/>
          <w:numId w:val="0"/>
        </w:numPr>
        <w:ind w:left="2160" w:hanging="216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</w:t>
      </w:r>
    </w:p>
    <w:p>
      <w:pPr>
        <w:pStyle w:val="Normal"/>
        <w:numPr>
          <w:ilvl w:val="0"/>
          <w:numId w:val="0"/>
        </w:numPr>
        <w:ind w:left="2160" w:hanging="2160"/>
        <w:outlineLvl w:val="0"/>
        <w:rPr/>
      </w:pPr>
      <w:r>
        <w:rPr>
          <w:b/>
          <w:sz w:val="24"/>
          <w:szCs w:val="24"/>
        </w:rPr>
        <w:t>OPTIONS:</w:t>
        <w:tab/>
      </w:r>
      <w:r>
        <w:rPr>
          <w:sz w:val="24"/>
          <w:szCs w:val="24"/>
        </w:rPr>
        <w:t>Legal Liability to Participants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220</w:t>
        <w:tab/>
        <w:tab/>
        <w:t>per race day for legal liability to participants - Thoroughbred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145</w:t>
        <w:tab/>
        <w:tab/>
        <w:t>per race day for legal liability to participants – Quarterhorse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  75</w:t>
        <w:tab/>
        <w:tab/>
        <w:t>per race day for legal liability to participants - Standardbred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(LCM’s do not apply)</w:t>
      </w:r>
    </w:p>
    <w:p>
      <w:pPr>
        <w:pStyle w:val="Normal"/>
        <w:ind w:left="2160" w:hanging="2160"/>
        <w:rPr/>
      </w:pPr>
      <w:r>
        <w:rPr>
          <w:sz w:val="24"/>
          <w:szCs w:val="24"/>
        </w:rPr>
        <w:tab/>
        <w:t xml:space="preserve">$3,500 or 30% of policy premium (whichever greater) Minimum Earned Premium regardless of policy term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>All rates contemplate $2,500 deductible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>All rates contemplate inclusion of terrorism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See All Program Optional Coverage pages for additional eligible coverage options.  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hanging="0"/>
        <w:rPr>
          <w:sz w:val="24"/>
          <w:szCs w:val="24"/>
        </w:rPr>
      </w:pPr>
      <w:r>
        <w:rPr>
          <w:sz w:val="24"/>
          <w:szCs w:val="24"/>
        </w:rPr>
        <w:t>continued</w:t>
      </w:r>
      <w:r>
        <w:br w:type="page"/>
      </w:r>
    </w:p>
    <w:p>
      <w:pPr>
        <w:pStyle w:val="Normal"/>
        <w:ind w:left="28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orts Leisure and Entertainment RPG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ception Pag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Pari-Mutuel Program – Common Options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160" w:hanging="2160"/>
        <w:outlineLvl w:val="0"/>
        <w:rPr/>
      </w:pPr>
      <w:r>
        <w:rPr>
          <w:b/>
          <w:sz w:val="24"/>
          <w:szCs w:val="24"/>
        </w:rPr>
        <w:t>COMMON PROGRAM</w:t>
      </w:r>
    </w:p>
    <w:p>
      <w:pPr>
        <w:pStyle w:val="Normal"/>
        <w:rPr/>
      </w:pPr>
      <w:r>
        <w:rPr>
          <w:b/>
          <w:sz w:val="24"/>
          <w:szCs w:val="24"/>
        </w:rPr>
        <w:t>OPTIONS:</w:t>
        <w:tab/>
        <w:tab/>
      </w:r>
      <w:r>
        <w:rPr>
          <w:sz w:val="24"/>
          <w:szCs w:val="24"/>
        </w:rPr>
        <w:t>Property Damage to Horses: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Limit (per horse/per occ/agg):</w:t>
        <w:tab/>
        <w:t>Rate-Masonry Stall</w:t>
        <w:tab/>
        <w:t>Rate-Frame/Metal Stall</w:t>
        <w:tab/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10,000/$100,000/$100,000</w:t>
        <w:tab/>
        <w:tab/>
        <w:t>$11 per stall</w:t>
        <w:tab/>
        <w:tab/>
        <w:t>$15 per stall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25,000/$100,000/$100,000</w:t>
        <w:tab/>
        <w:tab/>
        <w:t>$12 per stall</w:t>
        <w:tab/>
        <w:tab/>
        <w:t>$16 per stall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25,000/$250,000/$250,000</w:t>
        <w:tab/>
        <w:tab/>
        <w:t>$15 per stall</w:t>
        <w:tab/>
        <w:tab/>
        <w:t>$18 per stall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50,000/$250,000/$250,000</w:t>
        <w:tab/>
        <w:tab/>
        <w:t>$16 per stall</w:t>
        <w:tab/>
        <w:tab/>
        <w:t>$20 per stall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50,000/$500,000/$500,000</w:t>
        <w:tab/>
        <w:tab/>
        <w:t>$18 per stall</w:t>
        <w:tab/>
        <w:tab/>
        <w:t>$21 per stall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100,000/$500,000/$500,000</w:t>
        <w:tab/>
        <w:tab/>
        <w:t>$20 per stall</w:t>
        <w:tab/>
        <w:tab/>
        <w:t>$23 per stall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75,000/$750,000/$750,000</w:t>
        <w:tab/>
        <w:tab/>
        <w:t>$21 per stall</w:t>
        <w:tab/>
        <w:tab/>
        <w:t>$25 per stall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150,000/$750,000/$750,000</w:t>
        <w:tab/>
        <w:tab/>
        <w:t>$23 per stall</w:t>
        <w:tab/>
        <w:tab/>
        <w:t>$26 per stall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100,000/$1,000,000/$1,000,000</w:t>
        <w:tab/>
        <w:t>$25 per stall</w:t>
        <w:tab/>
        <w:tab/>
        <w:t>$28 per stall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100,000/$2,000,000/$2,000,000</w:t>
        <w:tab/>
        <w:t>$30 per stall</w:t>
        <w:tab/>
        <w:tab/>
        <w:t>$34 per stall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100,000/$3,000,000/$3,000,000</w:t>
        <w:tab/>
        <w:t>$32 per stall</w:t>
        <w:tab/>
        <w:tab/>
        <w:t>$35 per stall</w:t>
      </w:r>
    </w:p>
    <w:p>
      <w:pPr>
        <w:pStyle w:val="Normal"/>
        <w:ind w:left="2160" w:hanging="0"/>
        <w:rPr/>
      </w:pPr>
      <w:r>
        <w:rPr>
          <w:sz w:val="24"/>
          <w:szCs w:val="24"/>
        </w:rPr>
        <w:t>$250,000/$1,000,000/$1,000,000</w:t>
        <w:tab/>
        <w:t>$26 per stall</w:t>
        <w:tab/>
        <w:tab/>
        <w:t>$33 per stall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250,000/$2,000,000/$2,000,000</w:t>
        <w:tab/>
        <w:t>$31 per stall</w:t>
        <w:tab/>
        <w:tab/>
        <w:t>$40 per stall</w:t>
      </w:r>
    </w:p>
    <w:p>
      <w:pPr>
        <w:pStyle w:val="Normal"/>
        <w:ind w:left="2160" w:hanging="0"/>
        <w:rPr/>
      </w:pPr>
      <w:r>
        <w:rPr>
          <w:sz w:val="24"/>
          <w:szCs w:val="24"/>
        </w:rPr>
        <w:t>$250,000/$3,000,000/$3,000,000</w:t>
        <w:tab/>
        <w:t>$33 per stall</w:t>
        <w:tab/>
        <w:tab/>
        <w:t>$42 per stall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500,000/$1,000,000/$1,000,000</w:t>
        <w:tab/>
        <w:t>$28 per stall</w:t>
        <w:tab/>
        <w:tab/>
        <w:t>$36 per stall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500,000/$2,000,000/$2,000,000</w:t>
        <w:tab/>
        <w:t>$33 per stall</w:t>
        <w:tab/>
        <w:tab/>
        <w:t>$43 per stall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500,000/$3,000,000/$3,000,000</w:t>
        <w:tab/>
        <w:t>$35 per stall</w:t>
        <w:tab/>
        <w:tab/>
        <w:t>$45 per stall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1,000,000/$1,000,000/$1,000,000</w:t>
        <w:tab/>
        <w:t>$30 per stall</w:t>
        <w:tab/>
        <w:tab/>
        <w:t>$38 per stall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1,000,000/$2,000,000/$2,000,000</w:t>
        <w:tab/>
        <w:t>$36 per stall</w:t>
        <w:tab/>
        <w:tab/>
        <w:t>$46 per stall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1,000,000/$3,000,000/$3,000,000</w:t>
        <w:tab/>
        <w:t>$38 per stall</w:t>
        <w:tab/>
        <w:tab/>
        <w:t>$48 per stall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  <w:szCs w:val="24"/>
        </w:rPr>
      </w:pPr>
      <w:r>
        <w:rPr>
          <w:sz w:val="24"/>
          <w:szCs w:val="24"/>
        </w:rPr>
        <w:t>Deductible: 10% per claim with a minimum of $2,500 per claim.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Property Damage to Dogs: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Limit (per dog/per occ/agg):</w:t>
        <w:tab/>
        <w:tab/>
        <w:t>Rate-</w:t>
        <w:tab/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10,000/$100,000/$100,000</w:t>
        <w:tab/>
        <w:tab/>
        <w:t>$500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25,000/$250,000/$250,000</w:t>
        <w:tab/>
        <w:tab/>
        <w:t>$983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50,000/$500,000/$500,000</w:t>
        <w:tab/>
        <w:tab/>
        <w:t>$1995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Deductible per claim:</w:t>
        <w:tab/>
        <w:tab/>
        <w:tab/>
        <w:t>$250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(LCM’s do not apply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>All rates contemplate inclusion of terrorism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See All Program Optional Coverage pages for additional eligible coverage options.  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720" w:bottom="144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GL-SL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w:rPr/>
      <w:t xml:space="preserve">                                                                  NEW HAMPSHIRE </w:t>
    </w:r>
  </w:p>
  <w:p>
    <w:pPr>
      <w:pStyle w:val="Footer"/>
      <w:rPr/>
    </w:pPr>
    <w:r>
      <w:rPr/>
      <w:tab/>
      <w:tab/>
      <w:t xml:space="preserve">                                                                                    INSURANCE COMP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mercial Lines</w:t>
      <w:tab/>
      <w:tab/>
      <w:tab/>
      <w:t>General Liability</w:t>
    </w:r>
  </w:p>
  <w:p>
    <w:pPr>
      <w:pStyle w:val="Header"/>
      <w:rPr/>
    </w:pPr>
    <w:r>
      <w:rPr/>
      <w:tab/>
      <w:tab/>
      <w:tab/>
      <w:t xml:space="preserve">       Division Six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3:45:00Z</dcterms:created>
  <dc:creator>Stacey Weber</dc:creator>
  <dc:description/>
  <cp:keywords/>
  <dc:language>en-US</dc:language>
  <cp:lastModifiedBy>amarcott</cp:lastModifiedBy>
  <cp:lastPrinted>2010-07-06T15:54:00Z</cp:lastPrinted>
  <dcterms:modified xsi:type="dcterms:W3CDTF">2010-07-14T13:45:00Z</dcterms:modified>
  <cp:revision>2</cp:revision>
  <dc:subject/>
  <dc:title>Health Club Facilities</dc:title>
</cp:coreProperties>
</file>