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Bowling/Billiard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Premises, Operations, Pro-Shop, Restaurant, Retail, Arcade/Amusement Centers, Parking, LRO Exposures for Bowling/Billiards; Office; Additional Insureds;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LIABILITY</w:t>
      </w:r>
      <w:r>
        <w:rPr>
          <w:sz w:val="24"/>
          <w:szCs w:val="24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LIMITS:</w:t>
      </w:r>
      <w:r>
        <w:rPr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Rate</w:t>
        <w:tab/>
        <w:tab/>
        <w:t>Exposure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9.00</w:t>
        <w:tab/>
        <w:tab/>
        <w:t>Bowling – per $1,000 sales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$4.00</w:t>
        <w:tab/>
        <w:tab/>
        <w:t xml:space="preserve">Billiards – per $1,000 sales </w:t>
        <w:tab/>
      </w:r>
    </w:p>
    <w:p>
      <w:pPr>
        <w:pStyle w:val="Normal"/>
        <w:ind w:left="72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>$27.11</w:t>
        <w:tab/>
        <w:tab/>
        <w:t>Go Kart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>$10.08</w:t>
        <w:tab/>
        <w:tab/>
        <w:t>Driving Range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>$10.08</w:t>
        <w:tab/>
        <w:tab/>
        <w:t>Miniature Golf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$6.00   </w:t>
        <w:tab/>
        <w:t>Arcade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>$21.70</w:t>
        <w:tab/>
        <w:tab/>
        <w:t>Batting Cages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$10.08</w:t>
        <w:tab/>
        <w:tab/>
        <w:t>Laser Tag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$21.70 </w:t>
        <w:tab/>
        <w:t>Amusement Rides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>$13.03</w:t>
        <w:tab/>
        <w:tab/>
        <w:t>Inflatable - with operator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 xml:space="preserve">$14.49 </w:t>
        <w:tab/>
        <w:t>Kiddy Coin Operated – with operator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$8.00 </w:t>
        <w:tab/>
        <w:tab/>
        <w:t>Soft Play</w:t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$5.00</w:t>
        <w:tab/>
        <w:tab/>
        <w:t>Food/Novelty</w:t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$10.00</w:t>
        <w:tab/>
        <w:tab/>
        <w:t>Rental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 xml:space="preserve">$18.95 </w:t>
        <w:tab/>
        <w:t>Climbing Walls - only if part of fun center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 xml:space="preserve">$25.00 </w:t>
        <w:tab/>
        <w:t>Paintball - only if part of fun center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-0- deductibl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ab/>
        <w:tab/>
        <w:t xml:space="preserve">See All Program Optional Coverage pages for additional eligible coverage options.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GL-SL-31                                                                  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Lines</w:t>
      <w:tab/>
      <w:tab/>
      <w:tab/>
      <w:t>General Liability</w:t>
    </w:r>
  </w:p>
  <w:p>
    <w:pPr>
      <w:pStyle w:val="Header"/>
      <w:rPr/>
    </w:pPr>
    <w:r>
      <w:rPr/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39:00Z</dcterms:created>
  <dc:creator>Stacey Weber</dc:creator>
  <dc:description/>
  <cp:keywords/>
  <dc:language>en-US</dc:language>
  <cp:lastModifiedBy>amarcott</cp:lastModifiedBy>
  <cp:lastPrinted>2007-11-14T13:31:00Z</cp:lastPrinted>
  <dcterms:modified xsi:type="dcterms:W3CDTF">2010-07-14T13:39:00Z</dcterms:modified>
  <cp:revision>2</cp:revision>
  <dc:subject/>
  <dc:title>Health Club Facilities</dc:title>
</cp:coreProperties>
</file>