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s Leisure and Entertainment RP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 Pag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Sports Complex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>Premises, Operations, Pro-Shop, Restaurant, Retail, Arcade/Amusement Centers, Parking, LRO Exposures for Sports Complexes, and Legal Liability to Participants; Additional Insureds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LIABILITY</w:t>
      </w:r>
      <w:r>
        <w:rPr>
          <w:sz w:val="24"/>
          <w:szCs w:val="24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LIMITS:</w:t>
      </w:r>
      <w:r>
        <w:rPr>
          <w:sz w:val="24"/>
          <w:szCs w:val="24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Legal Liability to Participants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Rate per $1,000 Sales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 </w:t>
        <w:tab/>
        <w:t>$10.40</w:t>
        <w:tab/>
        <w:tab/>
        <w:t xml:space="preserve">Ancillary Operations (eg: parties, clinics, snack bar, batting cages, 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>Lessons, arcades)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3.90</w:t>
        <w:tab/>
        <w:tab/>
        <w:t>Sanctioned Sports Activities</w:t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7.40</w:t>
        <w:tab/>
        <w:tab/>
        <w:t>Non-Sanctioned Sports Activities</w:t>
        <w:tab/>
        <w:tab/>
        <w:tab/>
        <w:tab/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ON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OPTION:</w:t>
        <w:tab/>
      </w:r>
      <w:r>
        <w:rPr>
          <w:sz w:val="24"/>
          <w:szCs w:val="24"/>
        </w:rPr>
        <w:t>Abuse or Molestation Liability Coverage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2% surcharge to Non-Optional premium with a minimum of $500 per location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(LCM’s do not apply)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-0- deductibl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inclusion of terrorism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ee All Program Optional Coverage pages for additional eligible coverage options.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GL-SL-26                                                                  NEW HAMPSHIRE </w:t>
    </w:r>
  </w:p>
  <w:p>
    <w:pPr>
      <w:pStyle w:val="Footer"/>
      <w:rPr/>
    </w:pPr>
    <w:r>
      <w:rPr/>
      <w:tab/>
      <w:tab/>
      <w:t xml:space="preserve">                                                                                    INSURANCE COMP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Lines</w:t>
      <w:tab/>
      <w:tab/>
      <w:tab/>
      <w:t>General Liability</w:t>
    </w:r>
  </w:p>
  <w:p>
    <w:pPr>
      <w:pStyle w:val="Header"/>
      <w:rPr/>
    </w:pPr>
    <w:r>
      <w:rPr/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37:00Z</dcterms:created>
  <dc:creator>Stacey Weber</dc:creator>
  <dc:description/>
  <cp:keywords/>
  <dc:language>en-US</dc:language>
  <cp:lastModifiedBy>amarcott</cp:lastModifiedBy>
  <cp:lastPrinted>2010-07-06T16:33:00Z</cp:lastPrinted>
  <dcterms:modified xsi:type="dcterms:W3CDTF">2010-07-14T13:37:00Z</dcterms:modified>
  <cp:revision>2</cp:revision>
  <dc:subject/>
  <dc:title>Health Club Facilities</dc:title>
</cp:coreProperties>
</file>