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ports Leisure and Entertainment RPG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ception Page - Texa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Tenant/User Liability Insurance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  <w:szCs w:val="24"/>
        </w:rPr>
        <w:t>EXPOSURES:</w:t>
      </w:r>
      <w:r>
        <w:rPr>
          <w:rFonts w:cs="Arial" w:ascii="Arial" w:hAnsi="Arial"/>
          <w:sz w:val="24"/>
          <w:szCs w:val="24"/>
        </w:rPr>
        <w:tab/>
        <w:t>Premises, Operations, Concessions, Tenants/Lessees are Named Insureds, Facility as Additional Insured, Coverage is Designated to the Facility Premises Only.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  <w:szCs w:val="24"/>
        </w:rPr>
        <w:t>LIABILITY</w:t>
      </w:r>
      <w:r>
        <w:rPr>
          <w:rFonts w:cs="Arial" w:ascii="Arial" w:hAnsi="Arial"/>
          <w:sz w:val="24"/>
          <w:szCs w:val="24"/>
        </w:rPr>
        <w:t xml:space="preserve"> </w:t>
        <w:tab/>
        <w:t>$1,000,000</w:t>
        <w:tab/>
        <w:t>General Aggregate Limit – per event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  <w:szCs w:val="24"/>
        </w:rPr>
        <w:t>LIMITS:</w:t>
      </w:r>
      <w:r>
        <w:rPr>
          <w:rFonts w:cs="Arial" w:ascii="Arial" w:hAnsi="Arial"/>
          <w:sz w:val="24"/>
          <w:szCs w:val="24"/>
        </w:rPr>
        <w:tab/>
        <w:t>$1,000,000</w:t>
        <w:tab/>
        <w:t>Products-Completed Operations Aggregate Limit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$1,000,000</w:t>
        <w:tab/>
        <w:t>Personal Injury and Advertising Injury Limit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$1,000,000</w:t>
        <w:tab/>
        <w:t>Each Occurrence Limit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$   300,000</w:t>
        <w:tab/>
        <w:t>Damage to Premises rented to you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Excluded</w:t>
        <w:tab/>
        <w:t xml:space="preserve">Medical Expense Limit 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  <w:szCs w:val="24"/>
        </w:rPr>
        <w:t>RATE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ab/>
        <w:tab/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  <w:szCs w:val="24"/>
        </w:rPr>
        <w:t>FILED:</w:t>
      </w:r>
      <w:r>
        <w:rPr>
          <w:rFonts w:cs="Arial" w:ascii="Arial" w:hAnsi="Arial"/>
          <w:sz w:val="24"/>
          <w:szCs w:val="24"/>
        </w:rPr>
        <w:t xml:space="preserve">  </w:t>
        <w:tab/>
        <w:t>Class I</w:t>
        <w:tab/>
        <w:tab/>
        <w:t>Class II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21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 -   100</w:t>
        <w:tab/>
        <w:t>$ 150</w:t>
        <w:tab/>
        <w:tab/>
        <w:t>$ 160</w:t>
        <w:tab/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01 -   500            </w:t>
        <w:tab/>
        <w:t>$ 185</w:t>
        <w:tab/>
        <w:tab/>
        <w:t>$ 230</w:t>
        <w:tab/>
        <w:tab/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501 -1,500</w:t>
        <w:tab/>
        <w:tab/>
        <w:t>$ 277</w:t>
        <w:tab/>
        <w:tab/>
        <w:t>$ 417</w:t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1,501 -3,000</w:t>
        <w:tab/>
        <w:tab/>
        <w:t>$ 556</w:t>
        <w:tab/>
        <w:tab/>
        <w:t>$ 834</w:t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3,000 -5,000</w:t>
        <w:tab/>
        <w:tab/>
        <w:t>$ 925</w:t>
        <w:tab/>
        <w:tab/>
        <w:t>$1,389</w:t>
        <w:tab/>
        <w:tab/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 xml:space="preserve">Non-Specified Events and Events over 10,000 in attendance – Refer to Carrier 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u w:val="single"/>
        </w:rPr>
        <w:t>Class I Events</w:t>
      </w:r>
      <w:r>
        <w:rPr>
          <w:rFonts w:cs="Arial" w:ascii="Arial" w:hAnsi="Arial"/>
          <w:b/>
        </w:rPr>
        <w:t xml:space="preserve">          </w:t>
        <w:tab/>
        <w:t xml:space="preserve"> </w:t>
        <w:tab/>
        <w:tab/>
        <w:tab/>
      </w:r>
      <w:r>
        <w:rPr>
          <w:rFonts w:cs="Arial" w:ascii="Arial" w:hAnsi="Arial"/>
          <w:b/>
          <w:u w:val="single"/>
        </w:rPr>
        <w:t>Class II Events</w:t>
      </w:r>
      <w:r>
        <w:rPr>
          <w:rFonts w:cs="Arial" w:ascii="Arial" w:hAnsi="Arial"/>
          <w:b/>
        </w:rPr>
        <w:t xml:space="preserve">      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door Meetings          </w:t>
        <w:tab/>
        <w:tab/>
        <w:tab/>
        <w:tab/>
        <w:t xml:space="preserve">Parades-under 500   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Musicals/Plays           </w:t>
        <w:tab/>
        <w:tab/>
        <w:tab/>
        <w:tab/>
        <w:t xml:space="preserve">Picnics            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Seminars                 </w:t>
        <w:tab/>
        <w:tab/>
        <w:tab/>
        <w:tab/>
        <w:t>Political Rallies (not convention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door Social Gathering  </w:t>
        <w:tab/>
        <w:tab/>
        <w:tab/>
        <w:t xml:space="preserve">Rummage/Sidewalk Sale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Speaking Engagements     </w:t>
        <w:tab/>
        <w:tab/>
        <w:tab/>
        <w:t xml:space="preserve">Social Gatherings/Premises Outdoors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Local Theatrical Performance   </w:t>
        <w:tab/>
        <w:tab/>
        <w:tab/>
        <w:t xml:space="preserve">Bingo Games        </w:t>
      </w:r>
    </w:p>
    <w:p>
      <w:pPr>
        <w:pStyle w:val="Normal"/>
        <w:widowControl w:val="false"/>
        <w:ind w:left="5760" w:hanging="5760"/>
        <w:rPr>
          <w:rFonts w:ascii="Arial" w:hAnsi="Arial" w:cs="Arial"/>
        </w:rPr>
      </w:pPr>
      <w:r>
        <w:rPr>
          <w:rFonts w:cs="Arial" w:ascii="Arial" w:hAnsi="Arial"/>
        </w:rPr>
        <w:t>Wedding Receptions                                            Animal Shows (Domesticated only) (no rodeos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Arts Festival            </w:t>
        <w:tab/>
        <w:tab/>
        <w:tab/>
        <w:tab/>
        <w:t>Aerobics/Jazzercis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Auctions                 </w:t>
        <w:tab/>
        <w:tab/>
        <w:tab/>
        <w:tab/>
        <w:t xml:space="preserve">Exhibitions/Trade Shows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Auto Shows               </w:t>
        <w:tab/>
        <w:tab/>
        <w:tab/>
        <w:tab/>
        <w:t>Dances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Craft Shows              </w:t>
        <w:tab/>
        <w:tab/>
        <w:tab/>
        <w:tab/>
        <w:t xml:space="preserve">Concerts (not rock, hip-hop, rap)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Instructional Classes(non-mechanical) </w:t>
        <w:tab/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ll rates contemplate -0- deductible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>All rates contemplate inclusion of terrorism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Edition (10-16)</w:t>
      <w:tab/>
      <w:t xml:space="preserve">GL-TX-SLE-10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Commercial Lines</w:t>
      <w:tab/>
      <w:tab/>
      <w:tab/>
      <w:t>General Liabili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ab/>
      <w:t xml:space="preserve">       Division Si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rFonts w:ascii="Courier New" w:hAnsi="Courier New" w:cs="Courier New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5:28:00Z</dcterms:created>
  <dc:creator>Stacey Weber</dc:creator>
  <dc:description/>
  <cp:keywords/>
  <dc:language>en-US</dc:language>
  <cp:lastModifiedBy>Ott, Kathleen W</cp:lastModifiedBy>
  <cp:lastPrinted>2016-06-15T13:15:00Z</cp:lastPrinted>
  <dcterms:modified xsi:type="dcterms:W3CDTF">2016-10-13T14:49:00Z</dcterms:modified>
  <cp:revision>17</cp:revision>
  <dc:subject/>
  <dc:title>Health Club Facilities</dc:title>
</cp:coreProperties>
</file>