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orts Leisure and Entertainment RPG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ception Page - Texa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owling/Billiard Progra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EXPOSURES:</w:t>
      </w:r>
      <w:r>
        <w:rPr>
          <w:rFonts w:cs="Arial" w:ascii="Arial" w:hAnsi="Arial"/>
          <w:sz w:val="22"/>
          <w:szCs w:val="22"/>
        </w:rPr>
        <w:tab/>
        <w:t xml:space="preserve">Premises, Operations, Pro-Shop, Restaurant, Retail, Arcade/Amusement Centers, Parking, LRO Exposures for Bowling/Billiards; Office; Additional Insureds; 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LIABILITY</w:t>
      </w:r>
      <w:r>
        <w:rPr>
          <w:rFonts w:cs="Arial" w:ascii="Arial" w:hAnsi="Arial"/>
          <w:sz w:val="22"/>
          <w:szCs w:val="22"/>
        </w:rPr>
        <w:t xml:space="preserve"> </w:t>
        <w:tab/>
        <w:t>$2,000,000</w:t>
        <w:tab/>
        <w:t>General Aggregate Limit – (per location)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LIMITS:</w:t>
      </w:r>
      <w:r>
        <w:rPr>
          <w:rFonts w:cs="Arial" w:ascii="Arial" w:hAnsi="Arial"/>
          <w:sz w:val="22"/>
          <w:szCs w:val="22"/>
        </w:rPr>
        <w:tab/>
        <w:t>$2,000,000</w:t>
        <w:tab/>
        <w:t>Products-Completed Operations Aggregate Limit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$1,000,000</w:t>
        <w:tab/>
        <w:t>Personal Injury and Advertising Injury Limit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$1,000,000</w:t>
        <w:tab/>
        <w:t>Each Occurrence Limit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$   300,000</w:t>
        <w:tab/>
        <w:t>Damage to Premises rented to you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Excluded</w:t>
        <w:tab/>
        <w:t xml:space="preserve">Medical Expense Limit </w:t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ow</w:t>
        <w:tab/>
        <w:tab/>
        <w:tab/>
        <w:t>High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>RANGE RATE</w:t>
      </w:r>
      <w:r>
        <w:rPr>
          <w:rFonts w:cs="Arial" w:ascii="Arial" w:hAnsi="Arial"/>
          <w:sz w:val="22"/>
          <w:szCs w:val="22"/>
        </w:rPr>
        <w:t xml:space="preserve"> </w:t>
        <w:tab/>
      </w:r>
    </w:p>
    <w:p>
      <w:pPr>
        <w:pStyle w:val="Normal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LED:</w:t>
      </w:r>
      <w:r>
        <w:rPr>
          <w:rFonts w:cs="Arial" w:ascii="Arial" w:hAnsi="Arial"/>
          <w:sz w:val="22"/>
          <w:szCs w:val="22"/>
        </w:rPr>
        <w:t xml:space="preserve">  </w:t>
        <w:tab/>
        <w:t>$ 5.00</w:t>
        <w:tab/>
        <w:tab/>
        <w:tab/>
        <w:t>$80.00 per $1,000 sales – bowling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$ 2.00</w:t>
        <w:tab/>
        <w:tab/>
        <w:tab/>
        <w:t>$62.00 per $1,000 sales - billiards</w:t>
        <w:tab/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ll rates contemplate -0- deductible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ll rates contemplate inclusion of terrorism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See All Program Optional Coverage pages for additional eligible coverage options.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Edition (10-16)</w:t>
      <w:tab/>
      <w:t xml:space="preserve">                                       GL-TX-SLE-3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Commercial Lines</w:t>
      <w:tab/>
      <w:tab/>
      <w:tab/>
      <w:t>General Liabili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ab/>
      <w:t xml:space="preserve">       Division Si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8:20:00Z</dcterms:created>
  <dc:creator>Stacey Weber</dc:creator>
  <dc:description/>
  <cp:keywords/>
  <dc:language>en-US</dc:language>
  <cp:lastModifiedBy>Ott, Kathleen W</cp:lastModifiedBy>
  <cp:lastPrinted>2007-11-14T13:31:00Z</cp:lastPrinted>
  <dcterms:modified xsi:type="dcterms:W3CDTF">2016-10-13T14:42:00Z</dcterms:modified>
  <cp:revision>13</cp:revision>
  <dc:subject/>
  <dc:title>Health Club Facilities</dc:title>
</cp:coreProperties>
</file>