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eption Page - Tex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ena/Facility, Sports Complex, Pari-Mutuel, Bowling/Billiard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ming and Guide/Outfitter Programs Optional Coverag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Liquor Liability 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ABILITY LIMITS:</w:t>
      </w:r>
      <w:r>
        <w:rPr>
          <w:rFonts w:cs="Arial" w:ascii="Arial" w:hAnsi="Arial"/>
          <w:sz w:val="22"/>
          <w:szCs w:val="22"/>
        </w:rPr>
        <w:t xml:space="preserve"> </w:t>
        <w:tab/>
        <w:t>$1,000,000</w:t>
        <w:tab/>
        <w:t>Each Common Cause/Aggregate</w:t>
      </w:r>
    </w:p>
    <w:p>
      <w:pPr>
        <w:pStyle w:val="Normal"/>
        <w:ind w:left="2160" w:hanging="21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NGE RATE</w:t>
      </w:r>
      <w:r>
        <w:rPr>
          <w:rFonts w:cs="Arial" w:ascii="Arial" w:hAnsi="Arial"/>
          <w:sz w:val="22"/>
          <w:szCs w:val="22"/>
        </w:rPr>
        <w:t xml:space="preserve"> </w:t>
        <w:tab/>
        <w:t>$10.20</w:t>
        <w:tab/>
        <w:tab/>
        <w:tab/>
        <w:t>31.24 per $1,000 sales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 xml:space="preserve"> 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Employee Benefits Liability 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ABILITY LIMITS:</w:t>
      </w:r>
      <w:r>
        <w:rPr>
          <w:rFonts w:cs="Arial" w:ascii="Arial" w:hAnsi="Arial"/>
          <w:sz w:val="22"/>
          <w:szCs w:val="22"/>
        </w:rPr>
        <w:tab/>
        <w:t>$1,000,000</w:t>
        <w:tab/>
        <w:t xml:space="preserve">Each Occurrence/Aggregate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$146 (1-199 employees) $255 (200 – 299 employees) $366 (over 300 employees)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lat per policy   (LCM’s do not apply)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Stop Gap Liability (ND, OH, WA, WY)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ABILITY LIMITS:</w:t>
      </w:r>
      <w:r>
        <w:rPr>
          <w:rFonts w:cs="Arial" w:ascii="Arial" w:hAnsi="Arial"/>
          <w:sz w:val="22"/>
          <w:szCs w:val="22"/>
        </w:rPr>
        <w:t xml:space="preserve"> </w:t>
        <w:tab/>
        <w:t>$1,000,000</w:t>
        <w:tab/>
        <w:t>Each Accident/Each Disease/Aggregate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ab/>
        <w:t>$128 flat per policy</w:t>
        <w:tab/>
        <w:t xml:space="preserve"> (LCM’s do not apply)</w:t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Increase General Aggregate Limit to $3,000,000 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1.0% surcharge to Non-Optional premium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Increase General Aggregate Limit to $5,000,000 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2.8% surcharge to Non-Optional premium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Per Event General Aggregate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ab/>
        <w:t>1% - 5% surcharge to Non-Optional premium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CM’s do not apply)</w:t>
        <w:tab/>
        <w:tab/>
        <w:tab/>
        <w:tab/>
        <w:tab/>
        <w:tab/>
        <w:t>continu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Commercial General Liability Broadened Coverage Endorsement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ab/>
        <w:t>$500 flat per policy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Additional Insured Required by Written Contract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ab/>
        <w:t>$1,500 flat per poli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Additional Insured Medical Personnel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ab/>
        <w:t>$150 each medical pers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Deletion of Fellow Employee Exclusion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3% - 5% surcharge to Non-Optional premium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Increase Damage to Premises Rented to You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$100 per $100,000 limit over $300,000 up to $1,000,000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Ice Skating Operations 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NGE RATE</w:t>
      </w:r>
      <w:r>
        <w:rPr>
          <w:rFonts w:cs="Arial" w:ascii="Arial" w:hAnsi="Arial"/>
          <w:sz w:val="22"/>
          <w:szCs w:val="22"/>
        </w:rPr>
        <w:t xml:space="preserve"> </w:t>
        <w:tab/>
        <w:t>$18.55</w:t>
        <w:tab/>
        <w:tab/>
        <w:tab/>
        <w:t>$55.65 per $1,000 sales – Open Public Skating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FILED:</w:t>
        <w:tab/>
      </w:r>
      <w:r>
        <w:rPr>
          <w:rFonts w:cs="Arial" w:ascii="Arial" w:hAnsi="Arial"/>
          <w:sz w:val="22"/>
          <w:szCs w:val="22"/>
        </w:rPr>
        <w:t>$14.80</w:t>
        <w:tab/>
        <w:tab/>
        <w:tab/>
        <w:t>$44.40 per $1,000 sales – Rink Sponsored Skating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7.90</w:t>
        <w:tab/>
        <w:tab/>
        <w:tab/>
        <w:t>$23.65 per $1,000 sales – Groups with Insurance Skating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CM’s do not apply)</w:t>
        <w:tab/>
        <w:tab/>
        <w:tab/>
        <w:tab/>
        <w:tab/>
        <w:tab/>
        <w:t>continu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Per Occurrence Deductible Credits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$1,000</w:t>
        <w:tab/>
        <w:tab/>
        <w:t>3.1%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2,000</w:t>
        <w:tab/>
        <w:tab/>
        <w:t>5.5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3,000</w:t>
        <w:tab/>
        <w:tab/>
        <w:t>6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5,000</w:t>
        <w:tab/>
        <w:tab/>
        <w:t>10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7,500</w:t>
        <w:tab/>
        <w:tab/>
        <w:t>12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0,000</w:t>
        <w:tab/>
        <w:t>13.8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5,000</w:t>
        <w:tab/>
        <w:t>16.5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20,000</w:t>
        <w:tab/>
        <w:t>18.8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25,000</w:t>
        <w:tab/>
        <w:t>21.1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50,000</w:t>
        <w:tab/>
        <w:t>29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75,000</w:t>
        <w:tab/>
        <w:t>34.2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00,000</w:t>
        <w:tab/>
        <w:t>38%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>Self Insured Retention Credits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ATE FILED:</w:t>
      </w:r>
      <w:r>
        <w:rPr>
          <w:rFonts w:cs="Arial" w:ascii="Arial" w:hAnsi="Arial"/>
          <w:sz w:val="22"/>
          <w:szCs w:val="22"/>
        </w:rPr>
        <w:t xml:space="preserve"> </w:t>
        <w:tab/>
        <w:t>$10,000</w:t>
        <w:tab/>
        <w:t>15.8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5,000</w:t>
        <w:tab/>
        <w:t>18.5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20,000</w:t>
        <w:tab/>
        <w:t>20.8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25,000</w:t>
        <w:tab/>
        <w:t>24.1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50,000</w:t>
        <w:tab/>
        <w:t>33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75,000</w:t>
        <w:tab/>
        <w:t>39.2%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00,000</w:t>
        <w:tab/>
        <w:t>44%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CM’s do not apply)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dition (10-16)</w:t>
      <w:tab/>
      <w:t>GL-TX-SLE-</w:t>
    </w:r>
    <w:r>
      <w:rPr>
        <w:rStyle w:val="PageNumber"/>
        <w:rFonts w:cs="Arial" w:ascii="Arial" w:hAnsi="Arial"/>
      </w:rPr>
      <w:t>6</w:t>
    </w:r>
    <w:r>
      <w:rPr>
        <w:rFonts w:cs="Arial" w:ascii="Arial" w:hAnsi="Arial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30:00Z</dcterms:created>
  <dc:creator>Stacey Weber</dc:creator>
  <dc:description/>
  <cp:keywords/>
  <dc:language>en-US</dc:language>
  <cp:lastModifiedBy>Ott, Kathleen W</cp:lastModifiedBy>
  <cp:lastPrinted>2007-11-14T13:55:00Z</cp:lastPrinted>
  <dcterms:modified xsi:type="dcterms:W3CDTF">2016-10-13T14:46:00Z</dcterms:modified>
  <cp:revision>23</cp:revision>
  <dc:subject/>
  <dc:title>Health Club Facilities</dc:title>
</cp:coreProperties>
</file>