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s, Leisure and Entertainment RP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ception Page - Texa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Limited Service Operations - Outfitters and Guid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POSURES</w:t>
      </w:r>
      <w:r>
        <w:rPr>
          <w:sz w:val="22"/>
          <w:szCs w:val="22"/>
        </w:rPr>
        <w:t xml:space="preserve">:  Premises Liability; Products Liability, Personal and Advertising Injury, Fire Damage, EXCLUDED:  Medical Paymen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Covered Activities:</w:t>
      </w:r>
      <w:r>
        <w:rPr>
          <w:sz w:val="22"/>
          <w:szCs w:val="22"/>
        </w:rPr>
        <w:t xml:space="preserve">  Premises Office; Premises Storage, Guided Class I, II and III Whitewater Trips; Guided Flatwater Trips; Guided Sea Kayak Trips; Paddling Schools; Non-Motorized Watercraft &amp; Tube Rental Stores; Guided Fishing Trips; Guided Hunting Trips; Retail; Hiking; Backpacking; Rock Climbing; Bicycling; Snorkeling; Food/Beverage Services; Shoreline Sailing; Snorkeling, Cross Country Skiing; Participation in Demonstration Days”; Participation in Trade Shows or Events but only for an Activity designated as a Covered Activity; Instruction of an Activity designated as a Covered Activity; Equipment Rental for Activities designated as a Covered Activity; Snow Shoeing; “Member Clubs” use of Motorized Watercraft up to  250hp when used for a Covered Activity,  Non-Guided Rentals of Motorized Watercraft less than 75hp for one of these covered designated activities; Instruction for Covered Activities , Athletic Courts, Camping (Excludes Owned Lodges, Owned Cabins, Owned Campgrounds with Hook-Ups),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IMITS</w:t>
      </w:r>
      <w:r>
        <w:rPr>
          <w:sz w:val="22"/>
          <w:szCs w:val="22"/>
        </w:rPr>
        <w:t xml:space="preserve">:  </w:t>
        <w:tab/>
        <w:tab/>
        <w:t>$2,000,000</w:t>
        <w:tab/>
        <w:tab/>
        <w:t>General Aggregate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$2,000,000</w:t>
        <w:tab/>
        <w:tab/>
        <w:t>Products-Completed Operations Aggregate Limit</w: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>
          <w:rFonts w:eastAsia="Arial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$1,000,000</w:t>
        <w:tab/>
        <w:tab/>
        <w:t>Personal and Advertising Injury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$1,000,000 </w:t>
        <w:tab/>
        <w:tab/>
        <w:t>Each Occurrence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$   300,000</w:t>
        <w:tab/>
        <w:tab/>
        <w:t>Fire Damage Lim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EXCLUDED</w:t>
        <w:tab/>
        <w:tab/>
        <w:t>Medical Pay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ATES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LCM’s do not app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LL RATES CONTEMPLATE A </w:t>
      </w:r>
      <w:r>
        <w:rPr>
          <w:b/>
          <w:sz w:val="22"/>
          <w:szCs w:val="22"/>
        </w:rPr>
        <w:t>$1,000</w:t>
      </w:r>
      <w:r>
        <w:rPr>
          <w:sz w:val="22"/>
          <w:szCs w:val="22"/>
        </w:rPr>
        <w:t xml:space="preserve"> PER OCCURRENCE DEDUCTI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RATES CONTEMPLATE THE INCLUSION OF TERRORISM COVER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 RATES ARE PER $1,000 OF RECEIPT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 Covered Activities:</w:t>
        <w:tab/>
        <w:tab/>
        <w:tab/>
        <w:tab/>
        <w:tab/>
        <w:t xml:space="preserve">$12.50 - $37.5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tail Sales must be less than 80% of the Total Revenu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(10-16)</w:t>
      <w:tab/>
      <w:t>GL-TX-SL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mmercial Lines                                                                                               </w:t>
      <w:tab/>
      <w:t>General Liability</w:t>
    </w:r>
  </w:p>
  <w:p>
    <w:pPr>
      <w:pStyle w:val="Header"/>
      <w:rPr/>
    </w:pPr>
    <w:r>
      <w:rPr/>
      <w:tab/>
      <w:tab/>
      <w:t xml:space="preserve">                                                     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37:00Z</dcterms:created>
  <dc:creator>Gcunning</dc:creator>
  <dc:description/>
  <cp:keywords/>
  <dc:language>en-US</dc:language>
  <cp:lastModifiedBy>Ott, Kathleen W</cp:lastModifiedBy>
  <dcterms:modified xsi:type="dcterms:W3CDTF">2016-10-13T14:53:00Z</dcterms:modified>
  <cp:revision>10</cp:revision>
  <dc:subject/>
  <dc:title>Sports, Leisure and Entertainment RPG</dc:title>
</cp:coreProperties>
</file>