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 - Tex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Pari-Mutuel Progr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EXPOSURES:</w:t>
      </w:r>
      <w:r>
        <w:rPr>
          <w:rFonts w:cs="Arial" w:ascii="Arial" w:hAnsi="Arial"/>
        </w:rPr>
        <w:tab/>
        <w:t xml:space="preserve">Premises, Operations, Restaurant, Retail, Arcade/Amusement Centers, Parking, Casino, Off-Track Betting Operations, LRO Exposures for Pari-Mutuel Facilities; Additional Insureds;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ABILITY</w:t>
      </w:r>
      <w:r>
        <w:rPr>
          <w:rFonts w:cs="Arial" w:ascii="Arial" w:hAnsi="Arial"/>
        </w:rPr>
        <w:t xml:space="preserve"> </w:t>
        <w:tab/>
        <w:t>$2,000,000</w:t>
        <w:tab/>
        <w:t>General Aggregate Limit – (per location up to 5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LIMITS:</w:t>
      </w:r>
      <w:r>
        <w:rPr>
          <w:rFonts w:cs="Arial" w:ascii="Arial" w:hAnsi="Arial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RANGE RATE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FILED:</w:t>
      </w:r>
      <w:r>
        <w:rPr>
          <w:rFonts w:cs="Arial" w:ascii="Arial" w:hAnsi="Arial"/>
        </w:rPr>
        <w:t xml:space="preserve">  </w:t>
        <w:tab/>
        <w:t>$ .14</w:t>
        <w:tab/>
        <w:tab/>
        <w:tab/>
        <w:t>$ .41 per head on track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6.30</w:t>
        <w:tab/>
        <w:tab/>
        <w:tab/>
        <w:t xml:space="preserve">$48.75 per $1,000 sales – off track betting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  8.90</w:t>
        <w:tab/>
        <w:tab/>
        <w:tab/>
        <w:t>$26.60 per $1,000 payroll – casino/racino gambling operations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ON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</w:rPr>
        <w:t>OPTIONS:</w:t>
        <w:tab/>
      </w:r>
      <w:r>
        <w:rPr>
          <w:rFonts w:cs="Arial" w:ascii="Arial" w:hAnsi="Arial"/>
        </w:rPr>
        <w:t>Legal Liability to Participant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20</w:t>
        <w:tab/>
        <w:tab/>
        <w:tab/>
        <w:t>$660 per race day for legal liability to participants - Thoroughbre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45</w:t>
        <w:tab/>
        <w:tab/>
        <w:tab/>
        <w:t>$435 per race day for legal liability to participants – Quarterhors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  75</w:t>
        <w:tab/>
        <w:tab/>
        <w:tab/>
        <w:t>$225 per race day for legal liability to participants - Standardbre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rates contemplate $2,500 deductib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rFonts w:cs="Arial" w:ascii="Arial" w:hAnsi="Arial"/>
        </w:rPr>
        <w:t>continued</w:t>
      </w:r>
      <w:r>
        <w:br w:type="page"/>
      </w:r>
    </w:p>
    <w:p>
      <w:pPr>
        <w:pStyle w:val="Normal"/>
        <w:ind w:left="28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ception Page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Pari-Mutuel Program – Common Options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ON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rPr/>
      </w:pPr>
      <w:r>
        <w:rPr>
          <w:rFonts w:cs="Arial" w:ascii="Arial" w:hAnsi="Arial"/>
          <w:b/>
        </w:rPr>
        <w:t>OPTIONS:</w:t>
        <w:tab/>
        <w:tab/>
      </w:r>
      <w:r>
        <w:rPr>
          <w:rFonts w:cs="Arial" w:ascii="Arial" w:hAnsi="Arial"/>
        </w:rPr>
        <w:t>Property Damage to Horses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Limit (per horse/per occ/agg):</w:t>
        <w:tab/>
        <w:t>Rate-Masonry Stall</w:t>
        <w:tab/>
        <w:t>Rate-Frame/Metal Stall</w:t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,000/$100,000/$100,000</w:t>
        <w:tab/>
        <w:tab/>
        <w:t>$11 per stall</w:t>
        <w:tab/>
        <w:tab/>
        <w:t>$15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,000/$100,000/$100,000</w:t>
        <w:tab/>
        <w:tab/>
        <w:t>$12 per stall</w:t>
        <w:tab/>
        <w:tab/>
        <w:t>$1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,000/$250,000/$250,000</w:t>
        <w:tab/>
        <w:tab/>
        <w:t>$15 per stall</w:t>
        <w:tab/>
        <w:tab/>
        <w:t>$1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,000/$250,000/$250,000</w:t>
        <w:tab/>
        <w:tab/>
        <w:t>$16 per stall</w:t>
        <w:tab/>
        <w:tab/>
        <w:t>$20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,000/$500,000/$500,000</w:t>
        <w:tab/>
        <w:tab/>
        <w:t>$18 per stall</w:t>
        <w:tab/>
        <w:tab/>
        <w:t>$21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500,000/$500,000</w:t>
        <w:tab/>
        <w:tab/>
        <w:t>$20 per stall</w:t>
        <w:tab/>
        <w:tab/>
        <w:t>$23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75,000/$750,000/$750,000</w:t>
        <w:tab/>
        <w:tab/>
        <w:t>$21 per stall</w:t>
        <w:tab/>
        <w:tab/>
        <w:t>$25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50,000/$750,000/$750,000</w:t>
        <w:tab/>
        <w:tab/>
        <w:t>$23 per stall</w:t>
        <w:tab/>
        <w:tab/>
        <w:t>$2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1,000,000/$1,000,000</w:t>
        <w:tab/>
        <w:t>$25 per stall</w:t>
        <w:tab/>
        <w:tab/>
        <w:t>$2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2,000,000/$2,000,000</w:t>
        <w:tab/>
        <w:t>$30 per stall</w:t>
        <w:tab/>
        <w:tab/>
        <w:t>$34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0,000/$3,000,000/$3,000,000</w:t>
        <w:tab/>
        <w:t>$32 per stall</w:t>
        <w:tab/>
        <w:tab/>
        <w:t>$35 per stall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$250,000/$1,000,000/$1,000,000</w:t>
        <w:tab/>
        <w:t>$26 per stall</w:t>
        <w:tab/>
        <w:tab/>
        <w:t>$33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0,000/$2,000,000/$2,000,000</w:t>
        <w:tab/>
        <w:t>$31 per stall</w:t>
        <w:tab/>
        <w:tab/>
        <w:t>$40 per stall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$250,000/$3,000,000/$3,000,000</w:t>
        <w:tab/>
        <w:t>$33 per stall</w:t>
        <w:tab/>
        <w:tab/>
        <w:t>$42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0,000/$1,000,000/$1,000,000</w:t>
        <w:tab/>
        <w:t>$28 per stall</w:t>
        <w:tab/>
        <w:tab/>
        <w:t>$3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0,000/$2,000,000/$2,000,000</w:t>
        <w:tab/>
        <w:t>$33 per stall</w:t>
        <w:tab/>
        <w:tab/>
        <w:t>$43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0,000/$3,000,000/$3,000,000</w:t>
        <w:tab/>
        <w:t>$35 per stall</w:t>
        <w:tab/>
        <w:tab/>
        <w:t>$45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,000,000/$1,000,000/$1,000,000</w:t>
        <w:tab/>
        <w:t>$30 per stall</w:t>
        <w:tab/>
        <w:tab/>
        <w:t>$3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,000,000/$2,000,000/$2,000,000</w:t>
        <w:tab/>
        <w:t>$36 per stall</w:t>
        <w:tab/>
        <w:tab/>
        <w:t>$46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,000,000/$3,000,000/$3,000,000</w:t>
        <w:tab/>
        <w:t>$38 per stall</w:t>
        <w:tab/>
        <w:tab/>
        <w:t>$48 per stall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eductible: 10% per claim with a minimum of $2,500 per claim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1.00 neutral – 1.75 for high can be applied for a discretionary factor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roperty Damage to Dogs: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Limit (per dog/per occ/agg):</w:t>
        <w:tab/>
        <w:tab/>
        <w:t>Rate-</w:t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10,000/$100,000/$100,000</w:t>
        <w:tab/>
        <w:tab/>
        <w:t>$500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25,000/$250,000/$250,000</w:t>
        <w:tab/>
        <w:tab/>
        <w:t>$983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$50,000/$500,000/$500,000</w:t>
        <w:tab/>
        <w:tab/>
        <w:t>$1995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eductible per claim:</w:t>
        <w:tab/>
        <w:tab/>
        <w:tab/>
        <w:t>$250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(LCM’s do not apply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  <w:t>See All Program Optional Coverage pages for additional eligibl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</w:rPr>
        <w:t>coverage options.</w:t>
      </w:r>
      <w:r>
        <w:rPr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>GL-TX-SLE-</w:t>
    </w:r>
    <w:r>
      <w:rPr>
        <w:rStyle w:val="PageNumber"/>
        <w:rFonts w:cs="Arial" w:ascii="Arial" w:hAnsi="Arial"/>
      </w:rPr>
      <w:t>7</w:t>
    </w:r>
    <w:r>
      <w:rPr>
        <w:rFonts w:cs="Arial" w:ascii="Arial" w:hAnsi="Arial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56:00Z</dcterms:created>
  <dc:creator>Stacey Weber</dc:creator>
  <dc:description/>
  <cp:keywords/>
  <dc:language>en-US</dc:language>
  <cp:lastModifiedBy>Ott, Kathleen W</cp:lastModifiedBy>
  <cp:lastPrinted>2007-12-03T13:41:00Z</cp:lastPrinted>
  <dcterms:modified xsi:type="dcterms:W3CDTF">2016-10-13T14:48:00Z</dcterms:modified>
  <cp:revision>11</cp:revision>
  <dc:subject/>
  <dc:title>Health Club Facilities</dc:title>
</cp:coreProperties>
</file>