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ORT, LEISURE AND ENTERTAINMENT RP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XCEPTION PAGE – Outfitters &amp; Guid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MON OPTIONS/MODIFICATI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  <w:t>INCREASE LIMITS TABLE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 xml:space="preserve">    LIMIT:  $2,000,000 Occurrence/$2,000,000 Aggregat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 xml:space="preserve">    MINIMUM PREMIUM:  $2,070</w:t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2624" w:type="dxa"/>
        <w:jc w:val="left"/>
        <w:tblInd w:w="2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8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creased Limit Factor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07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 xml:space="preserve">    LIMIT:  $3,000,000 Occurrence/$3,000,000 Aggregate</w:t>
        <w:tab/>
        <w:tab/>
        <w:tab/>
        <w:tab/>
        <w:tab/>
        <w:tab/>
        <w:t xml:space="preserve">    MINIMUM PREMIUM:  $2,320</w:t>
        <w:tab/>
        <w:tab/>
        <w:tab/>
        <w:tab/>
        <w:t xml:space="preserve">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2624" w:type="dxa"/>
        <w:jc w:val="left"/>
        <w:tblInd w:w="2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8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creased Limit Factor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6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Apply increased limit factors to the $1,000,000 occurrence premium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</w:p>
    <w:p>
      <w:pPr>
        <w:pStyle w:val="Normal"/>
        <w:ind w:left="2160" w:hanging="21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IG-MU-O&amp;G-RU</w:t>
      <w:tab/>
      <w:t>1</w:t>
      <w:tab/>
      <w:t>Ed. 1/14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Commercial Lines</w:t>
    </w:r>
    <w:r>
      <w:rPr/>
      <w:tab/>
      <w:t xml:space="preserve">                                                        </w:t>
      <w:tab/>
    </w:r>
    <w:r>
      <w:rPr>
        <w:sz w:val="22"/>
        <w:szCs w:val="22"/>
      </w:rPr>
      <w:t>GENERAL LIABILITY</w:t>
    </w:r>
  </w:p>
  <w:p>
    <w:pPr>
      <w:pStyle w:val="Header"/>
      <w:rPr/>
    </w:pPr>
    <w:r>
      <w:rPr/>
      <w:tab/>
      <w:t xml:space="preserve">                                                                              </w:t>
      <w:tab/>
    </w:r>
    <w:r>
      <w:rPr>
        <w:sz w:val="22"/>
        <w:szCs w:val="22"/>
      </w:rPr>
      <w:t xml:space="preserve">Division Six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216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10:00Z</dcterms:created>
  <dc:creator>K &amp; K Insurance</dc:creator>
  <dc:description/>
  <cp:keywords/>
  <dc:language>en-US</dc:language>
  <cp:lastModifiedBy>amarcott</cp:lastModifiedBy>
  <cp:lastPrinted>2002-11-08T14:27:00Z</cp:lastPrinted>
  <dcterms:modified xsi:type="dcterms:W3CDTF">2014-01-15T13:41:00Z</dcterms:modified>
  <cp:revision>6</cp:revision>
  <dc:subject/>
  <dc:title>SPORT, LEISURE AND ENTERTAINMENT RPG</dc:title>
</cp:coreProperties>
</file>