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ssociations and Professionals General Liability Program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mmercial Coverage Form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 RULE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se forms have been designed to provide a comprehensive package of up-to-date coverage for professional photographers, professional musicians and Clubs/Chapter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Field of Entertainment Exclusion - 79119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Coverage: This endorsement </w:t>
      </w:r>
      <w:r>
        <w:rPr>
          <w:rFonts w:cs="Arial" w:ascii="Arial" w:hAnsi="Arial"/>
          <w:sz w:val="20"/>
          <w:szCs w:val="20"/>
        </w:rPr>
        <w:t>excludes claims arising out of certain offenses in the field of entertainment, which is defined in the endorsement</w:t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igibility: This is a mandatory exclusion for the musicians class of busines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mium: No premium considera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Fireworks Exclusion - 79118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Coverage: This endorsement excludes bodily injury or property damage arising out of the igniting or discharging of fireworks in any display, demonstration or show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igibility: This is a mandatory exclusion for the musicians class of busines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remium: No premium considera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Association Directors &amp; Officers Hired &amp; Non-Owned Auto Liability - 94247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overage: This endorsement provides coverage for bodily injury or property damage arising out of use of a hired or non-owned automobile for Directors &amp; Officers of Clubs/Charter Association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igibility: This endorsement is at the option of the insured/applicant of Clubs/Charters only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remium: Refer to Rate Pag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Hired &amp; Non-Owned Auto Liability - 74442 (9/01)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verage: This endorsement provides coverage for bodily injury or property damage arising out of use of a hired or non-owned automobi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ligibility: This endorsement is at the option of the insured/applicant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remium: Refer to Rate Pages</w:t>
      </w:r>
    </w:p>
    <w:sectPr>
      <w:type w:val="nextPage"/>
      <w:pgSz w:w="12240" w:h="15840"/>
      <w:pgMar w:left="1440" w:right="1080" w:gutter="0" w:header="0" w:top="144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8:53:00Z</dcterms:created>
  <dc:creator>SUSCOOK</dc:creator>
  <dc:description/>
  <cp:keywords/>
  <dc:language>en-US</dc:language>
  <cp:lastModifiedBy>Lisa Beaulieu</cp:lastModifiedBy>
  <cp:lastPrinted>2007-12-06T15:11:00Z</cp:lastPrinted>
  <dcterms:modified xsi:type="dcterms:W3CDTF">2008-03-21T18:47:00Z</dcterms:modified>
  <cp:revision>5</cp:revision>
  <dc:subject/>
  <dc:title>Explanatory Memorandum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83365964</vt:r8>
  </property>
  <property fmtid="{D5CDD505-2E9C-101B-9397-08002B2CF9AE}" pid="3" name="_AuthorEmail">
    <vt:lpwstr>Susan.Cook@AIG.com</vt:lpwstr>
  </property>
  <property fmtid="{D5CDD505-2E9C-101B-9397-08002B2CF9AE}" pid="4" name="_AuthorEmailDisplayName">
    <vt:lpwstr>Cook, Susan</vt:lpwstr>
  </property>
  <property fmtid="{D5CDD505-2E9C-101B-9397-08002B2CF9AE}" pid="5" name="_EmailSubject">
    <vt:lpwstr>Sample Pages</vt:lpwstr>
  </property>
  <property fmtid="{D5CDD505-2E9C-101B-9397-08002B2CF9AE}" pid="6" name="_ReviewingToolsShownOnce">
    <vt:lpwstr/>
  </property>
</Properties>
</file>