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W HAMPSHIRE INSURANCE COMPA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ociations &amp; Professionals General Liability Progra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a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 PAG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45"/>
        <w:gridCol w:w="1270"/>
        <w:gridCol w:w="2155"/>
        <w:gridCol w:w="12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um Bas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red &amp; Non-owned Auto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Minimum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mium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mium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Premium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s/Chapters (rate per member)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0.70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220.00 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100.00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320.00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graphers (rate per $1,000 in sales)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1.00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220.00 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100.00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320.00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ians (rate per $1,000 in sales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  3.156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250.00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9:23:00Z</dcterms:created>
  <dc:creator>JBernier</dc:creator>
  <dc:description/>
  <cp:keywords/>
  <dc:language>en-US</dc:language>
  <cp:lastModifiedBy>Lisa Beaulieu</cp:lastModifiedBy>
  <dcterms:modified xsi:type="dcterms:W3CDTF">2009-06-11T19:26:00Z</dcterms:modified>
  <cp:revision>3</cp:revision>
  <dc:subject/>
  <dc:title>NEW HAMPSHIRE INSURANCE COMPANY</dc:title>
</cp:coreProperties>
</file>