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 HAMPSHIRE INSURANCE COMPANY</w:t>
      </w:r>
    </w:p>
    <w:p>
      <w:pPr>
        <w:pStyle w:val="Normal"/>
        <w:jc w:val="center"/>
        <w:rPr/>
      </w:pPr>
      <w:r>
        <w:rPr/>
        <w:t>Associations &amp; Professionals General Liability Pro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as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TE PA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1260"/>
        <w:gridCol w:w="216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um Bas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red &amp; Non-owned Au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Minimu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 Premiu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Clubs/Chapters (rate per member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.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otographers (rate per $1,000 in sale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2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32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sicians (rate per $1,000 in sale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.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0.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23:00Z</dcterms:created>
  <dc:creator>JBernier</dc:creator>
  <dc:description/>
  <cp:keywords/>
  <dc:language>en-US</dc:language>
  <cp:lastModifiedBy>JBernier</cp:lastModifiedBy>
  <dcterms:modified xsi:type="dcterms:W3CDTF">2007-01-19T19:30:00Z</dcterms:modified>
  <cp:revision>3</cp:revision>
  <dc:subject/>
  <dc:title>NEW HAMPSHIRE INSURANCE COMPANY</dc:title>
</cp:coreProperties>
</file>