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ul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mmercial General Liability - Exclusion- All Hazards in Connection with Premises with Sponsored Event exception. Form 1021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a Optional Endorsement</w:t>
      </w:r>
    </w:p>
    <w:p>
      <w:pPr>
        <w:pStyle w:val="Normal"/>
        <w:autoSpaceDE w:val="false"/>
        <w:rPr/>
      </w:pPr>
      <w:r>
        <w:rPr/>
        <w:t>This is an exclusion for Bodily Injury / Property Damage Liability or Personal and Advertising Injury arising out of the ownership, maintenance or use of premises except when the Bodily Injury / Property Damage Liability or Personal Injury arises during a sponsored event.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The purpose of the form is to cover the activities of the clubs at sponsored events, not the </w:t>
      </w:r>
      <w:r>
        <w:rPr>
          <w:bCs/>
        </w:rPr>
        <w:t>third party exposure related to the ownership and use of real property</w:t>
      </w:r>
      <w:r>
        <w:rPr>
          <w:b/>
          <w:bCs/>
        </w:rPr>
        <w:t>.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re is no premium consideration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MU-GL-CLIP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ab/>
      <w:tab/>
      <w:t>Ed 04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Multistate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01:00Z</dcterms:created>
  <dc:creator>emartell</dc:creator>
  <dc:description/>
  <cp:keywords/>
  <dc:language>en-US</dc:language>
  <cp:lastModifiedBy>American International Group</cp:lastModifiedBy>
  <cp:lastPrinted>2009-12-04T09:33:00Z</cp:lastPrinted>
  <dcterms:modified xsi:type="dcterms:W3CDTF">2013-05-09T13:58:00Z</dcterms:modified>
  <cp:revision>6</cp:revision>
  <dc:subject/>
  <dc:title>                                      EXPLANATORY MEMORAMIDUM </dc:title>
</cp:coreProperties>
</file>