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350"/>
        <w:gridCol w:w="1350"/>
        <w:gridCol w:w="3870"/>
      </w:tblGrid>
      <w:tr>
        <w:trPr>
          <w:trHeight w:val="477" w:hRule="atLeast"/>
        </w:trPr>
        <w:tc>
          <w:tcPr>
            <w:tcW w:w="9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untrywide Inland Marine Rate Sheet</w:t>
            </w:r>
          </w:p>
        </w:tc>
      </w:tr>
      <w:tr>
        <w:trPr>
          <w:trHeight w:val="728" w:hRule="atLeast"/>
        </w:trPr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nimum Premiu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Rate/$100 of Value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cellaneous Equipment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5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1.50 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t reporting and similar professional use equipment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5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2.00 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quipment owned by Clubs of national not-for-profit associations, Speech-Language-Hearing equipment, 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5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2.50 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ble pulmonary function testing/diagnostic equipment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icians Equipment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75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2.20 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$1,500 of Equipment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1.00 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ver $1,500 of Equipment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o Equipment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5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1.50 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era Equipment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5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2.40 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$15,000 of Equipment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1.75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ver $15,000 of Equipment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m &amp; Videotape Endorsem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Char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ble to Camera Form only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-Computer Endorsem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Char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ble to all forms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08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4:40:00Z</dcterms:created>
  <dc:creator>suscook</dc:creator>
  <dc:description/>
  <cp:keywords/>
  <dc:language>en-US</dc:language>
  <cp:lastModifiedBy>suscook</cp:lastModifiedBy>
  <dcterms:modified xsi:type="dcterms:W3CDTF">2011-02-03T21:13:00Z</dcterms:modified>
  <cp:revision>3</cp:revision>
  <dc:subject/>
  <dc:title>Countrywide Inland Marine Rate Sheet</dc:title>
</cp:coreProperties>
</file>