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350"/>
        <w:gridCol w:w="1350"/>
        <w:gridCol w:w="3870"/>
      </w:tblGrid>
      <w:tr>
        <w:trPr>
          <w:trHeight w:val="477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untrywide Inland Marine Rate Sheet</w:t>
            </w:r>
          </w:p>
        </w:tc>
      </w:tr>
      <w:tr>
        <w:trPr>
          <w:trHeight w:val="728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mum Premi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ate/$100 of Value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ians Equipme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75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2.20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$1,500 of Equipment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1.00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ver $1,500 of Equipment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ra Equipme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5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2.40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$15,000 of Equipment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1.75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ver $15,000 of Equipment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 &amp; Videotape Endors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Char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ble to Camera Form only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-Computer Endors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Char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ble to all forms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9:48:00Z</dcterms:created>
  <dc:creator>suscook</dc:creator>
  <dc:description/>
  <cp:keywords/>
  <dc:language>en-US</dc:language>
  <cp:lastModifiedBy>amarcott</cp:lastModifiedBy>
  <dcterms:modified xsi:type="dcterms:W3CDTF">2011-03-18T19:48:00Z</dcterms:modified>
  <cp:revision>2</cp:revision>
  <dc:subject/>
  <dc:title>Countrywide Inland Marine Rate Sheet</dc:title>
</cp:coreProperties>
</file>