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SOURI ADDENDUM TO THE DECLAR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you have questions about your insurance policy, or questions about claims relating to your insurance policy, please contact your insurer at the following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5 Water Stre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w York, NY 10038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12) 458-5000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77846 (01/13)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9:49:00Z</dcterms:created>
  <dc:creator>American International Group</dc:creator>
  <dc:description/>
  <cp:keywords/>
  <dc:language>en-US</dc:language>
  <cp:lastModifiedBy>American International Group</cp:lastModifiedBy>
  <dcterms:modified xsi:type="dcterms:W3CDTF">2013-01-28T19:49:00Z</dcterms:modified>
  <cp:revision>2</cp:revision>
  <dc:subject/>
  <dc:title>FLORIDA ADDENDUM TO THE DECLARATIONS</dc:title>
</cp:coreProperties>
</file>