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ENDORSEMENT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is endorsement, effective                          A.M.</w:t>
        <w:tab/>
        <w:tab/>
        <w:tab/>
        <w:tab/>
        <w:t>forms a part of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olicy No.</w:t>
        <w:tab/>
        <w:tab/>
        <w:tab/>
        <w:t>issued t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By:</w:t>
      </w:r>
    </w:p>
    <w:p>
      <w:pPr>
        <w:pStyle w:val="Heading2"/>
        <w:jc w:val="left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MISSOURI AMENDATORY ENDORSEMENT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GUARANTY ASSOCIATION NOTIC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issouri Property and Casualty Insurance Guaranty Association Coverage Limitations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Subject to the provisions of the Missouri Property and Casualty Insurance Guaranty Association Act (to be referred to as the Act), if we are a member of the Missouri Property and Casualty Insurance Guaranty Association (to be referred to as the Association), the Association will pay claims covered under the Act if we become insolven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The Act contains various exclusions, conditions, and limitations that govern a claimant’s eligibility to collect payment from the Association and affect the amount of any payment.  The following limitations apply subject to all other provisions of the Act: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600" w:hanging="600"/>
        <w:jc w:val="both"/>
        <w:rPr/>
      </w:pPr>
      <w:r>
        <w:rPr>
          <w:sz w:val="22"/>
          <w:szCs w:val="22"/>
        </w:rPr>
        <w:t>1.</w:t>
        <w:tab/>
        <w:t xml:space="preserve">Claims covered by the Association do not include a claim by or against an insured of an insolvent insurer, if the insured has a net worth of more than $25 million on the later of the end of the insured's most recent fiscal year or the December thirty-first of the year next preceding the date the insurer becomes insolvent; provided that an insured's net worth on such date shall be deemed to include the aggregate net worth of the insured and all of its affiliates as calculated on a consolidated basi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600" w:hanging="600"/>
        <w:rPr>
          <w:sz w:val="22"/>
        </w:rPr>
      </w:pPr>
      <w:r>
        <w:rPr>
          <w:sz w:val="22"/>
        </w:rPr>
        <w:t>2.</w:t>
        <w:tab/>
        <w:t>Payments made by the Association for covered claims will include only that amount of each claim which is less than $300,000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However, the Association will not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ay an amount in excess of the applicable limit of insurance of the policy from which a claim arises; o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Return to an insured any unearned premium in excess of $25,000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These limitations have no effect on the coverage we will provide under this polic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  <w:u w:val="single"/>
        </w:rPr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</w:r>
      <w:r>
        <w:rPr>
          <w:sz w:val="24"/>
        </w:rPr>
        <w:t>Authorized Representative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</w:rPr>
    </w:pPr>
    <w:r>
      <w:rPr>
        <w:sz w:val="22"/>
      </w:rPr>
      <w:t>57943(4/05)</w:t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29:00Z</dcterms:created>
  <dc:creator>FCOX</dc:creator>
  <dc:description/>
  <cp:keywords/>
  <dc:language>en-US</dc:language>
  <cp:lastModifiedBy>FCOX</cp:lastModifiedBy>
  <dcterms:modified xsi:type="dcterms:W3CDTF">2007-10-05T20:31:00Z</dcterms:modified>
  <cp:revision>1</cp:revision>
  <dc:subject/>
  <dc:title>ENDORSEMENT</dc:title>
</cp:coreProperties>
</file>