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November 11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South Carol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October 25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Rates section is exempt pursuant to Subsections 38-73-340; 38-73-960; 38-73-97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2390455070"/>
      <w:bookmarkStart w:id="1" w:name="__Fieldmark__0_2390455070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2390455070"/>
      <w:bookmarkStart w:id="3" w:name="__Fieldmark__1_2390455070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2390455070"/>
      <w:bookmarkStart w:id="5" w:name="__Fieldmark__2_2390455070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2390455070"/>
      <w:bookmarkStart w:id="7" w:name="__Fieldmark__3_2390455070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2390455070"/>
      <w:bookmarkStart w:id="9" w:name="__Fieldmark__4_2390455070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2390455070"/>
      <w:bookmarkStart w:id="11" w:name="__Fieldmark__5_2390455070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2390455070"/>
      <w:bookmarkStart w:id="13" w:name="__Fieldmark__6_2390455070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2390455070"/>
      <w:bookmarkStart w:id="15" w:name="__Fieldmark__7_2390455070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2390455070"/>
      <w:bookmarkStart w:id="17" w:name="__Fieldmark__8_2390455070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2390455070"/>
      <w:bookmarkStart w:id="19" w:name="__Fieldmark__9_2390455070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2390455070"/>
      <w:bookmarkStart w:id="21" w:name="__Fieldmark__10_2390455070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2390455070"/>
      <w:bookmarkStart w:id="23" w:name="__Fieldmark__11_2390455070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5:11:00Z</dcterms:created>
  <dc:creator>jd</dc:creator>
  <dc:description/>
  <dc:language>en-US</dc:language>
  <cp:lastModifiedBy>Stephen Raymond</cp:lastModifiedBy>
  <cp:lastPrinted>2002-05-30T09:02:00Z</cp:lastPrinted>
  <dcterms:modified xsi:type="dcterms:W3CDTF">2004-11-12T15:11:00Z</dcterms:modified>
  <cp:revision>2</cp:revision>
  <dc:subject/>
  <dc:title>NOTICE OF INSURANCE DEPARTMENT APPROVAL</dc:title>
</cp:coreProperties>
</file>