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Hawa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Hawaii Cancellation/Nonrenewal Amendatory Endorsement - 62519(5/9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 xml:space="preserve">The forms section is exempt pursuant to Subsection 431:14-104;                                                           431:14-105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The Rates section is exempt pursuant to Subsection 431:14-1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169761228"/>
      <w:bookmarkStart w:id="1" w:name="__Fieldmark__0_1169761228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169761228"/>
      <w:bookmarkStart w:id="3" w:name="__Fieldmark__1_1169761228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169761228"/>
      <w:bookmarkStart w:id="5" w:name="__Fieldmark__2_1169761228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169761228"/>
      <w:bookmarkStart w:id="7" w:name="__Fieldmark__3_1169761228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169761228"/>
      <w:bookmarkStart w:id="9" w:name="__Fieldmark__4_1169761228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169761228"/>
      <w:bookmarkStart w:id="11" w:name="__Fieldmark__5_1169761228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169761228"/>
      <w:bookmarkStart w:id="13" w:name="__Fieldmark__6_1169761228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169761228"/>
      <w:bookmarkStart w:id="15" w:name="__Fieldmark__7_1169761228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169761228"/>
      <w:bookmarkStart w:id="17" w:name="__Fieldmark__8_1169761228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169761228"/>
      <w:bookmarkStart w:id="19" w:name="__Fieldmark__9_1169761228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169761228"/>
      <w:bookmarkStart w:id="21" w:name="__Fieldmark__10_1169761228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169761228"/>
      <w:bookmarkStart w:id="23" w:name="__Fieldmark__11_1169761228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7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7:00Z</dcterms:modified>
  <cp:revision>2</cp:revision>
  <dc:subject/>
  <dc:title>NOTICE OF INSURANCE DEPARTMENT APPROVAL</dc:title>
</cp:coreProperties>
</file>