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November 3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CONTENTS:</w:t>
        <w:tab/>
        <w:tab/>
        <w:tab/>
      </w:r>
      <w:r>
        <w:rPr>
          <w:sz w:val="24"/>
        </w:rPr>
        <w:t>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Certificate – Form no. 86953(11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Oreg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November 30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Oregon Cancellation/Non-renewal Amendatory Endorsement –              Form No. 52164 (6/91)</w:t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ab/>
      </w:r>
      <w:r>
        <w:rPr>
          <w:b w:val="false"/>
        </w:rPr>
        <w:t>Oregon Changes - Form No. 86954(11/04)</w:t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 portion of this filing is Exempt pursuant to Subsections 737.205 of Oregon Insurance La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383593811"/>
      <w:bookmarkStart w:id="1" w:name="__Fieldmark__0_338359381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383593811"/>
      <w:bookmarkStart w:id="3" w:name="__Fieldmark__1_3383593811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383593811"/>
      <w:bookmarkStart w:id="5" w:name="__Fieldmark__2_3383593811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383593811"/>
      <w:bookmarkStart w:id="7" w:name="__Fieldmark__3_338359381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383593811"/>
      <w:bookmarkStart w:id="9" w:name="__Fieldmark__4_338359381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383593811"/>
      <w:bookmarkStart w:id="11" w:name="__Fieldmark__5_3383593811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383593811"/>
      <w:bookmarkStart w:id="13" w:name="__Fieldmark__6_3383593811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383593811"/>
      <w:bookmarkStart w:id="15" w:name="__Fieldmark__7_3383593811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383593811"/>
      <w:bookmarkStart w:id="17" w:name="__Fieldmark__8_3383593811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383593811"/>
      <w:bookmarkStart w:id="19" w:name="__Fieldmark__9_3383593811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383593811"/>
      <w:bookmarkStart w:id="21" w:name="__Fieldmark__10_3383593811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383593811"/>
      <w:bookmarkStart w:id="23" w:name="__Fieldmark__11_3383593811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8:35:00Z</dcterms:created>
  <dc:creator>jd</dc:creator>
  <dc:description/>
  <dc:language>en-US</dc:language>
  <cp:lastModifiedBy>Stephen Raymond</cp:lastModifiedBy>
  <cp:lastPrinted>2004-09-29T09:58:00Z</cp:lastPrinted>
  <dcterms:modified xsi:type="dcterms:W3CDTF">2005-01-07T18:35:00Z</dcterms:modified>
  <cp:revision>2</cp:revision>
  <dc:subject/>
  <dc:title>NOTICE OF INSURANCE DEPARTMENT APPROVAL</dc:title>
</cp:coreProperties>
</file>