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North Carol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North Carolina Amendatory Endorsement - 52154(11/9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58-41-50(a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58</w:t>
      </w:r>
      <w:r>
        <w:rPr>
          <w:b/>
          <w:sz w:val="24"/>
        </w:rPr>
        <w:t>-</w:t>
      </w:r>
      <w:r>
        <w:rPr>
          <w:sz w:val="24"/>
        </w:rPr>
        <w:t>44-15; 11 NCAC 10 .0105; 11 NCAC 10 .12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The Rates section is exempt pursuant to Subsection 58-41-50(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58-40-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4125941243"/>
      <w:bookmarkStart w:id="1" w:name="__Fieldmark__0_4125941243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4125941243"/>
      <w:bookmarkStart w:id="3" w:name="__Fieldmark__1_4125941243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4125941243"/>
      <w:bookmarkStart w:id="5" w:name="__Fieldmark__2_4125941243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4125941243"/>
      <w:bookmarkStart w:id="7" w:name="__Fieldmark__3_4125941243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4125941243"/>
      <w:bookmarkStart w:id="9" w:name="__Fieldmark__4_4125941243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4125941243"/>
      <w:bookmarkStart w:id="11" w:name="__Fieldmark__5_4125941243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4125941243"/>
      <w:bookmarkStart w:id="13" w:name="__Fieldmark__6_4125941243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4125941243"/>
      <w:bookmarkStart w:id="15" w:name="__Fieldmark__7_4125941243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4125941243"/>
      <w:bookmarkStart w:id="17" w:name="__Fieldmark__8_4125941243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4125941243"/>
      <w:bookmarkStart w:id="19" w:name="__Fieldmark__9_4125941243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4125941243"/>
      <w:bookmarkStart w:id="21" w:name="__Fieldmark__10_4125941243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4125941243"/>
      <w:bookmarkStart w:id="23" w:name="__Fieldmark__11_4125941243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20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20:00Z</dcterms:modified>
  <cp:revision>2</cp:revision>
  <dc:subject/>
  <dc:title>NOTICE OF INSURANCE DEPARTMENT APPROVAL</dc:title>
</cp:coreProperties>
</file>