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Mississip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Mississippi Cancellation/Nonrenewal Amendatory Endorsement - 52152(6/9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forms section is exempt pursuant to Subsection 83-2-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 xml:space="preserve">                                                </w:t>
      </w:r>
      <w:r>
        <w:rPr>
          <w:sz w:val="24"/>
        </w:rPr>
        <w:t>The Rates section is exempt pursuant to Subsection 83-2-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3441322646"/>
      <w:bookmarkStart w:id="1" w:name="__Fieldmark__0_3441322646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3441322646"/>
      <w:bookmarkStart w:id="3" w:name="__Fieldmark__1_3441322646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3441322646"/>
      <w:bookmarkStart w:id="5" w:name="__Fieldmark__2_3441322646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3441322646"/>
      <w:bookmarkStart w:id="7" w:name="__Fieldmark__3_3441322646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3441322646"/>
      <w:bookmarkStart w:id="9" w:name="__Fieldmark__4_3441322646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3441322646"/>
      <w:bookmarkStart w:id="11" w:name="__Fieldmark__5_3441322646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3441322646"/>
      <w:bookmarkStart w:id="13" w:name="__Fieldmark__6_3441322646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3441322646"/>
      <w:bookmarkStart w:id="15" w:name="__Fieldmark__7_3441322646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3441322646"/>
      <w:bookmarkStart w:id="17" w:name="__Fieldmark__8_3441322646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3441322646"/>
      <w:bookmarkStart w:id="19" w:name="__Fieldmark__9_3441322646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3441322646"/>
      <w:bookmarkStart w:id="21" w:name="__Fieldmark__10_3441322646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3441322646"/>
      <w:bookmarkStart w:id="23" w:name="__Fieldmark__11_3441322646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19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19:00Z</dcterms:modified>
  <cp:revision>2</cp:revision>
  <dc:subject/>
  <dc:title>NOTICE OF INSURANCE DEPARTMENT APPROVAL</dc:title>
</cp:coreProperties>
</file>