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28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</w:rPr>
        <w:t>CONTENTS:</w:t>
        <w:tab/>
        <w:tab/>
        <w:tab/>
      </w:r>
      <w:r>
        <w:rPr>
          <w:sz w:val="24"/>
        </w:rPr>
        <w:t>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Certificate – Form no. 84309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Kans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6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rPr/>
      </w:pPr>
      <w:r>
        <w:rPr/>
        <w:t>MODIFICATIONS:</w:t>
        <w:tab/>
      </w:r>
      <w:r>
        <w:rPr>
          <w:b w:val="false"/>
        </w:rPr>
        <w:t>Kansas Amendatory Endorsement – 52144 (12/0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Rate portion of this filing is Exempt pursuant to Subsection 40-955(a); 40-92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2681333594"/>
      <w:bookmarkStart w:id="1" w:name="__Fieldmark__0_2681333594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2681333594"/>
      <w:bookmarkStart w:id="3" w:name="__Fieldmark__1_2681333594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2681333594"/>
      <w:bookmarkStart w:id="5" w:name="__Fieldmark__2_2681333594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2681333594"/>
      <w:bookmarkStart w:id="7" w:name="__Fieldmark__3_2681333594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2681333594"/>
      <w:bookmarkStart w:id="9" w:name="__Fieldmark__4_2681333594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2681333594"/>
      <w:bookmarkStart w:id="11" w:name="__Fieldmark__5_2681333594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2681333594"/>
      <w:bookmarkStart w:id="13" w:name="__Fieldmark__6_2681333594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2681333594"/>
      <w:bookmarkStart w:id="15" w:name="__Fieldmark__7_2681333594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2681333594"/>
      <w:bookmarkStart w:id="17" w:name="__Fieldmark__8_2681333594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2681333594"/>
      <w:bookmarkStart w:id="19" w:name="__Fieldmark__9_2681333594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2681333594"/>
      <w:bookmarkStart w:id="21" w:name="__Fieldmark__10_2681333594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2681333594"/>
      <w:bookmarkStart w:id="23" w:name="__Fieldmark__11_2681333594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5:41:00Z</dcterms:created>
  <dc:creator>jd</dc:creator>
  <dc:description/>
  <dc:language>en-US</dc:language>
  <cp:lastModifiedBy>Stephen Raymond</cp:lastModifiedBy>
  <cp:lastPrinted>2004-09-29T09:58:00Z</cp:lastPrinted>
  <dcterms:modified xsi:type="dcterms:W3CDTF">2004-09-30T15:41:00Z</dcterms:modified>
  <cp:revision>2</cp:revision>
  <dc:subject/>
  <dc:title>NOTICE OF INSURANCE DEPARTMENT APPROVAL</dc:title>
</cp:coreProperties>
</file>