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lab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rPr/>
      </w:pPr>
      <w:r>
        <w:rPr/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27-14-8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The Rates section is exempt pursuant to Subsections 27-13-21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27-13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891340985"/>
      <w:bookmarkStart w:id="1" w:name="__Fieldmark__0_1891340985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891340985"/>
      <w:bookmarkStart w:id="3" w:name="__Fieldmark__1_1891340985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891340985"/>
      <w:bookmarkStart w:id="5" w:name="__Fieldmark__2_1891340985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891340985"/>
      <w:bookmarkStart w:id="7" w:name="__Fieldmark__3_1891340985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891340985"/>
      <w:bookmarkStart w:id="9" w:name="__Fieldmark__4_1891340985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891340985"/>
      <w:bookmarkStart w:id="11" w:name="__Fieldmark__5_1891340985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891340985"/>
      <w:bookmarkStart w:id="13" w:name="__Fieldmark__6_1891340985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891340985"/>
      <w:bookmarkStart w:id="15" w:name="__Fieldmark__7_1891340985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891340985"/>
      <w:bookmarkStart w:id="17" w:name="__Fieldmark__8_1891340985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891340985"/>
      <w:bookmarkStart w:id="19" w:name="__Fieldmark__9_1891340985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891340985"/>
      <w:bookmarkStart w:id="21" w:name="__Fieldmark__10_1891340985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891340985"/>
      <w:bookmarkStart w:id="23" w:name="__Fieldmark__11_1891340985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56:00Z</dcterms:created>
  <dc:creator>jd</dc:creator>
  <dc:description/>
  <dc:language>en-US</dc:language>
  <cp:lastModifiedBy>Stephen Raymond</cp:lastModifiedBy>
  <cp:lastPrinted>2002-05-30T09:02:00Z</cp:lastPrinted>
  <dcterms:modified xsi:type="dcterms:W3CDTF">2004-09-16T18:56:00Z</dcterms:modified>
  <cp:revision>2</cp:revision>
  <dc:subject/>
  <dc:title>NOTICE OF INSURANCE DEPARTMENT APPROVAL</dc:title>
</cp:coreProperties>
</file>