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or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North Dakota Amendatory Endorsement - 52155(7/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26.1-30-19(4); 26.1-25-04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26.1-25-04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986701393"/>
      <w:bookmarkStart w:id="1" w:name="__Fieldmark__0_2986701393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986701393"/>
      <w:bookmarkStart w:id="3" w:name="__Fieldmark__1_2986701393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986701393"/>
      <w:bookmarkStart w:id="5" w:name="__Fieldmark__2_2986701393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986701393"/>
      <w:bookmarkStart w:id="7" w:name="__Fieldmark__3_2986701393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986701393"/>
      <w:bookmarkStart w:id="9" w:name="__Fieldmark__4_2986701393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986701393"/>
      <w:bookmarkStart w:id="11" w:name="__Fieldmark__5_2986701393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986701393"/>
      <w:bookmarkStart w:id="13" w:name="__Fieldmark__6_2986701393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986701393"/>
      <w:bookmarkStart w:id="15" w:name="__Fieldmark__7_2986701393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986701393"/>
      <w:bookmarkStart w:id="17" w:name="__Fieldmark__8_2986701393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986701393"/>
      <w:bookmarkStart w:id="19" w:name="__Fieldmark__9_2986701393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986701393"/>
      <w:bookmarkStart w:id="21" w:name="__Fieldmark__10_2986701393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986701393"/>
      <w:bookmarkStart w:id="23" w:name="__Fieldmark__11_2986701393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0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0:00Z</dcterms:modified>
  <cp:revision>2</cp:revision>
  <dc:subject/>
  <dc:title>NOTICE OF INSURANCE DEPARTMENT APPROVAL</dc:title>
</cp:coreProperties>
</file>