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Connectic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Connecticut Cancellation/Nonrenewal Amendatory Endorsement - 77657(2/0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38a-676-2; 38a-676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The Rates section is exempt pursuant to Subsections 38a-688; 38a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676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840098000"/>
      <w:bookmarkStart w:id="1" w:name="__Fieldmark__0_1840098000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840098000"/>
      <w:bookmarkStart w:id="3" w:name="__Fieldmark__1_1840098000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840098000"/>
      <w:bookmarkStart w:id="5" w:name="__Fieldmark__2_1840098000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840098000"/>
      <w:bookmarkStart w:id="7" w:name="__Fieldmark__3_1840098000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840098000"/>
      <w:bookmarkStart w:id="9" w:name="__Fieldmark__4_1840098000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840098000"/>
      <w:bookmarkStart w:id="11" w:name="__Fieldmark__5_1840098000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840098000"/>
      <w:bookmarkStart w:id="13" w:name="__Fieldmark__6_1840098000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840098000"/>
      <w:bookmarkStart w:id="15" w:name="__Fieldmark__7_1840098000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840098000"/>
      <w:bookmarkStart w:id="17" w:name="__Fieldmark__8_1840098000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840098000"/>
      <w:bookmarkStart w:id="19" w:name="__Fieldmark__9_1840098000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840098000"/>
      <w:bookmarkStart w:id="21" w:name="__Fieldmark__10_1840098000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840098000"/>
      <w:bookmarkStart w:id="23" w:name="__Fieldmark__11_1840098000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1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1:00Z</dcterms:modified>
  <cp:revision>2</cp:revision>
  <dc:subject/>
  <dc:title>NOTICE OF INSURANCE DEPARTMENT APPROVAL</dc:title>
</cp:coreProperties>
</file>