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William La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Virginia Chase</w:t>
        <w:tab/>
      </w:r>
      <w:r>
        <w:rPr>
          <w:b/>
          <w:sz w:val="24"/>
        </w:rPr>
        <w:tab/>
      </w:r>
      <w:r>
        <w:rPr>
          <w:sz w:val="24"/>
        </w:rPr>
        <w:t>(212) 458-7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jc w:val="both"/>
        <w:rPr/>
      </w:pPr>
      <w:r>
        <w:rPr>
          <w:b/>
          <w:sz w:val="24"/>
        </w:rPr>
        <w:t>CONTENTS:</w:t>
        <w:tab/>
      </w:r>
      <w:r>
        <w:rPr>
          <w:sz w:val="24"/>
        </w:rPr>
        <w:t>Local Moving &amp; Storage Coverage 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Local Moving &amp; Storage 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Moving &amp; storage Certificate Coverage – Form No. 84307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Delaw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/>
      </w:pPr>
      <w:r>
        <w:rPr/>
        <w:t>MODIFICATION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 xml:space="preserve">The forms section is exempt pursuant to 18 Subsection 2712(a); Reg 43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The Rates section is exempt pursuant to 18 Subsections 250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3606835836"/>
      <w:bookmarkStart w:id="1" w:name="__Fieldmark__0_3606835836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3606835836"/>
      <w:bookmarkStart w:id="3" w:name="__Fieldmark__1_3606835836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3606835836"/>
      <w:bookmarkStart w:id="5" w:name="__Fieldmark__2_3606835836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3606835836"/>
      <w:bookmarkStart w:id="7" w:name="__Fieldmark__3_3606835836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3606835836"/>
      <w:bookmarkStart w:id="9" w:name="__Fieldmark__4_3606835836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3606835836"/>
      <w:bookmarkStart w:id="11" w:name="__Fieldmark__5_3606835836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3606835836"/>
      <w:bookmarkStart w:id="13" w:name="__Fieldmark__6_3606835836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3606835836"/>
      <w:bookmarkStart w:id="15" w:name="__Fieldmark__7_3606835836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3606835836"/>
      <w:bookmarkStart w:id="17" w:name="__Fieldmark__8_3606835836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3606835836"/>
      <w:bookmarkStart w:id="19" w:name="__Fieldmark__9_3606835836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3606835836"/>
      <w:bookmarkStart w:id="21" w:name="__Fieldmark__10_3606835836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3606835836"/>
      <w:bookmarkStart w:id="23" w:name="__Fieldmark__11_3606835836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16:00Z</dcterms:created>
  <dc:creator>jd</dc:creator>
  <dc:description/>
  <dc:language>en-US</dc:language>
  <cp:lastModifiedBy>Stephen Raymond</cp:lastModifiedBy>
  <cp:lastPrinted>2002-05-30T09:02:00Z</cp:lastPrinted>
  <dcterms:modified xsi:type="dcterms:W3CDTF">2004-09-16T21:16:00Z</dcterms:modified>
  <cp:revision>2</cp:revision>
  <dc:subject/>
  <dc:title>NOTICE OF INSURANCE DEPARTMENT APPROVAL</dc:title>
</cp:coreProperties>
</file>