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Rhode Is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Rhode Island</w:t>
      </w:r>
      <w:r>
        <w:rPr/>
        <w:t xml:space="preserve"> </w:t>
      </w:r>
      <w:r>
        <w:rPr>
          <w:b w:val="false"/>
        </w:rPr>
        <w:t>Amendatory Endorsement - 56029(10/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Subsection 27-65-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 xml:space="preserve">The Rates section is exempt pursuant to Subsection 27-6-8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27-65-1; 27-6-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4002671846"/>
      <w:bookmarkStart w:id="1" w:name="__Fieldmark__0_4002671846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4002671846"/>
      <w:bookmarkStart w:id="3" w:name="__Fieldmark__1_4002671846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4002671846"/>
      <w:bookmarkStart w:id="5" w:name="__Fieldmark__2_4002671846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4002671846"/>
      <w:bookmarkStart w:id="7" w:name="__Fieldmark__3_4002671846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4002671846"/>
      <w:bookmarkStart w:id="9" w:name="__Fieldmark__4_4002671846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4002671846"/>
      <w:bookmarkStart w:id="11" w:name="__Fieldmark__5_4002671846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4002671846"/>
      <w:bookmarkStart w:id="13" w:name="__Fieldmark__6_4002671846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4002671846"/>
      <w:bookmarkStart w:id="15" w:name="__Fieldmark__7_4002671846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4002671846"/>
      <w:bookmarkStart w:id="17" w:name="__Fieldmark__8_4002671846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4002671846"/>
      <w:bookmarkStart w:id="19" w:name="__Fieldmark__9_4002671846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4002671846"/>
      <w:bookmarkStart w:id="21" w:name="__Fieldmark__10_4002671846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4002671846"/>
      <w:bookmarkStart w:id="23" w:name="__Fieldmark__11_4002671846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4:32:00Z</dcterms:created>
  <dc:creator>jd</dc:creator>
  <dc:description/>
  <dc:language>en-US</dc:language>
  <cp:lastModifiedBy>WLaible</cp:lastModifiedBy>
  <cp:lastPrinted>2002-05-30T09:02:00Z</cp:lastPrinted>
  <dcterms:modified xsi:type="dcterms:W3CDTF">2004-09-15T14:32:00Z</dcterms:modified>
  <cp:revision>2</cp:revision>
  <dc:subject/>
  <dc:title>NOTICE OF INSURANCE DEPARTMENT APPROVAL</dc:title>
</cp:coreProperties>
</file>