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November 1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CONTENTS:</w:t>
        <w:tab/>
        <w:tab/>
        <w:tab/>
      </w:r>
      <w:r>
        <w:rPr>
          <w:sz w:val="24"/>
        </w:rPr>
        <w:t>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Certificate – Form no. 84309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Oklah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November 1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rPr/>
      </w:pPr>
      <w:r>
        <w:rPr/>
        <w:t>MODIFICATIONS:</w:t>
        <w:tab/>
      </w:r>
      <w:r>
        <w:rPr>
          <w:b w:val="false"/>
        </w:rPr>
        <w:t>Oklahoma Amendatory Endorsement – 77579 (11/0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 portion of this filing is Exempt pursuant to 36 Subsection 903; 983; 987; 997; and Subsection 570:10-1-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464045288"/>
      <w:bookmarkStart w:id="1" w:name="__Fieldmark__0_3464045288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464045288"/>
      <w:bookmarkStart w:id="3" w:name="__Fieldmark__1_3464045288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464045288"/>
      <w:bookmarkStart w:id="5" w:name="__Fieldmark__2_3464045288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464045288"/>
      <w:bookmarkStart w:id="7" w:name="__Fieldmark__3_3464045288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464045288"/>
      <w:bookmarkStart w:id="9" w:name="__Fieldmark__4_3464045288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464045288"/>
      <w:bookmarkStart w:id="11" w:name="__Fieldmark__5_3464045288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464045288"/>
      <w:bookmarkStart w:id="13" w:name="__Fieldmark__6_3464045288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464045288"/>
      <w:bookmarkStart w:id="15" w:name="__Fieldmark__7_3464045288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464045288"/>
      <w:bookmarkStart w:id="17" w:name="__Fieldmark__8_3464045288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464045288"/>
      <w:bookmarkStart w:id="19" w:name="__Fieldmark__9_3464045288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464045288"/>
      <w:bookmarkStart w:id="21" w:name="__Fieldmark__10_3464045288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464045288"/>
      <w:bookmarkStart w:id="23" w:name="__Fieldmark__11_3464045288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0:16:00Z</dcterms:created>
  <dc:creator>jd</dc:creator>
  <dc:description/>
  <dc:language>en-US</dc:language>
  <cp:lastModifiedBy>Stephen Raymond</cp:lastModifiedBy>
  <cp:lastPrinted>2004-09-29T09:58:00Z</cp:lastPrinted>
  <dcterms:modified xsi:type="dcterms:W3CDTF">2004-11-15T20:16:00Z</dcterms:modified>
  <cp:revision>2</cp:revision>
  <dc:subject/>
  <dc:title>NOTICE OF INSURANCE DEPARTMENT APPROVAL</dc:title>
</cp:coreProperties>
</file>