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ichig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Michigan Amendatory Endorsement - 52149(3/9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500.223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 xml:space="preserve">Bulletin 97-3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Subsection 500.26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471441050"/>
      <w:bookmarkStart w:id="1" w:name="__Fieldmark__0_1471441050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471441050"/>
      <w:bookmarkStart w:id="3" w:name="__Fieldmark__1_1471441050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471441050"/>
      <w:bookmarkStart w:id="5" w:name="__Fieldmark__2_1471441050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471441050"/>
      <w:bookmarkStart w:id="7" w:name="__Fieldmark__3_1471441050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471441050"/>
      <w:bookmarkStart w:id="9" w:name="__Fieldmark__4_1471441050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471441050"/>
      <w:bookmarkStart w:id="11" w:name="__Fieldmark__5_1471441050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471441050"/>
      <w:bookmarkStart w:id="13" w:name="__Fieldmark__6_1471441050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471441050"/>
      <w:bookmarkStart w:id="15" w:name="__Fieldmark__7_1471441050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471441050"/>
      <w:bookmarkStart w:id="17" w:name="__Fieldmark__8_1471441050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471441050"/>
      <w:bookmarkStart w:id="19" w:name="__Fieldmark__9_1471441050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471441050"/>
      <w:bookmarkStart w:id="21" w:name="__Fieldmark__10_1471441050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471441050"/>
      <w:bookmarkStart w:id="23" w:name="__Fieldmark__11_1471441050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8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8:00Z</dcterms:modified>
  <cp:revision>2</cp:revision>
  <dc:subject/>
  <dc:title>NOTICE OF INSURANCE DEPARTMENT APPROVAL</dc:title>
</cp:coreProperties>
</file>