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Mary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Maryland Cancellation/Nonrenewal Amendatory Endorsement - 74845(9/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Ins. Subsection 11-20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 xml:space="preserve">Ins. Subsection 11-206; Bulletin 99-22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Ins. Subsection 11-20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Ins. Subsection 11-206; Ins. Subsection 11-307; Bulletin 99-2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835936214"/>
      <w:bookmarkStart w:id="1" w:name="__Fieldmark__0_2835936214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835936214"/>
      <w:bookmarkStart w:id="3" w:name="__Fieldmark__1_2835936214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835936214"/>
      <w:bookmarkStart w:id="5" w:name="__Fieldmark__2_2835936214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835936214"/>
      <w:bookmarkStart w:id="7" w:name="__Fieldmark__3_2835936214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835936214"/>
      <w:bookmarkStart w:id="9" w:name="__Fieldmark__4_2835936214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835936214"/>
      <w:bookmarkStart w:id="11" w:name="__Fieldmark__5_2835936214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835936214"/>
      <w:bookmarkStart w:id="13" w:name="__Fieldmark__6_2835936214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835936214"/>
      <w:bookmarkStart w:id="15" w:name="__Fieldmark__7_2835936214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835936214"/>
      <w:bookmarkStart w:id="17" w:name="__Fieldmark__8_2835936214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835936214"/>
      <w:bookmarkStart w:id="19" w:name="__Fieldmark__9_2835936214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835936214"/>
      <w:bookmarkStart w:id="21" w:name="__Fieldmark__10_2835936214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835936214"/>
      <w:bookmarkStart w:id="23" w:name="__Fieldmark__11_2835936214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8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8:00Z</dcterms:modified>
  <cp:revision>2</cp:revision>
  <dc:subject/>
  <dc:title>NOTICE OF INSURANCE DEPARTMENT APPROVAL</dc:title>
</cp:coreProperties>
</file>