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Jennifer Maldon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ab/>
      </w:r>
      <w:r>
        <w:rPr>
          <w:b/>
          <w:sz w:val="24"/>
        </w:rPr>
        <w:tab/>
        <w:tab/>
      </w:r>
      <w:r>
        <w:rPr>
          <w:sz w:val="24"/>
        </w:rPr>
        <w:t>(212) 458-70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9, 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West Virgi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, 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Rates section is exempt pursuant to Subsection 625.13; INS 4.08 of the Wisconsin Insurance La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3390454670"/>
      <w:bookmarkStart w:id="1" w:name="__Fieldmark__0_3390454670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3390454670"/>
      <w:bookmarkStart w:id="3" w:name="__Fieldmark__1_3390454670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3390454670"/>
      <w:bookmarkStart w:id="5" w:name="__Fieldmark__2_3390454670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3390454670"/>
      <w:bookmarkStart w:id="7" w:name="__Fieldmark__3_3390454670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3390454670"/>
      <w:bookmarkStart w:id="9" w:name="__Fieldmark__4_3390454670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3390454670"/>
      <w:bookmarkStart w:id="11" w:name="__Fieldmark__5_3390454670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3390454670"/>
      <w:bookmarkStart w:id="13" w:name="__Fieldmark__6_3390454670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3390454670"/>
      <w:bookmarkStart w:id="15" w:name="__Fieldmark__7_3390454670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3390454670"/>
      <w:bookmarkStart w:id="17" w:name="__Fieldmark__8_3390454670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3390454670"/>
      <w:bookmarkStart w:id="19" w:name="__Fieldmark__9_3390454670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3390454670"/>
      <w:bookmarkStart w:id="21" w:name="__Fieldmark__10_3390454670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3390454670"/>
      <w:bookmarkStart w:id="23" w:name="__Fieldmark__11_3390454670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5:43:00Z</dcterms:created>
  <dc:creator>JMALDONA</dc:creator>
  <dc:description/>
  <dc:language>en-US</dc:language>
  <cp:lastModifiedBy>SRAYMOND</cp:lastModifiedBy>
  <dcterms:modified xsi:type="dcterms:W3CDTF">2005-09-12T15:43:00Z</dcterms:modified>
  <cp:revision>2</cp:revision>
  <dc:subject/>
  <dc:title>NOTICE OF EFFECTIVE FI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8229791</vt:r8>
  </property>
  <property fmtid="{D5CDD505-2E9C-101B-9397-08002B2CF9AE}" pid="3" name="_AuthorEmail">
    <vt:lpwstr>Jennifer.Maldonado@AIG.com</vt:lpwstr>
  </property>
  <property fmtid="{D5CDD505-2E9C-101B-9397-08002B2CF9AE}" pid="4" name="_AuthorEmailDisplayName">
    <vt:lpwstr>Maldonado, Jennifer</vt:lpwstr>
  </property>
  <property fmtid="{D5CDD505-2E9C-101B-9397-08002B2CF9AE}" pid="5" name="_EmailSubject">
    <vt:lpwstr>AIC-04-IM-01: WV</vt:lpwstr>
  </property>
  <property fmtid="{D5CDD505-2E9C-101B-9397-08002B2CF9AE}" pid="6" name="_ReviewingToolsShownOnce">
    <vt:lpwstr/>
  </property>
</Properties>
</file>