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New Jers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North Jersey Cancellation/Nonrenewal Endorsement - 52158(6/9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Subsection 17:29AA-6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 </w:t>
      </w:r>
      <w:r>
        <w:rPr>
          <w:sz w:val="24"/>
        </w:rPr>
        <w:t>17:29AA3; NJAC 11:13-4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>The Rates section is exempt pursuant to Subsection 17:29A-25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17:29AA-5; NJAC11:1-2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3703951909"/>
      <w:bookmarkStart w:id="1" w:name="__Fieldmark__0_3703951909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3703951909"/>
      <w:bookmarkStart w:id="3" w:name="__Fieldmark__1_3703951909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3703951909"/>
      <w:bookmarkStart w:id="5" w:name="__Fieldmark__2_3703951909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3703951909"/>
      <w:bookmarkStart w:id="7" w:name="__Fieldmark__3_3703951909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3703951909"/>
      <w:bookmarkStart w:id="9" w:name="__Fieldmark__4_3703951909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3703951909"/>
      <w:bookmarkStart w:id="11" w:name="__Fieldmark__5_3703951909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3703951909"/>
      <w:bookmarkStart w:id="13" w:name="__Fieldmark__6_3703951909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3703951909"/>
      <w:bookmarkStart w:id="15" w:name="__Fieldmark__7_3703951909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3703951909"/>
      <w:bookmarkStart w:id="17" w:name="__Fieldmark__8_3703951909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3703951909"/>
      <w:bookmarkStart w:id="19" w:name="__Fieldmark__9_3703951909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3703951909"/>
      <w:bookmarkStart w:id="21" w:name="__Fieldmark__10_3703951909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3703951909"/>
      <w:bookmarkStart w:id="23" w:name="__Fieldmark__11_3703951909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9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19:00Z</dcterms:modified>
  <cp:revision>2</cp:revision>
  <dc:subject/>
  <dc:title>NOTICE OF INSURANCE DEPARTMENT APPROVAL</dc:title>
</cp:coreProperties>
</file>