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Wyom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Wyoming</w:t>
      </w:r>
      <w:r>
        <w:rPr/>
        <w:t xml:space="preserve"> </w:t>
      </w:r>
      <w:r>
        <w:rPr>
          <w:b w:val="false"/>
        </w:rPr>
        <w:t>Amendatory Endorsement - 52177 (6/9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 xml:space="preserve">The Forms section is exempt pursuant to Subsection 26-15-110(a) The Rates section is exempt pursuant to Subsection 26-14-107(a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Chapter 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2584245795"/>
      <w:bookmarkStart w:id="1" w:name="__Fieldmark__0_2584245795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2584245795"/>
      <w:bookmarkStart w:id="3" w:name="__Fieldmark__1_2584245795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2584245795"/>
      <w:bookmarkStart w:id="5" w:name="__Fieldmark__2_2584245795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584245795"/>
      <w:bookmarkStart w:id="7" w:name="__Fieldmark__3_2584245795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584245795"/>
      <w:bookmarkStart w:id="9" w:name="__Fieldmark__4_2584245795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2584245795"/>
      <w:bookmarkStart w:id="11" w:name="__Fieldmark__5_2584245795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2584245795"/>
      <w:bookmarkStart w:id="13" w:name="__Fieldmark__6_2584245795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2584245795"/>
      <w:bookmarkStart w:id="15" w:name="__Fieldmark__7_2584245795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2584245795"/>
      <w:bookmarkStart w:id="17" w:name="__Fieldmark__8_2584245795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2584245795"/>
      <w:bookmarkStart w:id="19" w:name="__Fieldmark__9_2584245795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2584245795"/>
      <w:bookmarkStart w:id="21" w:name="__Fieldmark__10_2584245795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2584245795"/>
      <w:bookmarkStart w:id="23" w:name="__Fieldmark__11_2584245795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2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22:00Z</dcterms:modified>
  <cp:revision>2</cp:revision>
  <dc:subject/>
  <dc:title>NOTICE OF INSURANCE DEPARTMENT APPROVAL</dc:title>
</cp:coreProperties>
</file>