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NOTICE OF EFFECTIVE FIL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TO:</w:t>
      </w:r>
      <w:r>
        <w:rPr>
          <w:sz w:val="24"/>
        </w:rPr>
        <w:t xml:space="preserve"> Stephen Raymond</w:t>
        <w:tab/>
      </w:r>
      <w:r>
        <w:rPr>
          <w:b/>
          <w:sz w:val="24"/>
        </w:rPr>
        <w:t>FROM:</w:t>
        <w:tab/>
      </w:r>
      <w:r>
        <w:rPr>
          <w:sz w:val="24"/>
        </w:rPr>
        <w:t>William Lai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/>
      </w:pPr>
      <w:r>
        <w:rPr>
          <w:sz w:val="24"/>
        </w:rPr>
        <w:t xml:space="preserve">        </w:t>
      </w:r>
      <w:r>
        <w:rPr>
          <w:sz w:val="24"/>
        </w:rPr>
        <w:t>Virginia Chase</w:t>
        <w:tab/>
      </w:r>
      <w:r>
        <w:rPr>
          <w:b/>
          <w:sz w:val="24"/>
        </w:rPr>
        <w:tab/>
      </w:r>
      <w:r>
        <w:rPr>
          <w:sz w:val="24"/>
        </w:rPr>
        <w:t>(212) 458-706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6120" w:leader="none"/>
        </w:tabs>
        <w:rPr/>
      </w:pPr>
      <w:r>
        <w:rPr>
          <w:b/>
          <w:sz w:val="24"/>
        </w:rPr>
        <w:t>DATE:</w:t>
      </w:r>
      <w:r>
        <w:rPr>
          <w:sz w:val="24"/>
        </w:rPr>
        <w:tab/>
        <w:t>September 14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/>
      </w:pPr>
      <w:r>
        <w:rPr>
          <w:b/>
          <w:sz w:val="24"/>
        </w:rPr>
        <w:t>PROGRAM:</w:t>
      </w:r>
      <w:r>
        <w:rPr>
          <w:sz w:val="24"/>
        </w:rPr>
        <w:t xml:space="preserve"> </w:t>
        <w:tab/>
        <w:tab/>
        <w:tab/>
        <w:t>Local Moving &amp; Storage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jc w:val="both"/>
        <w:rPr/>
      </w:pPr>
      <w:r>
        <w:rPr>
          <w:b/>
          <w:sz w:val="24"/>
        </w:rPr>
        <w:t>CONTENTS:</w:t>
        <w:tab/>
      </w:r>
      <w:r>
        <w:rPr>
          <w:sz w:val="24"/>
        </w:rPr>
        <w:t>Local Moving &amp; Storage Coverage Declarations Page – Form No. 84310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Local Moving &amp; Storage Policy – Form No. 84308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>Moving &amp; storage Certificate Coverage – Form No. 84307(8/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/>
      </w:pPr>
      <w:r>
        <w:rPr>
          <w:b/>
          <w:sz w:val="24"/>
        </w:rPr>
        <w:t>STATE:</w:t>
        <w:tab/>
      </w:r>
      <w:r>
        <w:rPr>
          <w:sz w:val="24"/>
        </w:rPr>
        <w:t>Alas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  <w:t>EFFECTIVE DATE:</w:t>
        <w:tab/>
      </w:r>
      <w:r>
        <w:rPr>
          <w:sz w:val="24"/>
        </w:rPr>
        <w:t>September 14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3600"/>
          <w:tab w:val="left" w:pos="2880" w:leader="none"/>
        </w:tabs>
        <w:rPr/>
      </w:pPr>
      <w:r>
        <w:rPr/>
        <w:t>MODIFICATIONS:</w:t>
        <w:tab/>
      </w:r>
      <w:r>
        <w:rPr>
          <w:b w:val="false"/>
        </w:rPr>
        <w:t>Alaska Amendatory Endorsement - 77555(1/0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80" w:hanging="2880"/>
        <w:rPr/>
      </w:pPr>
      <w:r>
        <w:rPr>
          <w:b/>
          <w:sz w:val="24"/>
        </w:rPr>
        <w:t>COMMENTS:</w:t>
        <w:tab/>
      </w:r>
      <w:r>
        <w:rPr>
          <w:sz w:val="24"/>
        </w:rPr>
        <w:t xml:space="preserve">The forms section is exempt pursuant to Subsection 21.42.120(a)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 xml:space="preserve">The Rates section is exempt pursuant to Subsections 21.39.040.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tabs>
          <w:tab w:val="clear" w:pos="3600"/>
        </w:tabs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0" w:name="__Fieldmark__0_1226650521"/>
      <w:bookmarkStart w:id="1" w:name="__Fieldmark__0_1226650521"/>
      <w:bookmarkEnd w:id="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/>
        <w:tab/>
        <w:t>AIU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" w:name="__Fieldmark__1_1226650521"/>
      <w:bookmarkStart w:id="3" w:name="__Fieldmark__1_1226650521"/>
      <w:bookmarkEnd w:id="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HOME AS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4" w:name="__Fieldmark__2_1226650521"/>
      <w:bookmarkStart w:id="5" w:name="__Fieldmark__2_1226650521"/>
      <w:bookmarkEnd w:id="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PACIFIC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6" w:name="__Fieldmark__3_1226650521"/>
      <w:bookmarkStart w:id="7" w:name="__Fieldmark__3_1226650521"/>
      <w:bookmarkEnd w:id="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AMERICAN INTERNATIONAL SOUTH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8" w:name="__Fieldmark__4_1226650521"/>
      <w:bookmarkStart w:id="9" w:name="__Fieldmark__4_1226650521"/>
      <w:bookmarkEnd w:id="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BIRMINGHAM FIRE INSURANCE COMPANY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0" w:name="__Fieldmark__5_1226650521"/>
      <w:bookmarkStart w:id="11" w:name="__Fieldmark__5_1226650521"/>
      <w:bookmarkEnd w:id="11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COMMERCE AND INDUSTRY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2" w:name="__Fieldmark__6_1226650521"/>
      <w:bookmarkStart w:id="13" w:name="__Fieldmark__6_1226650521"/>
      <w:bookmarkEnd w:id="1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4" w:name="__Fieldmark__7_1226650521"/>
      <w:bookmarkStart w:id="15" w:name="__Fieldmark__7_1226650521"/>
      <w:bookmarkEnd w:id="15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ILLINOIS NATIONAL INSURANCE C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6" w:name="__Fieldmark__8_1226650521"/>
      <w:bookmarkStart w:id="17" w:name="__Fieldmark__8_1226650521"/>
      <w:bookmarkEnd w:id="17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LOUISI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18" w:name="__Fieldmark__9_1226650521"/>
      <w:bookmarkStart w:id="19" w:name="__Fieldmark__9_1226650521"/>
      <w:bookmarkEnd w:id="19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NATIONAL UNION FIRE INSURANCE COMPANY OF PITTSBURGH, PA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 w:val="false"/>
          <w:rFonts w:cs="Arial" w:ascii="Arial" w:hAnsi="Arial"/>
        </w:rPr>
        <w:instrText xml:space="preserve"> FORMCHECKBOX </w:instrText>
      </w:r>
      <w:r>
        <w:rPr>
          <w:sz w:val="24"/>
          <w:b w:val="false"/>
          <w:rFonts w:cs="Arial" w:ascii="Arial" w:hAnsi="Arial"/>
        </w:rPr>
        <w:fldChar w:fldCharType="separate"/>
      </w:r>
      <w:bookmarkStart w:id="20" w:name="__Fieldmark__10_1226650521"/>
      <w:bookmarkStart w:id="21" w:name="__Fieldmark__10_1226650521"/>
      <w:bookmarkEnd w:id="21"/>
      <w:r>
        <w:rPr>
          <w:rFonts w:cs="Arial" w:ascii="Arial" w:hAnsi="Arial"/>
          <w:b w:val="false"/>
          <w:sz w:val="24"/>
        </w:rPr>
      </w:r>
      <w:r>
        <w:rPr>
          <w:sz w:val="24"/>
          <w:b w:val="false"/>
          <w:rFonts w:cs="Arial" w:ascii="Arial" w:hAnsi="Arial"/>
        </w:rPr>
        <w:fldChar w:fldCharType="end"/>
      </w:r>
      <w:r>
        <w:rPr>
          <w:sz w:val="24"/>
        </w:rPr>
        <w:tab/>
      </w:r>
      <w:r>
        <w:rPr>
          <w:b w:val="false"/>
          <w:sz w:val="24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Arial" w:ascii="Arial" w:hAnsi="Arial"/>
        </w:rPr>
        <w:instrText xml:space="preserve"> FORMCHECKBOX </w:instrText>
      </w:r>
      <w:r>
        <w:rPr>
          <w:sz w:val="24"/>
          <w:b/>
          <w:rFonts w:cs="Arial" w:ascii="Arial" w:hAnsi="Arial"/>
        </w:rPr>
        <w:fldChar w:fldCharType="separate"/>
      </w:r>
      <w:bookmarkStart w:id="22" w:name="__Fieldmark__11_1226650521"/>
      <w:bookmarkStart w:id="23" w:name="__Fieldmark__11_1226650521"/>
      <w:bookmarkEnd w:id="23"/>
      <w:r>
        <w:rPr>
          <w:rFonts w:cs="Arial" w:ascii="Arial" w:hAnsi="Arial"/>
          <w:b/>
          <w:sz w:val="24"/>
        </w:rPr>
      </w:r>
      <w:r>
        <w:rPr>
          <w:sz w:val="24"/>
          <w:b/>
          <w:rFonts w:cs="Arial" w:ascii="Arial" w:hAnsi="Arial"/>
        </w:rPr>
        <w:fldChar w:fldCharType="end"/>
      </w:r>
      <w:r>
        <w:rPr>
          <w:sz w:val="24"/>
        </w:rPr>
        <w:tab/>
        <w:t>THE INSURANCE COMPANY OF THE STATE OF PENNSYL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rPr/>
      </w:pPr>
      <w:r>
        <w:rPr>
          <w:b/>
          <w:sz w:val="24"/>
        </w:rPr>
        <w:t>FILING NUMBER:</w:t>
        <w:tab/>
      </w:r>
      <w:r>
        <w:rPr>
          <w:sz w:val="24"/>
        </w:rPr>
        <w:t>AIC-04-IM-01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21:10:00Z</dcterms:created>
  <dc:creator>jd</dc:creator>
  <dc:description/>
  <dc:language>en-US</dc:language>
  <cp:lastModifiedBy>Stephen Raymond</cp:lastModifiedBy>
  <cp:lastPrinted>2002-05-30T09:02:00Z</cp:lastPrinted>
  <dcterms:modified xsi:type="dcterms:W3CDTF">2004-09-16T21:10:00Z</dcterms:modified>
  <cp:revision>2</cp:revision>
  <dc:subject/>
  <dc:title>NOTICE OF INSURANCE DEPARTMENT APPROVAL</dc:title>
</cp:coreProperties>
</file>