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Oh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Ohio Cancellation/Nonrenewal Amendatory Endorsement - 52162(9/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3935.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The Rates section is exempt pursuant to Subsection 3935.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040477218"/>
      <w:bookmarkStart w:id="1" w:name="__Fieldmark__0_1040477218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040477218"/>
      <w:bookmarkStart w:id="3" w:name="__Fieldmark__1_1040477218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040477218"/>
      <w:bookmarkStart w:id="5" w:name="__Fieldmark__2_1040477218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040477218"/>
      <w:bookmarkStart w:id="7" w:name="__Fieldmark__3_1040477218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040477218"/>
      <w:bookmarkStart w:id="9" w:name="__Fieldmark__4_1040477218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040477218"/>
      <w:bookmarkStart w:id="11" w:name="__Fieldmark__5_1040477218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040477218"/>
      <w:bookmarkStart w:id="13" w:name="__Fieldmark__6_1040477218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040477218"/>
      <w:bookmarkStart w:id="15" w:name="__Fieldmark__7_1040477218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040477218"/>
      <w:bookmarkStart w:id="17" w:name="__Fieldmark__8_1040477218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040477218"/>
      <w:bookmarkStart w:id="19" w:name="__Fieldmark__9_1040477218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040477218"/>
      <w:bookmarkStart w:id="21" w:name="__Fieldmark__10_1040477218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040477218"/>
      <w:bookmarkStart w:id="23" w:name="__Fieldmark__11_1040477218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21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21:00Z</dcterms:modified>
  <cp:revision>2</cp:revision>
  <dc:subject/>
  <dc:title>NOTICE OF INSURANCE DEPARTMENT APPROVAL</dc:title>
</cp:coreProperties>
</file>