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ew Hampsh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New Hampshire Amendatory Endorsement - 77226(9/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414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414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776109888"/>
      <w:bookmarkStart w:id="1" w:name="__Fieldmark__0_177610988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776109888"/>
      <w:bookmarkStart w:id="3" w:name="__Fieldmark__1_1776109888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776109888"/>
      <w:bookmarkStart w:id="5" w:name="__Fieldmark__2_177610988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776109888"/>
      <w:bookmarkStart w:id="7" w:name="__Fieldmark__3_177610988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776109888"/>
      <w:bookmarkStart w:id="9" w:name="__Fieldmark__4_177610988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776109888"/>
      <w:bookmarkStart w:id="11" w:name="__Fieldmark__5_177610988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776109888"/>
      <w:bookmarkStart w:id="13" w:name="__Fieldmark__6_1776109888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776109888"/>
      <w:bookmarkStart w:id="15" w:name="__Fieldmark__7_1776109888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776109888"/>
      <w:bookmarkStart w:id="17" w:name="__Fieldmark__8_1776109888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776109888"/>
      <w:bookmarkStart w:id="19" w:name="__Fieldmark__9_1776109888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776109888"/>
      <w:bookmarkStart w:id="21" w:name="__Fieldmark__10_1776109888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776109888"/>
      <w:bookmarkStart w:id="23" w:name="__Fieldmark__11_1776109888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9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9:00Z</dcterms:modified>
  <cp:revision>2</cp:revision>
  <dc:subject/>
  <dc:title>NOTICE OF INSURANCE DEPARTMENT APPROVAL</dc:title>
</cp:coreProperties>
</file>