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Ida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Idaho Amendatory Endorsement - 52141(6/9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forms section is exempt pursuant to Subsection 41-1812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 41-143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41-1439; Bulletin 91-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171407964"/>
      <w:bookmarkStart w:id="1" w:name="__Fieldmark__0_1171407964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171407964"/>
      <w:bookmarkStart w:id="3" w:name="__Fieldmark__1_1171407964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171407964"/>
      <w:bookmarkStart w:id="5" w:name="__Fieldmark__2_1171407964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171407964"/>
      <w:bookmarkStart w:id="7" w:name="__Fieldmark__3_1171407964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171407964"/>
      <w:bookmarkStart w:id="9" w:name="__Fieldmark__4_1171407964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171407964"/>
      <w:bookmarkStart w:id="11" w:name="__Fieldmark__5_1171407964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171407964"/>
      <w:bookmarkStart w:id="13" w:name="__Fieldmark__6_1171407964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171407964"/>
      <w:bookmarkStart w:id="15" w:name="__Fieldmark__7_1171407964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171407964"/>
      <w:bookmarkStart w:id="17" w:name="__Fieldmark__8_1171407964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171407964"/>
      <w:bookmarkStart w:id="19" w:name="__Fieldmark__9_1171407964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171407964"/>
      <w:bookmarkStart w:id="21" w:name="__Fieldmark__10_1171407964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171407964"/>
      <w:bookmarkStart w:id="23" w:name="__Fieldmark__11_1171407964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7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7:00Z</dcterms:modified>
  <cp:revision>2</cp:revision>
  <dc:subject/>
  <dc:title>NOTICE OF INSURANCE DEPARTMENT APPROVAL</dc:title>
</cp:coreProperties>
</file>