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Ind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Indiana Amendatory Endorsement - 52143(6/9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forms section is exempt pursuant to Subsection 27-1-22-4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 xml:space="preserve">                                                 </w:t>
      </w:r>
      <w:r>
        <w:rPr>
          <w:sz w:val="24"/>
        </w:rPr>
        <w:t>Bulletin 8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The Rates section is exempt pursuant to Subsection 27-1-22-4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Bulletin 8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1485308865"/>
      <w:bookmarkStart w:id="1" w:name="__Fieldmark__0_1485308865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1485308865"/>
      <w:bookmarkStart w:id="3" w:name="__Fieldmark__1_1485308865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1485308865"/>
      <w:bookmarkStart w:id="5" w:name="__Fieldmark__2_1485308865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1485308865"/>
      <w:bookmarkStart w:id="7" w:name="__Fieldmark__3_1485308865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1485308865"/>
      <w:bookmarkStart w:id="9" w:name="__Fieldmark__4_1485308865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1485308865"/>
      <w:bookmarkStart w:id="11" w:name="__Fieldmark__5_1485308865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1485308865"/>
      <w:bookmarkStart w:id="13" w:name="__Fieldmark__6_1485308865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1485308865"/>
      <w:bookmarkStart w:id="15" w:name="__Fieldmark__7_1485308865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1485308865"/>
      <w:bookmarkStart w:id="17" w:name="__Fieldmark__8_1485308865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1485308865"/>
      <w:bookmarkStart w:id="19" w:name="__Fieldmark__9_1485308865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1485308865"/>
      <w:bookmarkStart w:id="21" w:name="__Fieldmark__10_1485308865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1485308865"/>
      <w:bookmarkStart w:id="23" w:name="__Fieldmark__11_1485308865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17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17:00Z</dcterms:modified>
  <cp:revision>2</cp:revision>
  <dc:subject/>
  <dc:title>NOTICE OF INSURANCE DEPARTMENT APPROVAL</dc:title>
</cp:coreProperties>
</file>