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Geor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Georgia Amendatory Endorsement - 52138(7/9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33-24-9(a); 120-2-2-.26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Bulletin 91-PC-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Subsection 120-2-2-.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780378526"/>
      <w:bookmarkStart w:id="1" w:name="__Fieldmark__0_378037852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780378526"/>
      <w:bookmarkStart w:id="3" w:name="__Fieldmark__1_378037852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780378526"/>
      <w:bookmarkStart w:id="5" w:name="__Fieldmark__2_378037852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780378526"/>
      <w:bookmarkStart w:id="7" w:name="__Fieldmark__3_378037852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780378526"/>
      <w:bookmarkStart w:id="9" w:name="__Fieldmark__4_378037852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780378526"/>
      <w:bookmarkStart w:id="11" w:name="__Fieldmark__5_378037852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780378526"/>
      <w:bookmarkStart w:id="13" w:name="__Fieldmark__6_378037852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780378526"/>
      <w:bookmarkStart w:id="15" w:name="__Fieldmark__7_378037852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780378526"/>
      <w:bookmarkStart w:id="17" w:name="__Fieldmark__8_378037852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780378526"/>
      <w:bookmarkStart w:id="19" w:name="__Fieldmark__9_378037852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780378526"/>
      <w:bookmarkStart w:id="21" w:name="__Fieldmark__10_378037852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780378526"/>
      <w:bookmarkStart w:id="23" w:name="__Fieldmark__11_378037852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6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6:00Z</dcterms:modified>
  <cp:revision>2</cp:revision>
  <dc:subject/>
  <dc:title>NOTICE OF INSURANCE DEPARTMENT APPROVAL</dc:title>
</cp:coreProperties>
</file>