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Rhode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Rhode Island</w:t>
      </w:r>
      <w:r>
        <w:rPr/>
        <w:t xml:space="preserve"> </w:t>
      </w:r>
      <w:r>
        <w:rPr>
          <w:b w:val="false"/>
        </w:rPr>
        <w:t>Amendatory Endorsement - 56029(10/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27-65-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The Rates section is exempt pursuant to Subsection 27-6-8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27-65-1; 27-6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865800271"/>
      <w:bookmarkStart w:id="1" w:name="__Fieldmark__0_286580027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865800271"/>
      <w:bookmarkStart w:id="3" w:name="__Fieldmark__1_2865800271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865800271"/>
      <w:bookmarkStart w:id="5" w:name="__Fieldmark__2_2865800271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865800271"/>
      <w:bookmarkStart w:id="7" w:name="__Fieldmark__3_286580027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865800271"/>
      <w:bookmarkStart w:id="9" w:name="__Fieldmark__4_286580027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865800271"/>
      <w:bookmarkStart w:id="11" w:name="__Fieldmark__5_2865800271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865800271"/>
      <w:bookmarkStart w:id="13" w:name="__Fieldmark__6_2865800271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865800271"/>
      <w:bookmarkStart w:id="15" w:name="__Fieldmark__7_2865800271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865800271"/>
      <w:bookmarkStart w:id="17" w:name="__Fieldmark__8_2865800271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865800271"/>
      <w:bookmarkStart w:id="19" w:name="__Fieldmark__9_2865800271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865800271"/>
      <w:bookmarkStart w:id="21" w:name="__Fieldmark__10_2865800271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865800271"/>
      <w:bookmarkStart w:id="23" w:name="__Fieldmark__11_2865800271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1:00Z</dcterms:modified>
  <cp:revision>2</cp:revision>
  <dc:subject/>
  <dc:title>NOTICE OF INSURANCE DEPARTMENT APPROVAL</dc:title>
</cp:coreProperties>
</file>