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ving &amp; Storage Coverage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 RU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Moving &amp; Storage Coverage Form 84308 provides coverage tailored for Moving &amp; Storage agents with Warehouse and Cargo exposures.  The coverages for these two exposures have been combined into one form with enhancements for the Moving &amp; Storage industry.  Terminology in the forms addresses regulations specific to the industry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 N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4308 (12/10) – Moving &amp; Storage Coverage For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 rating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310 (12/10) – Moving &amp; Storage Coverage Declar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 premium impact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t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Use the AAIS loss costs for Motor Truck Cargo Liability and Warehouse Operators Legal Liability Coverage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CHS-PRG-CW-1</w:t>
      <w:tab/>
      <w:t>Edition 01-11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ving and Storage Program</w:t>
    </w:r>
  </w:p>
  <w:p>
    <w:pPr>
      <w:pStyle w:val="Header"/>
      <w:jc w:val="right"/>
      <w:rPr/>
    </w:pPr>
    <w:r>
      <w:rPr/>
      <w:t>Countrywid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2:53:00Z</dcterms:created>
  <dc:creator>rsimmons</dc:creator>
  <dc:description/>
  <cp:keywords/>
  <dc:language>en-US</dc:language>
  <cp:lastModifiedBy>amarcott</cp:lastModifiedBy>
  <cp:lastPrinted>2011-03-22T15:16:00Z</cp:lastPrinted>
  <dcterms:modified xsi:type="dcterms:W3CDTF">2011-03-22T19:20:00Z</dcterms:modified>
  <cp:revision>4</cp:revision>
  <dc:subject/>
  <dc:title>Explanatory Memorandum </dc:title>
</cp:coreProperties>
</file>