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planatory Memorandum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S-11-IM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ving &amp; Storage Coverage For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ached is a revised form and accompanying Declarations page that provides coverage tailored for Moving &amp; Storage agents with Warehouse and Cargo exposures.  The coverages for these two exposures have been combined into one coverage form with enhancements for the Moving &amp; Storage industry.  Terminology in the forms addresses regulations specific to the industry.  The expectation for losses is not materially different from losses expected when the coverages are written separate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 N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4308 (12/10) – Moving &amp; Storage Coverage For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4310 (12/10) – Moving &amp; Storage Coverage Declar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t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e are utilizing the AAIS rates for Motor Truck Cargo Liability and Warehouse Operators Legal Liability Coverage.  The combined form will not have a rate impact since no rates are being changed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23:00Z</dcterms:created>
  <dc:creator>rsimmons</dc:creator>
  <dc:description/>
  <cp:keywords/>
  <dc:language>en-US</dc:language>
  <cp:lastModifiedBy>amarcott</cp:lastModifiedBy>
  <cp:lastPrinted>2006-06-27T11:33:00Z</cp:lastPrinted>
  <dcterms:modified xsi:type="dcterms:W3CDTF">2011-01-07T15:33:00Z</dcterms:modified>
  <cp:revision>3</cp:revision>
  <dc:subject/>
  <dc:title>Explanatory Memorandum </dc:title>
</cp:coreProperties>
</file>