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Countrywide</w:t>
      </w:r>
    </w:p>
    <w:p>
      <w:pPr>
        <w:pStyle w:val="Normal"/>
        <w:jc w:val="center"/>
        <w:rPr/>
      </w:pPr>
      <w:r>
        <w:rPr/>
        <w:t>RULE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# 108089 Additional Named Insured Endor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ndorsement will be used solely for policies where an insured that is a moving and storage entity (“the Company”), who is affiliated with a national moving and storage company, is requested to add an additional named insured to the policy for those instances where a move is being performed that is not associated with the national moving company, and all insurance exposure will be provided by the policy issued to “the Company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optional endor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premium charge for this endor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W-IM-1                                                                              Edition (11/11)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8:00Z</dcterms:created>
  <dc:creator>James A. Parker</dc:creator>
  <dc:description/>
  <cp:keywords/>
  <dc:language>en-US</dc:language>
  <cp:lastModifiedBy>American International Group</cp:lastModifiedBy>
  <cp:lastPrinted>2011-10-31T07:31:00Z</cp:lastPrinted>
  <dcterms:modified xsi:type="dcterms:W3CDTF">2011-11-28T16:34:00Z</dcterms:modified>
  <cp:revision>5</cp:revision>
  <dc:subject/>
  <dc:title>EXPLANATORY MEMO</dc:title>
</cp:coreProperties>
</file>