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PLANATORY MEMORAND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orm # 108089 Additional Named Insured Endors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ndorsement will be used for moving and storage entities individually insured (the Company), but affiliated with a national moving and storage company.  This allows an entity to be named as an additional named insured under “the Company’s” policy for those instances where a move is being performed that is not associated with the national moving company, and all insurance exposure will be provided by the policy issued to “the Company”.  It is a clarifying endorsement that has been requested by a number of entities for these types of moving and storage expo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44:00Z</dcterms:created>
  <dc:creator>James A. Parker</dc:creator>
  <dc:description/>
  <cp:keywords/>
  <dc:language>en-US</dc:language>
  <cp:lastModifiedBy>American International Group</cp:lastModifiedBy>
  <cp:lastPrinted>2011-10-31T07:31:00Z</cp:lastPrinted>
  <dcterms:modified xsi:type="dcterms:W3CDTF">2011-11-28T15:08:00Z</dcterms:modified>
  <cp:revision>5</cp:revision>
  <dc:subject/>
  <dc:title>EXPLANATORY MEMO</dc:title>
</cp:coreProperties>
</file>