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sz w:val="24"/>
        </w:rPr>
        <w:tab/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rch 11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 xml:space="preserve">New Jerse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rch 1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Endorsement and Rule Page are exempt pursuant to New Jersey Administrative Code 11:1-34.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2269744982"/>
      <w:bookmarkStart w:id="1" w:name="__Fieldmark__0_2269744982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1:19:00Z</dcterms:created>
  <dc:creator>jd</dc:creator>
  <dc:description/>
  <dc:language>en-US</dc:language>
  <cp:lastModifiedBy>SRAYMOND</cp:lastModifiedBy>
  <cp:lastPrinted>2004-03-11T10:57:00Z</cp:lastPrinted>
  <dcterms:modified xsi:type="dcterms:W3CDTF">2004-04-02T21:19:00Z</dcterms:modified>
  <cp:revision>2</cp:revision>
  <dc:subject/>
  <dc:title>NOTICE OF INSURANCE DEPARTMENT APPROVAL</dc:title>
</cp:coreProperties>
</file>