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April 16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 xml:space="preserve">Defense Within Limits of Liability Endorsement – South Dakota Only -Rule  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>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South Dako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April 29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Must Use: South Dakota Only – Rule P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b/>
          <w:sz w:val="24"/>
        </w:rPr>
        <w:t>COMMENTS:</w:t>
        <w:tab/>
      </w:r>
      <w:r>
        <w:rPr>
          <w:bCs/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0" w:name="__Fieldmark__0_1427009194"/>
      <w:bookmarkStart w:id="1" w:name="__Fieldmark__0_1427009194"/>
      <w:bookmarkEnd w:id="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9:36:00Z</dcterms:created>
  <dc:creator>jd</dc:creator>
  <dc:description/>
  <dc:language>en-US</dc:language>
  <cp:lastModifiedBy>tmonahan</cp:lastModifiedBy>
  <cp:lastPrinted>2004-09-27T15:36:00Z</cp:lastPrinted>
  <dcterms:modified xsi:type="dcterms:W3CDTF">2004-09-27T19:36:00Z</dcterms:modified>
  <cp:revision>2</cp:revision>
  <dc:subject/>
  <dc:title>NOTICE OF INSURANCE DEPARTMENT APPROVAL</dc:title>
</cp:coreProperties>
</file>