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April 20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0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 xml:space="preserve">Defense Within Limits of Liability Endorsement – Rule Page  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Massachuset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y 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ind w:left="2880" w:hanging="2880"/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3130068932"/>
      <w:bookmarkStart w:id="1" w:name="__Fieldmark__0_3130068932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8:52:00Z</dcterms:created>
  <dc:creator>jd</dc:creator>
  <dc:description/>
  <dc:language>en-US</dc:language>
  <cp:lastModifiedBy>SRAYMOND</cp:lastModifiedBy>
  <cp:lastPrinted>2004-04-20T10:37:00Z</cp:lastPrinted>
  <dcterms:modified xsi:type="dcterms:W3CDTF">2004-04-20T18:52:00Z</dcterms:modified>
  <cp:revision>2</cp:revision>
  <dc:subject/>
  <dc:title>NOTICE OF INSURANCE DEPARTMENT APPROVAL</dc:title>
</cp:coreProperties>
</file>