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William Baird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ly 29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b/>
          <w:sz w:val="24"/>
        </w:rPr>
        <w:t>STATE:</w:t>
        <w:tab/>
        <w:t xml:space="preserve">India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ly 19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1471246385"/>
      <w:bookmarkStart w:id="1" w:name="__Fieldmark__0_1471246385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36:00Z</dcterms:created>
  <dc:creator>jd</dc:creator>
  <dc:description/>
  <dc:language>en-US</dc:language>
  <cp:lastModifiedBy>Stephen Raymond</cp:lastModifiedBy>
  <cp:lastPrinted>2004-05-21T15:16:00Z</cp:lastPrinted>
  <dcterms:modified xsi:type="dcterms:W3CDTF">2004-08-02T13:36:00Z</dcterms:modified>
  <cp:revision>2</cp:revision>
  <dc:subject/>
  <dc:title>NOTICE OF INSURANCE DEPARTMENT APPROVAL</dc:title>
</cp:coreProperties>
</file>