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ck Kendall  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>
          <w:b/>
          <w:b/>
        </w:rPr>
      </w:pPr>
      <w:r>
        <w:rPr/>
        <w:tab/>
        <w:tab/>
        <w:tab/>
        <w:t xml:space="preserve">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ne 1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 (03/04)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Sou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ne 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952437753"/>
      <w:bookmarkStart w:id="1" w:name="__Fieldmark__0_1952437753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42:00Z</dcterms:created>
  <dc:creator>jd</dc:creator>
  <dc:description/>
  <dc:language>en-US</dc:language>
  <cp:lastModifiedBy>Stephen Raymond</cp:lastModifiedBy>
  <cp:lastPrinted>2004-03-11T10:55:00Z</cp:lastPrinted>
  <dcterms:modified xsi:type="dcterms:W3CDTF">2004-06-15T17:42:00Z</dcterms:modified>
  <cp:revision>2</cp:revision>
  <dc:subject/>
  <dc:title>NOTICE OF INSURANCE DEPARTMENT APPROVAL</dc:title>
</cp:coreProperties>
</file>