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 xml:space="preserve">Ron Latz </w:t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April 28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Washingt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May 5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0" w:name="__Fieldmark__0_3971656731"/>
      <w:bookmarkStart w:id="1" w:name="__Fieldmark__0_3971656731"/>
      <w:bookmarkEnd w:id="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4:48:00Z</dcterms:created>
  <dc:creator>jd</dc:creator>
  <dc:description/>
  <dc:language>en-US</dc:language>
  <cp:lastModifiedBy>SRAYMOND</cp:lastModifiedBy>
  <cp:lastPrinted>2004-04-28T14:12:00Z</cp:lastPrinted>
  <dcterms:modified xsi:type="dcterms:W3CDTF">2004-04-30T14:48:00Z</dcterms:modified>
  <cp:revision>2</cp:revision>
  <dc:subject/>
  <dc:title>NOTICE OF INSURANCE DEPARTMENT APPROVAL</dc:title>
</cp:coreProperties>
</file>