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William Baird 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September 27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6015 (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 (6/04)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 xml:space="preserve">Vermo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ly 1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b/>
          <w:bCs/>
          <w:sz w:val="24"/>
          <w:u w:val="single"/>
        </w:rPr>
        <w:t>Must 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>Defense Within Limits of Liability Endorsement – Form No. 86015 (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>Defense Within Limits of Liability Endorsement – Rule Page (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bCs/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344453175"/>
      <w:bookmarkStart w:id="1" w:name="__Fieldmark__0_1344453175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58:00Z</dcterms:created>
  <dc:creator>jd</dc:creator>
  <dc:description/>
  <dc:language>en-US</dc:language>
  <cp:lastModifiedBy>tmonahan</cp:lastModifiedBy>
  <cp:lastPrinted>2004-07-06T14:36:00Z</cp:lastPrinted>
  <dcterms:modified xsi:type="dcterms:W3CDTF">2004-09-27T19:51:00Z</dcterms:modified>
  <cp:revision>3</cp:revision>
  <dc:subject/>
  <dc:title>NOTICE OF INSURANCE DEPARTMENT APPROVAL</dc:title>
</cp:coreProperties>
</file>