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SSACHUSETTS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PAIR ENDORS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SSACHUSETTS GARAGE INSURANCE POLICY COVERAGE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II The following is added to </w:t>
      </w:r>
      <w:r>
        <w:rPr>
          <w:rFonts w:cs="Arial" w:ascii="Arial" w:hAnsi="Arial"/>
          <w:b/>
          <w:sz w:val="20"/>
          <w:szCs w:val="20"/>
        </w:rPr>
        <w:t>SECTION VI - GARAGEKEEPERS COVERAGE, paragraph C. - Limit of Insurance And Deductib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In the event of a "loss" to a covered "auto", the amount payable by us for such "loss" if the repair work is performed by you, shall be 75% of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firstLine="180"/>
        <w:rPr/>
      </w:pP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 the retail selling price of parts and materials used in making repairs or replacements plus the retail labor charges for the same "work you performed"; 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 the actual cost of such parts, materials and labor, whichever is grea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ragraphs </w:t>
      </w:r>
      <w:r>
        <w:rPr>
          <w:rFonts w:cs="Arial" w:ascii="Arial" w:hAnsi="Arial"/>
          <w:b/>
          <w:sz w:val="20"/>
          <w:szCs w:val="20"/>
        </w:rPr>
        <w:t>a., b</w:t>
      </w:r>
      <w:r>
        <w:rPr>
          <w:rFonts w:cs="Arial" w:ascii="Arial" w:hAnsi="Arial"/>
          <w:sz w:val="20"/>
          <w:szCs w:val="20"/>
        </w:rPr>
        <w:t>. do not apply 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 total "loss" to a covered "auto"; 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arts which are not wholly replac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, conditions and exclusions shall remain unchang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1233 (7-09)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cludes copyrighted material of Insurance Services Office, Inc., with its permission.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 rights reserved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8:31:00Z</dcterms:created>
  <dc:creator>amarcott</dc:creator>
  <dc:description/>
  <cp:keywords/>
  <dc:language>en-US</dc:language>
  <cp:lastModifiedBy>amarcott</cp:lastModifiedBy>
  <dcterms:modified xsi:type="dcterms:W3CDTF">2009-07-24T15:29:00Z</dcterms:modified>
  <cp:revision>8</cp:revision>
  <dc:subject/>
  <dc:title>This endorsement, effective:</dc:title>
</cp:coreProperties>
</file>