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LAND MARINE – FORM RUL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 Dealer’s Inventory Protection Coverage Form – 1193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Coverage Form provides property coverage for loss or damage to auto dealers inventory </w:t>
      </w:r>
      <w:r>
        <w:rPr>
          <w:rFonts w:eastAsia="Calibri" w:cs="Arial" w:ascii="Arial" w:hAnsi="Arial"/>
          <w:sz w:val="22"/>
          <w:szCs w:val="22"/>
        </w:rPr>
        <w:t>of new and used automobiles, trucks, equipment, recreational vehicles, motorcycles, ATVs, snowmobiles and personal watercraf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lease see rating rule for premium calcul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is a mandatory for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loor Plan Endorsement – 1193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is optional endorsement will be used with the Auto Dealers’ Inventory Protection Coverage Form to expand coverage to include marine products and other equipmen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re is no premium charge for adding this endorsemen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is an optional endors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 xml:space="preserve">Auto Dealer’s Inventory Protection Declarations </w:t>
      </w:r>
      <w:r>
        <w:rPr>
          <w:rFonts w:cs="Arial" w:ascii="Arial" w:hAnsi="Arial"/>
          <w:b/>
          <w:sz w:val="22"/>
          <w:szCs w:val="22"/>
        </w:rPr>
        <w:t>– 1193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is is the declarations page to be used with the </w:t>
      </w:r>
      <w:r>
        <w:rPr>
          <w:rFonts w:cs="Arial" w:ascii="Arial" w:hAnsi="Arial"/>
          <w:b/>
          <w:sz w:val="22"/>
          <w:szCs w:val="22"/>
        </w:rPr>
        <w:t xml:space="preserve">Auto Dealer’s Protection Coverage Form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is no premium charge for this for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is a mandatory for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AIG-MU-IM                                                                                        Ed. 2/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7:52:00Z</dcterms:created>
  <dc:creator>American International Group</dc:creator>
  <dc:description/>
  <cp:keywords/>
  <dc:language>en-US</dc:language>
  <cp:lastModifiedBy>Ott, Kathleen W</cp:lastModifiedBy>
  <dcterms:modified xsi:type="dcterms:W3CDTF">2016-01-20T14:34:00Z</dcterms:modified>
  <cp:revision>13</cp:revision>
  <dc:subject/>
  <dc:title>EQUIPMENT BREAKDOWN  - OTHER CONDITIONS ENDORSEMENT –</dc:title>
</cp:coreProperties>
</file>