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SKI PROGRAM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</w:t>
      </w:r>
      <w:r>
        <w:rPr/>
        <w:t>RATE PAGE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GENERAL LIABILITY RATE Explanation (ISO Class Code 48252 – Resorts, Ski Lifts, Tows or Ru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following operations will use ISO class code 48252 – Resort, Ski Lifts Tows or Runs and will be subject to “A’ rates.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Alpine Slides                                                  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Grass Ski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Cross Country Ski are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Hay/Sleigh Rid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Helicopter Ski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Ice Sk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Mountain Bike Activ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Paintb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Rock Climbing/Climbing wal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Saddle Anim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kateboard Par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Snowcat Ski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Snowmobi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Skicross/Motocr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Ski Schoo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Rental Sho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Skiing/Ski Tou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ubing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  <w:t>Tethered Trampol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Terrain Par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Water Par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Zip L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xposure Base per $1,000 of sales</w:t>
        <w:tab/>
        <w:tab/>
        <w:t>Ran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s than $1,000,000                                    $15.00 to $95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1,000,000 to $3,000,000                             $10.00 to $25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cs="Arial" w:ascii="Arial" w:hAnsi="Arial"/>
          <w:color w:val="000000"/>
        </w:rPr>
        <w:t>$3,000,000 to $9,000,000                              $ 5.00 to $15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9,000,000 to $40,000,000                            $ 3.00 to $10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er $40,000,000                                          $   .10 to $ 5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ote</w:t>
      </w:r>
      <w:r>
        <w:rPr>
          <w:rFonts w:cs="Arial" w:ascii="Arial" w:hAnsi="Arial"/>
          <w:color w:val="000000"/>
        </w:rPr>
        <w:t>: Experience and Schedule Rating Apply per filed ISO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DUCTIBLE CRED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0</w:t>
        <w:tab/>
        <w:tab/>
        <w:tab/>
        <w:tab/>
        <w:tab/>
        <w:t>1.2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1,000</w:t>
        <w:tab/>
        <w:tab/>
        <w:tab/>
        <w:tab/>
        <w:t>1.1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2,500</w:t>
        <w:tab/>
        <w:tab/>
        <w:tab/>
        <w:tab/>
        <w:t>0.000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5,000</w:t>
        <w:tab/>
        <w:tab/>
        <w:tab/>
        <w:tab/>
        <w:t>0.9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cs="Arial" w:ascii="Arial" w:hAnsi="Arial"/>
          <w:color w:val="000000"/>
        </w:rPr>
        <w:t>$7,500</w:t>
        <w:tab/>
        <w:tab/>
        <w:tab/>
        <w:tab/>
        <w:t>0.9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10,000</w:t>
        <w:tab/>
        <w:tab/>
        <w:tab/>
        <w:t>0.8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15,000</w:t>
        <w:tab/>
        <w:tab/>
        <w:tab/>
        <w:t>0.7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25,000</w:t>
        <w:tab/>
        <w:tab/>
        <w:tab/>
        <w:t>0.7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50,000</w:t>
        <w:tab/>
        <w:tab/>
        <w:tab/>
        <w:t>0.627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75,000</w:t>
        <w:tab/>
        <w:tab/>
        <w:tab/>
        <w:t>0.56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100,000</w:t>
        <w:tab/>
        <w:tab/>
        <w:tab/>
        <w:t>0.509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250,000</w:t>
        <w:tab/>
        <w:tab/>
        <w:tab/>
        <w:t>0.3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500,000</w:t>
        <w:tab/>
        <w:tab/>
        <w:tab/>
        <w:t>0.1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$750,000</w:t>
        <w:tab/>
        <w:tab/>
        <w:tab/>
        <w:t xml:space="preserve">0.100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outlineLvl w:val="0"/>
        <w:rPr/>
      </w:pPr>
      <w:r>
        <w:rPr>
          <w:rFonts w:cs="Arial" w:ascii="Arial" w:hAnsi="Arial"/>
          <w:b/>
          <w:color w:val="000000"/>
        </w:rPr>
        <w:t>Note</w:t>
      </w:r>
      <w:r>
        <w:rPr>
          <w:rFonts w:cs="Arial" w:ascii="Arial" w:hAnsi="Arial"/>
          <w:color w:val="000000"/>
        </w:rPr>
        <w:t xml:space="preserve">: There is a deductible aggregate which is five times the deductible  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cs="Arial" w:ascii="Arial" w:hAnsi="Arial"/>
          <w:color w:val="000000"/>
        </w:rPr>
        <w:t>B.  All other operations related to a ski resort will be rated according to ISO filed rates.  These     operations include but are not limited to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Camps                                                              Poo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Campgrounds                                                   Property Manageme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Concerts                                                           Property Manageme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Condominiums/Condo Associations                Security Guard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 xml:space="preserve">Golf                                                                   Ski Academies         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Health Clubs                                                     Ski Shops - Retai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Hotels                                                                Restauran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Homeowners Associations                                Util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Liquor                                                                Watercraf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Lockers                                                              Zoo/Habita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color w:val="000000"/>
        </w:rPr>
        <w:t>Nursery/Day Car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IMI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Per Occurrence Limit                             $1,000,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General Aggregate                                         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Products &amp; Completed Operations        $1,000,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Personal &amp; Advertising Injury                 $1,000,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Fire Legal Liability                                  $1,000,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Medical Payments                                    Exclud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Liquor Liability                                        $1,000,000 Each Common Cause/Aggreg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18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  <w:t>Edition (1/10)</w:t>
    </w:r>
  </w:p>
  <w:p>
    <w:pPr>
      <w:pStyle w:val="Footer"/>
      <w:rPr>
        <w:rStyle w:val="PageNumber"/>
        <w:rFonts w:ascii="Arial" w:hAnsi="Arial" w:cs="Arial"/>
        <w:b/>
        <w:b/>
      </w:rPr>
    </w:pPr>
    <w:r>
      <w:rPr>
        <w:rFonts w:cs="Arial" w:ascii="Arial" w:hAnsi="Arial"/>
        <w:b/>
      </w:rPr>
      <w:tab/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2</w:t>
    </w:r>
    <w:r>
      <w:rPr>
        <w:rStyle w:val="PageNumber"/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8"/>
      </w:rPr>
      <w:t>Includes copyrighted material of Insurance Services Office, Inc. with its permission</w:t>
    </w:r>
  </w:p>
  <w:p>
    <w:pPr>
      <w:pStyle w:val="Footer"/>
      <w:jc w:val="center"/>
      <w:rPr>
        <w:rStyle w:val="PageNumber"/>
        <w:rFonts w:ascii="Arial" w:hAnsi="Arial" w:cs="Arial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720"/>
    </w:pPr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ind w:left="360" w:hanging="360"/>
      <w:jc w:val="both"/>
    </w:pPr>
    <w:rPr>
      <w:rFonts w:ascii="Arial" w:hAnsi="Arial" w:cs="Arial"/>
      <w:sz w:val="18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02:00Z</dcterms:created>
  <dc:creator>Associate</dc:creator>
  <dc:description/>
  <cp:keywords/>
  <dc:language>en-US</dc:language>
  <cp:lastModifiedBy>amarcott</cp:lastModifiedBy>
  <cp:lastPrinted>2010-04-01T14:53:00Z</cp:lastPrinted>
  <dcterms:modified xsi:type="dcterms:W3CDTF">2010-04-09T12:09:00Z</dcterms:modified>
  <cp:revision>3</cp:revision>
  <dc:subject/>
  <dc:title>HIGHLANDS RULES</dc:title>
</cp:coreProperties>
</file>