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 xml:space="preserve">Rating Narrative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ki Program</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took this rating concept from one of our competitors - Nova Casualty. Copy is attached to the filing submission.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t xml:space="preserve">We used the same general liability class code – 48252, ski lifts, tows etc. – and using our underwriting judgment we adjusted several of the activities Nova included in their basic “A” rate and adjusted the ranges of receipts Nova used for their exposure bas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sz w:val="20"/>
          <w:szCs w:val="20"/>
        </w:rPr>
      </w:pPr>
      <w:r>
        <w:rPr>
          <w:rFonts w:cs="Arial" w:ascii="Arial" w:hAnsi="Arial"/>
          <w:color w:val="000080"/>
          <w:sz w:val="20"/>
          <w:szCs w:val="20"/>
        </w:rPr>
        <w:t xml:space="preserve">We tried to group what we felt were the more hazardous activities in the “A” rate and felt the other less hazardous classes associated with ski resorts would be better served by using the appropriate ISO classific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41:00Z</dcterms:created>
  <dc:creator>amarcott</dc:creator>
  <dc:description/>
  <cp:keywords/>
  <dc:language>en-US</dc:language>
  <cp:lastModifiedBy>amarcott</cp:lastModifiedBy>
  <dcterms:modified xsi:type="dcterms:W3CDTF">2010-06-08T18:35:00Z</dcterms:modified>
  <cp:revision>2</cp:revision>
  <dc:subject/>
  <dc:title>Rating Narrative </dc:title>
</cp:coreProperties>
</file>