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KI RESORT COMMERCIAL PROPERTY COVERAGE FORM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9365 – Ski Resort Commercial Property Coverage Form - Building and Personal Property Coverage Form; </w:t>
      </w:r>
    </w:p>
    <w:p>
      <w:pPr>
        <w:pStyle w:val="Normal"/>
        <w:rPr/>
      </w:pPr>
      <w:r>
        <w:rPr>
          <w:rFonts w:cs="Arial" w:ascii="Arial" w:hAnsi="Arial"/>
        </w:rPr>
        <w:t>109364 – Ski Resort Commercial Property -Coverage Form Business Income (And Extra Expense) Coverage For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9366– Ski Resort Commercial Property Coverage Form - Causes of Loss – Special Form; 109367 Ski Resort Property Coverage Form – Earth Movement Coverage Endorsemen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9368 Ski Resort Property Coverage Form – Flood Coverage Endors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policies will be rated as per attached Ski Program Risk Characteristics Descriptions.  Package Modification Factors will not apply to this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single form may be used for a policy.  At minimum 109365 Ski Area Commercial Property Coverage Form - Building and Personal Property Coverage Form and 109366 Ski Area Commercial Property Coverage Form - Causes of Loss – Special Form must be included as coverage forms on an individual 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attached Ski Program Risk Characteristics Descriptions for rating the above for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9363 - Underground and Buried Piping Coverage Endorsem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e the ISO Special Classes – Loss Costs to determine the premium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09369 - PIERS, DOCKS AND WHARVES EXTENSION ENDORSEMEN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al Endorsement to provide specific coverage terms for piers, docks and wharves when such exposures exist for a Ski Area accou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ISO rule for Wharves, Piers and Bridges to determine the premium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 Progra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Characteristics Description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  <w:szCs w:val="20"/>
        </w:rPr>
        <w:t>Construction:   Construction type – frame, joisted masonry, non-combustible, masonry non-combustible, semi-fire resistive and fire resistive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upancies and associated exposures:  including but not limited to lodges, restaurants, hotels, condominiums, maintenance buildings, storage buildings and normal exposures related to these occupanci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 of buildings and building updates:  building date of construction, date on which roof, plumbing, electrical systems, heating systems have been updat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c Protection:  public protection availability, fire department proximity and response, public water supply availability and adequacy; 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Protection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alarms being heat, smoke, intrusion alarms;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protection other, being watchman, 24 hour security, 24 hour occupancy, or related types of protectio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water supply:  as secondary supply, as primary supply, consideration of hydrant system, or dry hydrants, or other accessibility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king exposure protection:  automatic extinguishing systems appropriate to the cooking exposure; hood and duct systems where necessary; maintenance contracts in place for all such devices; scheduled cleaning of duct filters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 occupancy protection of hazards not otherwise contemplat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 Exposures not contemplated in normal occupancies for this busines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matical Hazards not otherwise contemplated in the identified occupanci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Multi-location dispersion of risk:  based upon multiple locations or buildings within a resort area that are distinct and separate locations including but not limited to: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rtion of total values within a single location;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ntration of values over a few locations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e variation from average value per location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504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e dispersion of risks and associated values that reduces concentration of values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s experience:</w:t>
        <w:tab/>
        <w:t>a minimum of 5 year hard copy loss experience must be received and review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Property Risk Management resources:  insured has on site risk management personnel; scheduled formal inspections of premises completed and documented; oversees maintenance; creates and enforces emergency procedures; any related activities identified and document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Insurance Company Loss Control:  loss control performed by the insurance carrier, with recommendations provided to the insured where applicable; if recommendations are presented to the insured are recommendations complied in total or recommendations complied partially and to what extent compliance has been confirmed shall all be considered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ce of sprinkler systems, adequacy of sprinkler systems (including water supply), type(s) of sprinkler alarms, documented regular maintenance of sprinkler system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s to 35% for all sprinkler characteristics acceptab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of up to15% only if water supply is deficie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local sprinkler alarm, remove 10% of any credit, unless documented 24 hour occupancy or watchman serv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 documented regular maintenance of the sprinkler system – NO Credit may be provided until such time as full maintenance is performed and documentation receiv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will be applied to the NS rate developed via the Risk Characteristics Worksheet.  The resulting rate will be applied to the TIV (per $100) of sprinklered property(ie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CHARACTERISTIC WORK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28"/>
        <w:gridCol w:w="613"/>
        <w:gridCol w:w="504"/>
        <w:gridCol w:w="340"/>
        <w:gridCol w:w="1460"/>
      </w:tblGrid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K GRAD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GNED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K CHARACTERISTICS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of buildings, building update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cupancies and associated exposure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lic Protection 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Protection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Exposure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tical Hazard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building dispersion of risk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 Experience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y Risk Management Resources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rance Company Loss Control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RISK GRADE POINT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CHARACTERISTIC WORKSHEET (Multiplier Ta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50"/>
        <w:gridCol w:w="494"/>
        <w:gridCol w:w="550"/>
        <w:gridCol w:w="340"/>
        <w:gridCol w:w="1460"/>
      </w:tblGrid>
      <w:tr>
        <w:trPr>
          <w:trHeight w:val="255" w:hRule="atLeast"/>
        </w:trPr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oints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er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Income Rate Factor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usiness Income and Extra Expense Coverag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greed Value Cover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  Limit of Insurance </w:t>
        <w:tab/>
        <w:tab/>
        <w:tab/>
        <w:t>Rate Modifier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age of BI Value</w:t>
        <w:tab/>
        <w:tab/>
        <w:t xml:space="preserve"> (Including Agreed Value Fact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25%</w:t>
        <w:tab/>
        <w:tab/>
        <w:tab/>
        <w:tab/>
        <w:t xml:space="preserve">      .6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00%</w:t>
        <w:tab/>
        <w:tab/>
        <w:tab/>
        <w:tab/>
        <w:t xml:space="preserve">      .6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90%</w:t>
        <w:tab/>
        <w:tab/>
        <w:tab/>
        <w:tab/>
        <w:t xml:space="preserve">      .7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80%</w:t>
        <w:tab/>
        <w:tab/>
        <w:tab/>
        <w:tab/>
        <w:t xml:space="preserve">      .7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70%</w:t>
        <w:tab/>
        <w:tab/>
        <w:tab/>
        <w:tab/>
        <w:t xml:space="preserve">      .825</w:t>
        <w:tab/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%</w:t>
        <w:tab/>
        <w:tab/>
        <w:tab/>
        <w:tab/>
        <w:t xml:space="preserve">      .8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50%</w:t>
        <w:tab/>
        <w:tab/>
        <w:tab/>
        <w:tab/>
        <w:t xml:space="preserve">      .9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40%</w:t>
        <w:tab/>
        <w:tab/>
        <w:tab/>
        <w:tab/>
        <w:t xml:space="preserve">    1.1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30%</w:t>
        <w:tab/>
        <w:tab/>
        <w:tab/>
        <w:tab/>
        <w:t xml:space="preserve">    1.312</w:t>
        <w:tab/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%</w:t>
        <w:tab/>
        <w:tab/>
        <w:tab/>
        <w:tab/>
        <w:t xml:space="preserve">    1.5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10%</w:t>
        <w:tab/>
        <w:tab/>
        <w:tab/>
        <w:tab/>
        <w:t xml:space="preserve">    1.85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ible Table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0"/>
        <w:gridCol w:w="1680"/>
        <w:gridCol w:w="280"/>
        <w:gridCol w:w="1560"/>
        <w:gridCol w:w="280"/>
        <w:gridCol w:w="1500"/>
        <w:gridCol w:w="380"/>
        <w:gridCol w:w="1460"/>
        <w:gridCol w:w="400"/>
        <w:gridCol w:w="1200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ctible Table - Ski Program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V per Location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ctible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to 2,500,0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,001 to 5,000,000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,001 to 10,000,000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,001 to 25,000,000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25 MIL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5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,000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,0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mercial Inland Marine Coverag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is coverage grant provides coverage for equipment that is common to a resort such as ski lifts, night lighting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tal equipment. The coverage will be included with forms 109365 – Ski Area Commercial Property Coverage Form - Building and Personal Property Coverage Form and 109366– Ski Area Commercial Property Coverage Form - Causes of Loss – Special For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land Marine Rating Rul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land Marine: .055 – 1.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d Equipment: .</w:t>
      </w:r>
      <w:ins w:id="0" w:author="American International Group" w:date="2012-06-08T12:49:00Z">
        <w:r>
          <w:rPr>
            <w:rFonts w:cs="Arial" w:ascii="Arial" w:hAnsi="Arial"/>
            <w:sz w:val="20"/>
            <w:szCs w:val="20"/>
          </w:rPr>
          <w:t>Use AAIS Contractors Equipment Rates and Rules.</w:t>
        </w:r>
      </w:ins>
      <w:del w:id="1" w:author="American International Group" w:date="2012-06-08T12:49:00Z">
        <w:r>
          <w:rPr>
            <w:rFonts w:cs="Arial" w:ascii="Arial" w:hAnsi="Arial"/>
            <w:sz w:val="20"/>
            <w:szCs w:val="20"/>
          </w:rPr>
          <w:delText>055 – 3.80</w:delText>
        </w:r>
      </w:del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ductible Tab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 xml:space="preserve">Deductible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Factor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.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0 </w:t>
        <w:tab/>
        <w:tab/>
        <w:tab/>
        <w:tab/>
        <w:tab/>
        <w:tab/>
        <w:t>1.0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0 </w:t>
        <w:tab/>
        <w:tab/>
        <w:tab/>
        <w:tab/>
        <w:tab/>
        <w:tab/>
        <w:t>1.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,000 </w:t>
        <w:tab/>
        <w:tab/>
        <w:tab/>
        <w:tab/>
        <w:tab/>
        <w:tab/>
        <w:t>0.0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,500 </w:t>
        <w:tab/>
        <w:tab/>
        <w:tab/>
        <w:tab/>
        <w:tab/>
        <w:tab/>
        <w:t>0.09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,000 </w:t>
        <w:tab/>
        <w:tab/>
        <w:tab/>
        <w:tab/>
        <w:tab/>
        <w:tab/>
        <w:t>0.88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,000</w:t>
        <w:tab/>
        <w:tab/>
        <w:tab/>
        <w:tab/>
        <w:tab/>
        <w:tab/>
        <w:t xml:space="preserve"> 0.82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,000</w:t>
        <w:tab/>
        <w:tab/>
        <w:tab/>
        <w:tab/>
        <w:tab/>
        <w:tab/>
        <w:t xml:space="preserve"> 0.79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,000 </w:t>
        <w:tab/>
        <w:tab/>
        <w:tab/>
        <w:tab/>
        <w:tab/>
        <w:tab/>
        <w:t>0.76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,000 </w:t>
        <w:tab/>
        <w:tab/>
        <w:tab/>
        <w:tab/>
        <w:tab/>
        <w:tab/>
        <w:t>0.7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,000 </w:t>
        <w:tab/>
        <w:tab/>
        <w:tab/>
        <w:tab/>
        <w:tab/>
        <w:tab/>
        <w:t>0.7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,000 </w:t>
        <w:tab/>
        <w:tab/>
        <w:tab/>
        <w:tab/>
        <w:tab/>
        <w:t>0.6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CW-SKI-PR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  <w:t>Edition 02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untrywide</w:t>
    </w:r>
  </w:p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Rule Page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mmercial Lines Manual</w:t>
    </w:r>
  </w:p>
  <w:p>
    <w:pPr>
      <w:pStyle w:val="Normal"/>
      <w:jc w:val="center"/>
      <w:rPr/>
    </w:pPr>
    <w:r>
      <w:rPr>
        <w:rFonts w:cs="Arial" w:ascii="Arial" w:hAnsi="Arial"/>
        <w:b/>
        <w:sz w:val="22"/>
        <w:szCs w:val="22"/>
      </w:rPr>
      <w:t>Division Five – Fire and Allied Lines</w:t>
    </w:r>
  </w:p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Exception</w:t>
    </w:r>
    <w:r>
      <w:rPr/>
      <w:t xml:space="preserve">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47:00Z</dcterms:created>
  <dc:creator>American International Group</dc:creator>
  <dc:description/>
  <cp:keywords/>
  <dc:language>en-US</dc:language>
  <cp:lastModifiedBy>American International Group</cp:lastModifiedBy>
  <cp:lastPrinted>2008-04-09T10:30:00Z</cp:lastPrinted>
  <dcterms:modified xsi:type="dcterms:W3CDTF">2012-06-08T16:50:00Z</dcterms:modified>
  <cp:revision>3</cp:revision>
  <dc:subject/>
  <dc:title>Rating rule for use of forms numbers:   XXXXX (MM/YY); XXXXX (MM/YY); XXXXX (MM/YY)</dc:title>
</cp:coreProperties>
</file>