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MEXICO CHANGES – PROPERTY CLAIMS</w:t>
        <w:br/>
        <w:t>SETTLEMENT IN THE EVENT</w:t>
        <w:br/>
        <w:t>OF A CATASTROPH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is policy. </w:t>
      </w:r>
    </w:p>
    <w:p>
      <w:pPr>
        <w:pStyle w:val="Blockhd2"/>
        <w:rPr/>
      </w:pPr>
      <w:r>
        <w:rPr/>
        <w:b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provisions of this endorsement apply to a claim for direct physical loss or damage to Covered Property, provided that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The claim is for loss or damage that results from a catastrophe declared by the Superintendent of Insurance; and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The catastrophic event is a Covered Cause of Loss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The word loss, as used in this endorsement, includes "loss" as defined in certain coverage forms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The following provisions, </w:t>
      </w:r>
      <w:r>
        <w:rPr/>
        <w:t>C.1.</w:t>
      </w:r>
      <w:r>
        <w:rPr>
          <w:b w:val="false"/>
        </w:rPr>
        <w:t xml:space="preserve"> and </w:t>
      </w:r>
      <w:r>
        <w:rPr/>
        <w:t>C.2.,</w:t>
      </w:r>
      <w:r>
        <w:rPr>
          <w:b w:val="false"/>
        </w:rPr>
        <w:t xml:space="preserve"> are added to the policy and supersede any provisions to the contrary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If you reported your claim to us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Before the catastrophe was declared, we will reach agreement with you on the amount of loss within 90 days after the date the catastrophe was declared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After the catastrophe was declared, we will reach agreement with you on the amount of loss within 90 days after the date on which you reported the claim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However, the time periods specified in </w:t>
      </w:r>
      <w:r>
        <w:rPr/>
        <w:t>C.1.</w:t>
      </w:r>
      <w:r>
        <w:rPr>
          <w:b w:val="false"/>
        </w:rPr>
        <w:t xml:space="preserve"> above will be extended by the period of time taken to resolve the following situations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We suspect the claim is fraudulent and commence an investigation to make such a determination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You do not provide the necessary information regarding the nature of the claim, following our request for such information; or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</w:rPr>
        <w:t xml:space="preserve">You filed suit against us in connection with the claim before expiration of the applicable 90-day period. 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</w:rPr>
        <w:t xml:space="preserve">All other provisions of this policy continue to apply in the event of a catastrophe, including the Suit Against Us and Appraisal conditions. </w:t>
      </w:r>
    </w:p>
    <w:p>
      <w:pPr>
        <w:pStyle w:val="Outlinetxt1"/>
        <w:rPr/>
      </w:pPr>
      <w:r>
        <w:rPr/>
        <w:tab/>
        <w:t>E.</w:t>
        <w:tab/>
      </w:r>
      <w:r>
        <w:rPr>
          <w:b w:val="false"/>
        </w:rPr>
        <w:t xml:space="preserve">This endorsement does not invalidate our right to deny your claim, nor the right of either party to seek judgment in a court having jurisdiction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78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78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99051 (5/08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Isof1"/>
            <w:jc w:val="center"/>
            <w:rPr/>
          </w:pPr>
          <w:r>
            <w:rPr/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26:00Z</dcterms:created>
  <dc:creator/>
  <dc:description/>
  <cp:keywords/>
  <dc:language>en-US</dc:language>
  <cp:lastModifiedBy/>
  <cp:lastPrinted>2001-12-05T11:08:00Z</cp:lastPrinted>
  <dcterms:modified xsi:type="dcterms:W3CDTF">2008-05-08T18:49:00Z</dcterms:modified>
  <cp:revision>4</cp:revision>
  <dc:subject/>
  <dc:title>NEW MEXICO CHANGES - PROPERTY CLAIMS  SETTLEMENT IN THE EVENT  OF A CATASTROP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  <property fmtid="{D5CDD505-2E9C-101B-9397-08002B2CF9AE}" pid="14" name="title$">
    <vt:lpwstr>title$</vt:lpwstr>
  </property>
</Properties>
</file>